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114935</wp:posOffset>
                </wp:positionV>
                <wp:extent cx="4419600" cy="5695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pt;margin-top:9.05pt;width:347.95pt;height:44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ขั้นตอนการปฏิบัติงาน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กระบวนการย่อยที่ </w:t>
      </w:r>
      <w:r>
        <w:rPr>
          <w:rFonts w:cs="TH SarabunIT๙" w:ascii="TH SarabunIT๙" w:hAnsi="TH SarabunIT๙"/>
          <w:sz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32"/>
        </w:rPr>
        <w:t>การจัดทำแผนพัฒนาการจัดการคุณภาพน้ำและการบริหารจัดการโครงการบำบัดน้ำเสียของกรุงเทพมหานคร</w:t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0"/>
        <w:gridCol w:w="1302"/>
        <w:gridCol w:w="2160"/>
        <w:gridCol w:w="2040"/>
        <w:gridCol w:w="1560"/>
        <w:gridCol w:w="1800"/>
        <w:gridCol w:w="1320"/>
        <w:gridCol w:w="21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924560</wp:posOffset>
                      </wp:positionV>
                      <wp:extent cx="0" cy="1142365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72.8pt" to="63.5pt,16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58165</wp:posOffset>
                      </wp:positionV>
                      <wp:extent cx="14566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6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วางแผนแม่บ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pt;height:27.7pt;mso-wrap-distance-left:9.05pt;mso-wrap-distance-right:9.05pt;mso-wrap-distance-top:0pt;mso-wrap-distance-bottom:0pt;margin-top:43.9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วางแผนแม่บ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1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บรวม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เคราะห์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นอโครงการศึกษาจัดทำแผนแม่บท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ดำเนินการศึกษาจัดทำแผนแม่บท จัดลำดับความสำคัญของ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รุปผลการศึกษาเสนอผู้บริหา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อบคลุมข้อมูลที่เกี่ยวข้องและพื้นที่เป้าหม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กรอ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TOR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เกณฑ์มาตร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รอบคลุมและชัดเจนของแผนแม่บ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งา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ศึกษา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งาน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โยบายของผู้บริหาร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739775</wp:posOffset>
                      </wp:positionV>
                      <wp:extent cx="0" cy="8991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58.25pt" to="65.95pt,1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96240</wp:posOffset>
                      </wp:positionV>
                      <wp:extent cx="15328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วางแผนปฏิบัติงา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ทบทว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27.7pt;mso-wrap-distance-left:9.05pt;mso-wrap-distance-right:9.05pt;mso-wrap-distance-top:0pt;mso-wrap-distance-bottom:0pt;margin-top:31.2pt;mso-position-vertical-relative:text;margin-left: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วางแผนปฏิบัติ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ทบทว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pacing w:val="-6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pacing w:val="-6"/>
                <w:sz w:val="26"/>
                <w:sz w:val="26"/>
                <w:szCs w:val="26"/>
              </w:rPr>
              <w:t>นำแผนแม่บทเป็นแนวทางการวางแผนจัดทำ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ึกษาองค์ประกอบและความพร้อมของ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เคราะห์และคัดเลือกโครงก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นอแผนปฏิบัติงานและโครงกา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ามลำดับความสำคัญที่กำหนดในแผนแม่บท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พร้อมที่จะดำเนินโครงก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: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พื้น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งานความก้าวหน้า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บำบัดน้ำเสียของ กท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808355</wp:posOffset>
                      </wp:positionV>
                      <wp:extent cx="0" cy="20447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63.65pt" to="66.5pt,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17475</wp:posOffset>
                      </wp:positionV>
                      <wp:extent cx="1532890" cy="6946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เสนอโคร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ศึกษาความเหมาะสม และออกแบบรายละเอีย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54.7pt;mso-wrap-distance-left:9.05pt;mso-wrap-distance-right:9.05pt;mso-wrap-distance-top:0pt;mso-wrap-distance-bottom:0pt;margin-top:9.2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เสนอ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ศึกษาความเหมาะสม และออกแบบ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โครงการเหตุผลความจำเป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เมิ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ต่งตั้งกรรมการ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คู่มือการจ้างที่ปรึกษาของกระทรวง การคลังและ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รื่องการพัสด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ได้รับการเห็นชอบของผู้บริหารตามขั้นตอ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การงบประมาณโครงการ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5</wp:posOffset>
                      </wp:positionV>
                      <wp:extent cx="1828800" cy="800100"/>
                      <wp:effectExtent l="12065" t="5715" r="12700" b="1219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002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ขออนุมัติการดำเนิน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8pt;margin-top:0.05pt;width:143.95pt;height:6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ขออนุมัติการดำเนิ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775335</wp:posOffset>
                      </wp:positionV>
                      <wp:extent cx="0" cy="23050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61.05pt" to="65.35pt,7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99390</wp:posOffset>
                      </wp:positionV>
                      <wp:extent cx="1228090" cy="2927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6.7pt;height:23.05pt;mso-wrap-distance-left:9.05pt;mso-wrap-distance-right:9.05pt;mso-wrap-distance-top:0pt;mso-wrap-distance-bottom:0pt;margin-top:15.7pt;mso-position-vertical-relative:text;margin-left:1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นอขออนุมัติโครงการและขอจัดสร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กระบวนการและข้อบัญญัติ กท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รื่องการพัสด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ได้รับการอนุมัติตามขั้นต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ังสืออนุมัติโครงการและอนุมัติจ้า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กระบวนการย่อยที่ </w:t>
      </w:r>
      <w:r>
        <w:rPr>
          <w:rFonts w:cs="TH SarabunIT๙" w:ascii="TH SarabunIT๙" w:hAnsi="TH SarabunIT๙"/>
          <w:sz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32"/>
        </w:rPr>
        <w:t>การจัดทำแผนพัฒนาการจัดการคุณภาพน้ำและการบริหารจัดการโครงการบำบัดน้ำเสียของกรุงเทพมหานคร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ต่อ</w:t>
      </w:r>
      <w:r>
        <w:rPr>
          <w:rFonts w:cs="TH SarabunIT๙" w:ascii="TH SarabunIT๙" w:hAnsi="TH SarabunIT๙"/>
          <w:sz w:val="28"/>
        </w:rPr>
        <w:t xml:space="preserve">) 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0"/>
        <w:gridCol w:w="9"/>
        <w:gridCol w:w="1182"/>
        <w:gridCol w:w="2355"/>
        <w:gridCol w:w="1956"/>
        <w:gridCol w:w="9"/>
        <w:gridCol w:w="1796"/>
        <w:gridCol w:w="1800"/>
        <w:gridCol w:w="1320"/>
        <w:gridCol w:w="179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-10795</wp:posOffset>
                      </wp:positionV>
                      <wp:extent cx="0" cy="262255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-0.85pt" to="63.45pt,1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608330</wp:posOffset>
                      </wp:positionV>
                      <wp:extent cx="0" cy="57086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5pt,47.9pt" to="63.15pt,9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0510</wp:posOffset>
                      </wp:positionV>
                      <wp:extent cx="1532890" cy="3517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27.7pt;mso-wrap-distance-left:9.05pt;mso-wrap-distance-right:9.05pt;mso-wrap-distance-top:0pt;mso-wrap-distance-bottom:0pt;margin-top:21.3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จัดทำเอกสารประกอบการ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ผลและอนุมัติ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นามในสัญญาจ้า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ระเบียบ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เบียบการประมูลด้วยระบบอิเล็กทรอนิกส์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็นไปตามข้อบัญญัติ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ญญาจ้า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1117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40.25pt" to="60.1pt,6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3830</wp:posOffset>
                      </wp:positionV>
                      <wp:extent cx="1532890" cy="3517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กำกับดูแลการศึก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7pt;height:27.7pt;mso-wrap-distance-left:9.05pt;mso-wrap-distance-right:9.05pt;mso-wrap-distance-top:0pt;mso-wrap-distance-bottom:0pt;margin-top:12.9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ำกับดูแลการศึก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ศึกษา </w:t>
            </w:r>
            <w:r>
              <w:rPr>
                <w:rFonts w:cs="TH SarabunIT๙" w:ascii="TH SarabunIT๙" w:hAnsi="TH SarabunIT๙"/>
                <w:sz w:val="28"/>
              </w:rPr>
              <w:t xml:space="preserve">TOR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ศึกษาให้เป็นไป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รับงาน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สัญญาจ้าง แล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ศึกษาในแต่ละขั้นตอ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ศึกษ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34290</wp:posOffset>
                      </wp:positionV>
                      <wp:extent cx="1752600" cy="962660"/>
                      <wp:effectExtent l="5080" t="5080" r="508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96264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สรุปผลการศึกษาและออกแบ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  <v:stroke joinstyle="miter"/>
                      <v:formulas>
                        <v:f eqn="val 3675"/>
                        <v:f eqn="val 20782"/>
                        <v:f eqn="val 9298"/>
                        <v:f eqn="val 12286"/>
                        <v:f eqn="val 18595"/>
                      </v:formulas>
                      <v:path gradientshapeok="t" o:connecttype="rect" textboxrect="0,@0,@4,@1"/>
                    </v:shapetype>
                    <v:shape id="shape_0" fillcolor="white" stroked="t" o:allowincell="t" style="position:absolute;margin-left:17.4pt;margin-top:2.7pt;width:137.95pt;height:75.7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สรุปผลการศึกษาและออกแบ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821055</wp:posOffset>
                      </wp:positionV>
                      <wp:extent cx="1270" cy="26733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64.65pt" to="65.75pt,8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ศึกษาและแบบ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อนุมัติแบบรายละเอียด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รอบคลุมงานศึกษาตาม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ศึกษาฉบับสมบูรณ์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บบรายละเอีย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ศึกษา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1755</wp:posOffset>
                      </wp:positionV>
                      <wp:extent cx="1905000" cy="914400"/>
                      <wp:effectExtent l="11430" t="5715" r="12065" b="876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เสนอโครงการก่อสร้า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25pt;margin-top:5.65pt;width:149.95pt;height:71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เสนอโครงการก่อสร้า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877570</wp:posOffset>
                      </wp:positionV>
                      <wp:extent cx="0" cy="30734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69.1pt" to="66.5pt,9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วบรวมและจัดทำเอกสารเพื่อเสนอขอความเห็นชอบอนุมัติ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ขอจัดสร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pacing w:val="-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28"/>
                <w:sz w:val="28"/>
              </w:rPr>
              <w:t>จัดทำเอกสารประกอบการจ้าง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โครง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สำรว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นโยบ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ระเบียบพัสดุ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ุม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25145</wp:posOffset>
                      </wp:positionV>
                      <wp:extent cx="0" cy="46926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41.35pt" to="66.1pt,7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69545</wp:posOffset>
                      </wp:positionV>
                      <wp:extent cx="1530985" cy="36004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จ้าง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3.3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จ้าง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ประกวดราคา </w:t>
            </w:r>
            <w:r>
              <w:rPr>
                <w:rFonts w:cs="TH SarabunIT๙" w:ascii="TH SarabunIT๙" w:hAnsi="TH SarabunIT๙"/>
                <w:sz w:val="28"/>
              </w:rPr>
              <w:t>E-Bidding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นามใน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การเงิน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พนักงานธุร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บริหารงานทั่วไ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ระเบียบพัสดุ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ุม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601345</wp:posOffset>
                      </wp:positionV>
                      <wp:extent cx="0" cy="154305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7.35pt" to="65.7pt,5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45745</wp:posOffset>
                      </wp:positionV>
                      <wp:extent cx="1530985" cy="36004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9.3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รับจ้างดำเนินการตามสัญญาฯ และแบบรายละเอียดที่ได้รับอนุมัติแล้ว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ข้อกำหนดใน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บบรายละเอียดที่ได้รับอนุมัติแล้ว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3" w:hanging="7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3" w:hanging="7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3" w:hanging="71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านที่แล้วเสร็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สำรว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27" w:leader="none"/>
              </w:tabs>
              <w:ind w:left="7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อกสารปริมาณงานตาม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สัญญา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 xml:space="preserve">กระบวนการย่อยที่ </w:t>
      </w:r>
      <w:r>
        <w:rPr>
          <w:rFonts w:cs="TH SarabunIT๙" w:ascii="TH SarabunIT๙" w:hAnsi="TH SarabunIT๙"/>
          <w:sz w:val="28"/>
        </w:rPr>
        <w:t xml:space="preserve">1  </w:t>
      </w:r>
      <w:r>
        <w:rPr>
          <w:rFonts w:ascii="TH SarabunIT๙" w:hAnsi="TH SarabunIT๙" w:cs="TH SarabunIT๙"/>
          <w:sz w:val="28"/>
          <w:sz w:val="28"/>
          <w:szCs w:val="32"/>
        </w:rPr>
        <w:t>การจัดทำแผนพัฒนาการจัดการคุณภาพน้ำและการบริหารจัดการโครงการบำบัดน้ำเสียของกรุงเทพมหานคร</w:t>
      </w:r>
      <w:r>
        <w:rPr>
          <w:rFonts w:ascii="TH SarabunIT๙" w:hAnsi="TH SarabunIT๙" w:cs="TH SarabunIT๙"/>
          <w:sz w:val="28"/>
          <w:sz w:val="28"/>
        </w:rPr>
        <w:t xml:space="preserve"> </w:t>
      </w: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ต่อ</w:t>
      </w:r>
      <w:r>
        <w:rPr>
          <w:rFonts w:cs="TH SarabunIT๙" w:ascii="TH SarabunIT๙" w:hAnsi="TH SarabunIT๙"/>
          <w:sz w:val="28"/>
        </w:rPr>
        <w:t xml:space="preserve">) </w:t>
      </w:r>
    </w:p>
    <w:tbl>
      <w:tblPr>
        <w:tblW w:w="15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0"/>
        <w:gridCol w:w="9"/>
        <w:gridCol w:w="1293"/>
        <w:gridCol w:w="2160"/>
        <w:gridCol w:w="2040"/>
        <w:gridCol w:w="1560"/>
        <w:gridCol w:w="9"/>
        <w:gridCol w:w="1791"/>
        <w:gridCol w:w="1320"/>
        <w:gridCol w:w="2160"/>
        <w:gridCol w:w="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ังกระบวนงาน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ยะเวล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องงา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ุณภาพ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ผ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ู้รับผิดชอ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บบฟอร์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อกสารอ้างอิ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15240</wp:posOffset>
                      </wp:positionV>
                      <wp:extent cx="0" cy="121920"/>
                      <wp:effectExtent l="38735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1.2pt" to="65.35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477520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37.6pt" to="66.1pt,6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143510</wp:posOffset>
                      </wp:positionV>
                      <wp:extent cx="1530985" cy="36004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กำกับดูแลการ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1.3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ำกับดูแลการ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ควบคุมงานกำกับดูแลงานตามสัญญาจ้า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ข้อกำหนดใน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ความก้าวหน้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สำรว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ปริมาณงาน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ตรวจรับปริมาณงาน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565785</wp:posOffset>
                      </wp:positionV>
                      <wp:extent cx="0" cy="2286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4.55pt" to="65.7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07010</wp:posOffset>
                      </wp:positionV>
                      <wp:extent cx="1530985" cy="36004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ตรวจรับ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ส่งมอบ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16.3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รวจรับ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่งมอบ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ความถูกต้องปริมาณ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เตรียมเอกสารตรวจรับงา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หลักเกณฑ์แนวทางการดำเนินงาน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คล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วกร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โยธ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สำรว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ตามระเบียบพัสดุ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ประชุมตรวจรับงาน</w:t>
            </w:r>
          </w:p>
        </w:tc>
      </w:tr>
      <w:tr>
        <w:trPr>
          <w:trHeight w:val="16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8740</wp:posOffset>
                      </wp:positionV>
                      <wp:extent cx="1941195" cy="914400"/>
                      <wp:effectExtent l="12065" t="5715" r="11430" b="3562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9144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ขออนุมัติโครงการจ้างเดินระบ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6.2pt;width:152.8pt;height:71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ขออนุมัติโครงการจ้างเดินระบ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อนุมัติโครงการ และขอจัดสร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หลักเกณฑ์แนวทางการดำเนินงาน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ร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-635</wp:posOffset>
                      </wp:positionV>
                      <wp:extent cx="0" cy="249555"/>
                      <wp:effectExtent l="38100" t="0" r="387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-0.05pt" to="67.3pt,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681990</wp:posOffset>
                      </wp:positionV>
                      <wp:extent cx="0" cy="43751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53.7pt" to="66.5pt,8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23215</wp:posOffset>
                      </wp:positionV>
                      <wp:extent cx="1530985" cy="36004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ดำเนินการจัดจ้างเดินระบ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28.35pt;mso-wrap-distance-left:9.05pt;mso-wrap-distance-right:9.05pt;mso-wrap-distance-top:0pt;mso-wrap-distance-bottom:0pt;margin-top:25.4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ดำเนินการจัดจ้างเดินระบ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เอกสารการจัดซื้อ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ทำ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ประมาณ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จัดซื้อจัดจ้า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ีหลักเกณฑ์แนวทางการดำเนินงาน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ร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จัดซื้อจัดจ้างและบริหารพัสดุภาครัฐ ปี </w:t>
            </w:r>
            <w:r>
              <w:rPr>
                <w:rFonts w:cs="TH SarabunIT๙" w:ascii="TH SarabunIT๙" w:hAnsi="TH SarabunIT๙"/>
                <w:sz w:val="28"/>
              </w:rPr>
              <w:t>2560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724535</wp:posOffset>
                      </wp:positionV>
                      <wp:extent cx="10160" cy="340360"/>
                      <wp:effectExtent l="36195" t="635" r="304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pt,57.05pt" to="65.35pt,8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9225</wp:posOffset>
                      </wp:positionV>
                      <wp:extent cx="1530985" cy="58102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985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ผู้รับจ้างดำเนิน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กำกับดูแลการเดินระบ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55pt;height:45.75pt;mso-wrap-distance-left:9.05pt;mso-wrap-distance-right:9.05pt;mso-wrap-distance-top:0pt;mso-wrap-distance-bottom:0pt;margin-top:11.7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ผู้รับจ้างดำเนิน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กำกับดูแลการเดินระบ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ลอดระยะเวลาดำเนินการตามสัญญา   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 xml:space="preserve">/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ตรวจสอบการเดินระบบฯ ด้านต่าง ๆ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งานตา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สัญญาจ้างเดินระบบ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TOR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าตรฐานคุณภาพน้ำทิ้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ุคคลและเอกส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ร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ฎหมาย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้อกำหนดเกี่ยวกับมาตรฐานคุณภาพน้ำทิ้ง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03505</wp:posOffset>
                      </wp:positionV>
                      <wp:extent cx="1752600" cy="1028700"/>
                      <wp:effectExtent l="5080" t="5080" r="508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028880"/>
                              </a:xfrm>
                              <a:prstGeom prst="flowChartMulti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H SarabunIT๙" w:hAnsi="TH SarabunIT๙" w:eastAsia="MS Mincho;ＭＳ 明朝" w:cs="TH SarabunIT๙"/>
                                      <w:color w:val="auto"/>
                                      <w:lang w:val="en-US" w:eastAsia="ja-JP" w:bidi="th-TH"/>
                                    </w:rPr>
                                    <w:t>รายงานผลการปฏิบัติ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5pt;margin-top:8.15pt;width:137.95pt;height:80.95pt;mso-wrap-style:square;v-text-anchor:top" type="_x0000_t1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H SarabunIT๙" w:hAnsi="TH SarabunIT๙" w:eastAsia="MS Mincho;ＭＳ 明朝" w:cs="TH SarabunIT๙"/>
                                <w:color w:val="auto"/>
                                <w:lang w:val="en-US" w:eastAsia="ja-JP" w:bidi="th-TH"/>
                              </w:rPr>
                              <w:t>รายงานผลการปฏิบัติ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ลอดระยะเวลาดำเนินการตามสัญญ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</w:rPr>
              <w:t xml:space="preserve">/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ประจำว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ครอบคลุมผลการเดินระบบเป็นไปตามสัญญาจ้าง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cs="TH SarabunIT๙" w:ascii="TH SarabunIT๙" w:hAnsi="TH SarabunIT๙"/>
                <w:sz w:val="28"/>
              </w:rPr>
              <w:t>TO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าตรฐานคุณภาพน้ำทิ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อกสารรายงานผลประจำวั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ดือ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ศรก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วิชาการสุขาภิ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ไฟฟ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ายช่างเครื่องก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type w:val="nextPage"/>
      <w:pgSz w:orient="landscape" w:w="16838" w:h="11906"/>
      <w:pgMar w:left="720" w:right="432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MS Mincho;ＭＳ 明朝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3:59:00Z</dcterms:created>
  <dc:creator>PATHAN</dc:creator>
  <dc:description/>
  <cp:keywords/>
  <dc:language>en-US</dc:language>
  <cp:lastModifiedBy>kunnatee</cp:lastModifiedBy>
  <cp:lastPrinted>2018-05-18T09:49:00Z</cp:lastPrinted>
  <dcterms:modified xsi:type="dcterms:W3CDTF">2018-05-18T04:23:00Z</dcterms:modified>
  <cp:revision>14</cp:revision>
  <dc:subject/>
  <dc:title>๑๑</dc:title>
</cp:coreProperties>
</file>