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ควบคุมการก่อสร้าง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7"/>
        <w:gridCol w:w="2269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7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35890</wp:posOffset>
                      </wp:positionV>
                      <wp:extent cx="1271905" cy="365760"/>
                      <wp:effectExtent l="5715" t="5080" r="5080" b="3505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การเตรียม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pt;margin-top:10.7pt;width:100.1pt;height:2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เตรียม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223520</wp:posOffset>
                      </wp:positionV>
                      <wp:extent cx="1270" cy="437451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74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65pt;margin-top:17.6pt;width:0.1pt;height:344.4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รูปแบบรายละเอียด รายการมาตรฐาน สัญญา ข้อกำหนดเฉพาะงานและอื่นๆ หากมีข้อขัดแย้ง หรือพบข้อบกพร่องให้หารือผู้ออกแบบหรือผู้บังคับบัญช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ปกติสัญญาจะแนบหนังสือค้ำ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ประกันสัญญาของผู้รับจ้างมาด้วยให้มีหนังสือสอบถามสถาบันการเงินผู้ออกหนังสือ เมื่อได้รับคำยืนยันแล้วให้ส่งหนังสือค้ำประกันต้นฉบับ พร้อมหนังสือรับรองให้ฝ่ายบริหารงานทั่วไปเก็บรักษาไว้เพื่อใช้ประกอบการเบิกจ่ายเงินค่าก่อสร้าง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งวดแรก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ให้กับผู้รับ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สถานที่ก่อสร้าง เพื่อการทราบปัญหาและอุปสรรค เช่น ทำนบไม้เดิม สาธารณูปโภค บ้านรุกล้ำ ฯล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หน่วยงานที่เกี่ยวข้อง เพื่อจัดเตรียมเจ้าหน้าที่สำหรับใช้งาน ดูแลบำรุงรักษาอาคารสถานีสูบน้ำ และอุปกรณ์ประกอบอื่นๆหลังงานก่อสร้างแล้วเสร็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2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02235</wp:posOffset>
                      </wp:positionV>
                      <wp:extent cx="1381760" cy="6299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629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ต่งตั้งผู้แทนของผู้รับ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49.6pt;mso-wrap-distance-left:9.05pt;mso-wrap-distance-right:9.05pt;mso-wrap-distance-top:0pt;mso-wrap-distance-bottom:0pt;margin-top:8.05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ต่งตั้งผู้แทนของผู้รับ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33655</wp:posOffset>
                      </wp:positionV>
                      <wp:extent cx="1270" cy="989965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90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85pt;margin-top:2.65pt;width:0.05pt;height:77.9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ตั้งแต่เริ่มสัญญ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จะแต่งตั้งผู้แทนผู้มีอำนาจที่จะรับคำสั่งจากผู้ควบคุมงาน ที่สามารถตัดสินใจแทนผู้รับจ้าง ประจำหน่วยงานก่อสร้างตลอดเวลา มาขอความเห็นชอบ ทั้งนี้ ผู้แทนจะรวมถึงวิศวกร ช่างผู้ควบคุมงาน ฯลฯ ตามรายการและสัญญาด้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4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375410</wp:posOffset>
                      </wp:positionV>
                      <wp:extent cx="1270" cy="176403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4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108.3pt;width:0.1pt;height:138.9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132461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1324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ติดตั้งป้ายประชาสัมพันธ์โครงการและตรวจสอบแผนงาน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104.3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ติดตั้งป้ายประชาสัมพันธ์โครงการและตรวจสอบแผนงาน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ตั้งแต่เริ่มสัญญ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ตั้งแต่เริ่มสัญญ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ต้องจัดทำป้ายประกาศงานก่อสร้างที่มีขนาดและข้อความตามที่ระเบียบกำหนดไว้ ณ บริเวณสถานที่ก่อสร้างเมื่อเริ่มสัญญา โดยจำนวนป้ายและสถานที่ติดตั้งป้าย ผู้ควบคุมงานจะกำหนดให้ตามความเหมาะส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ต้องส่งแผนงานก่อสร้าง โดยระบุแผนงานและจำนวนเงินที่คาดว่าจะทำได้ในแต่ละเดือนจนจบโครงการมาให้พิจารณา ซึ่งแผนงานที่ส่งมานั้นจะต้องได้รับอนุมัติจากผู้ควบคุมงานเป็นลายลักษณ์อักษรก่อนจึงจะเริ่มทำงาน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24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02235</wp:posOffset>
                      </wp:positionV>
                      <wp:extent cx="1381760" cy="10509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1050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นัดเชิญคณะกรรมการตรวจการจ้าง ตรวจสอบสถานที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82.75pt;mso-wrap-distance-left:9.05pt;mso-wrap-distance-right:9.05pt;mso-wrap-distance-top:0pt;mso-wrap-distance-bottom:0pt;margin-top:8.05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นัดเชิญคณะกรรมการตรวจการจ้าง ตรวจสอบสถานที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454660</wp:posOffset>
                      </wp:positionV>
                      <wp:extent cx="1270" cy="66865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88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3pt;margin-top:35.8pt;width:0.1pt;height:52.6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แจ้งคณะกรรมการตรวจการจ้างไปตรวจสอบสถานที่เพื่อทราบปัญหาและอุปสรรค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หากมีการขอเบิกจ่ายเงินล่วงหน้า ผู้รับจ้างจะต้องดำเนินการอื่นๆ ตามเงื่อนไขของรายการ สัญญาและข้อกำหนดเฉพาะงานให้แล้วเสร็จ ก่อนนัดเชิญคณะกรรมการ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3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686435</wp:posOffset>
                      </wp:positionV>
                      <wp:extent cx="1270" cy="235521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554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5pt;margin-top:54.05pt;width:0.05pt;height:185.4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6000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กำหนดแนวและค่าระดับ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47.2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กำหนดแนวและค่าระดับ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ตั้งแต่วันเซ็นสัญญ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ผู้รับจ้างจะต้องทำแผนที่รายละเอียดบริเวณสถานที่ก่อสร้าง โดยเก็บรายละเอียดสิ่งก่อสร้างที่มีอยู่เดิมรวมทั้งแนวสาธาณูปโภคต่างๆ สำหรับขอบเขตที่สำรวจให้กว้างข้างละประมาณ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จากแนวสภาพคลองเดิม และให้แสดงแนวศูนย์กลางคลอง แสดงมุมเบี่ยงเบนของแนวคลองด้วย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การทำแผนที่รายละเอียดนี้ให้ใช้มาตราส่วนไม่เล็กกว่า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: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200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ทั้งนี้ ผู้รับจ้างจะต้องส่งแผนที่รายละเอียด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วัน นับตั้งแต่วันเซ็นสัญญาเพื่อที่ตัวแทนผู้ว่าจ้างจะกำหนดแนวและตำแหน่งก่อสร้างที่แน่นอนให้ต่อ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แบบรูป รายการและเป็นไปตามหลักวิชา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ควบคุมงานจะกำหนดแนวและค่าระดับก่อสร้างให้เมื่อผู้รับจ้างมีหนังสือร้องขอเป็นลายลักษณ์อักษ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670560</wp:posOffset>
                      </wp:positionV>
                      <wp:extent cx="1270" cy="3143250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43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pt;margin-top:52.8pt;width:0.1pt;height:247.4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60007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ควบคุมงาน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47.2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ควบคุมงาน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ลอดระยะเวลาก่อสร้า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บคุมดูแลให้การก่อสร้างดำเนินไป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ตามรูปแบบ รายการ สัญญา ข้อกำหนดเฉพาะงานและหลักวิชาช่างที่ดี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ควบคุมการใช้วัสดุก่อสร้างให้เป็นไปตามรูปแบบรายการที่ได้รับอนุมัติ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ควบคุมคุณภาพงานเทคอนกรีตเสริมเหล็ก ขณะเทคอนกรีตและหลังเทคอนกรีตให้เป็นไปตามหลักวิชาช่างที่ดี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รวจสอบและรวบรวมผลทดสอบคุณภาพวัสดุทางวิศวกรรม เช่น เหล็ก คอนกรีต หินทราย ท่อระบายน้ำ เสาเข็ม ค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ฯลฯ หากพบว่าผลทดสอบมีคุณภาพต่ำกว่าที่กำหนด ให้รายงานผู้บังคับบัญชา และดำเนินการตามขั้นตอนการทดสอบต่อไ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แบบรูป รายการและเป็นไปตามหลักวิชา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1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สานงานกับหน่วยงานผู้เกี่ยวข้องทุกฝ่าย เช่น การไฟฟ้านครหลวง องค์การโทรศัพท์แห่งประเทศไทย จำกั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ปานครหลวง สำนักการโยธา สำนักงานเขต ประชาชนในพื้นที่ ฯลฯ เพื่อให้งานก่อสร้างดำเนินการไปตามแผนงานที่วางไว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ทำงานของผู้รับจ้างเป็นราย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สัปดาห์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 โดยแสดงรายละเอียดปริมาณงานที่ทำได้ในแต่ละวันผลงานรวมสะสมที่ผู้รับจ้างทำได้ โดยจะต้องระบุข้อของผลงานให้ตรงตามบัญชีแนบท้ายสัญญา ร้อยละเปอร์เซ็นต์ผลงานสะสม พร้อมทั้งปัญหาอุปสรรคต่างๆ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ลอดระยะเวลาก่อสร้างรายงานคณะกรรมการตรวจการจ้าง ผ่านหัวหน้ากลุ่มงาน ผู้อำนวยการก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3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จัดการประชุมร่วมระหว่างผู้รับจ้าง หรือหน่วยงานที่เกี่ยวข้อง เพื่อติดตามผลงานทำงานและปัญหาอุปสรรคต่างๆ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ตอบข้อร้องเรียน อันมีผลกระทบจากงานก่อสร้าง หรืออื่นๆ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ทำหนังสือเร่งรัดงานก่อสร้าง เพื่อให้งานก่อสร้างแล้วเสร็จตามสัญญา หากงานก่อสร้างล่าช้ากว่าแผนงานที่กำหนดไว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670560</wp:posOffset>
                      </wp:positionV>
                      <wp:extent cx="1270" cy="170624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064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65pt;margin-top:52.8pt;width:0.1pt;height:134.3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6000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ตรวจรับงาน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47.2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ตรวจรับงาน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before="0" w:after="0"/>
              <w:rPr/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เมื่อผู้รับจ้างทำหนังสือส่งมอบงาน และขอเบิกเงินให้ตรวจสอบปริมาณงานตามรายการบัญชีแนบท้ายสัญญา จำนวนเงิน และรายการที่ขอส่งมอบงาน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ตรวจสอบรายการที่ขอส่งมอบงานว่าแล้วเสร็จหรือไม่ หากไม่แล้วเสร็จให้รายงานให้คณะกรรมการตรวจการจ้างทราบ พร้อมขอความเห็น เพื่อแจ้งผู้รับจ้าง และผู้สั่งจ้างทรา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3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หากงานแล้วเสร็จตามที่ส่งมอบให้มีหนังสือนัดเชิญคณะกรรมการตรวจการจ้าง ผู้อำนวยการกองงานผู้ตรวจราชการกรุงเทพมหานคร และผู้ว่าการตรวจเงินแผ่นดิน เพื่อนัดวัดตรวจรับงานก่อสร้าง โดยระบุวัน เวลา และสถานที่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จัดทำใบตรวจรับงานพร้อมใบรายงานให้ผู้สั่งจ้างทราบ อย่างละ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ชุด โดยให้คณะกรรมการตรวจการจ้างลงนาม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ใบตรวจรับงานจะต้องระบุวันตรวจรับงานปริมาณงาน และจำนวนเงินแต่ละรายการที่ผู้รับจ้างส่งมอบพร้อมทั้งยอดเงินรวมทั้งสิ้นของผลงานที่ส่งมอบในงวดนั้นๆ โดยจะต้องแสดงรายการหักค้ำประกันผลงาน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%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และหักเงินคืนเบิกล่วงหน้า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%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 (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จัดทำเอกสารการเบิกเงินค่าก่อสร้าง เสนอกลุ่มงานบริหารงานทั่วไป เพื่อเบิกจ่ายเงินให้ผู้รับจ้างต่อ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4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670560</wp:posOffset>
                      </wp:positionV>
                      <wp:extent cx="1270" cy="2573020"/>
                      <wp:effectExtent l="38100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5732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5pt;margin-top:52.8pt;width:0.05pt;height:202.55pt;flip:x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60007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แจ้งวันแล้วเสร็จงานก่อสร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47.2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แจ้งวันแล้วเสร็จงานก่อสร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before="0" w:after="200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งานแล้วเสร็จภายในสัญญาให้มีหนังสือถึงผู้ว่าการตรวจเงินแผ่นดิน แจ้งกำหนดวันแล้วเสร็จงาน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งานไม่แล้วเสร็จภายในสัญญาให้มีหนังสือถึงว่าการสำนักงานตรวจเงินแผ่นดิน แจ้งคาดการณ์กำหนดวันแล้วเสร็จ ก่อนหมดอายุสัญญา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และเมื่องานแล้วเสร็จให้มีหนังสือถึงผู้ว่าการตรวจเงินแผ่นดิน แจ้งกำหนดวันแล้วเสร็จของงานก่อสร้าง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1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895350</wp:posOffset>
                      </wp:positionV>
                      <wp:extent cx="1270" cy="30353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38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5pt;margin-top:70.5pt;width:0.1pt;height:23.8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82486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824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สงวนสิทธิ์ในการปรับกรณีงานเกิน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64.9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สงวนสิทธิ์ในการปรับกรณีงานเกิน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before="0" w:after="200"/>
              <w:rPr/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จัดทำหนังสือลงนามโดยผู้อำนวยการกอง ถึงผู้รับจ้างแจ้งขอสงวนสิทธิ์ในการปรับ โดยให้แจ้งก่อนวันหมดอายุสัญญาอย่างน้อย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09"/>
        <w:gridCol w:w="1112"/>
        <w:gridCol w:w="3376"/>
        <w:gridCol w:w="1302"/>
        <w:gridCol w:w="1418"/>
        <w:gridCol w:w="2268"/>
        <w:gridCol w:w="1134"/>
        <w:gridCol w:w="9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43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500380</wp:posOffset>
                      </wp:positionV>
                      <wp:extent cx="1270" cy="407860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78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pt;margin-top:39.4pt;width:0.1pt;height:321.1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42989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429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ขอต่ออายุ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33.8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ขอต่ออายุ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ผู้รับจ้างต้องส่งหนังสือขอต่ออายุสัญญาที่กองกลางสำนักปลัดกรุงเทพมหานคร โดยจะต้องแจ้งปัญหาอุปสรรคต่างๆ ต่อผู้ว่าจ้างก่อนสิ้นสุดอายุสัญญาหรืออย่างช้าไม่เกิน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วัน นับแต่วันสิ้นสุดอายุสัญญา และแจ้งผลการต่ออายุสัญญา ต้องส่งทางไปรษณีย์ลงทะเบียนตอบรับ แล้วเก็บหลักฐานการรับหนังสือรวมไว้กัลป์เรื่องเท่านั้น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มื่อผู้รับจ้างมีหนังสือขอต่ออายุสัญญาพร้อมแจ้งสาเหตุ ปัญหาอุปสรรค ให้จัดทำบันทึกสรุปรายงานข้อเท็จจริงเสนอคณะกรรมการตรวจการจ้าง พร้อมนัดประชุมคณะ กรรมการตรวจการจ้าง เพื่อหาข้อสรุป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รุปผลการพิจารณาของคณะกรรมการตรวจการจ้าง เสนอขออนุมัติจากผู้มีอำนาจเมื่อได้รับการอนุมัติแล้ว แจ้งผลให้ผู้รับจ้างทราบ และส่งกลุ่มงานนิติการดำเนินการในส่วนทีเกี่ยวข้อ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3402"/>
        <w:gridCol w:w="1276"/>
        <w:gridCol w:w="1418"/>
        <w:gridCol w:w="2268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1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ากมีการแก้ไขสัญญ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แจ้งคณะกรรมการตรวจการจ้างสถาบันการเงินผู้ค้ำประกันสัญญาทราบต่อ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รับจ้างต้องส่งหนังสือขออุทธรณ์ผลการต่ออายุสัญญาที่กองกลาง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นับตั้งแต่วันที่ได้รับหนังสือแจ้งผลการต่ออายุสัญญาจากผู้ว่า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ผู้รับจ้างขออุทธรณ์ผลการต่ออายุสัญญาให้จัดทำรายงานข้อเท็จจริงพร้อมเสนอขออนุมัติแต่งตั้งคณะกรรมการพิจารณาอุทธรณ์ ลงนามโดยผู้อำนวยการสำนักฯ เสนอ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โดยคณะกรรมการพิจารณาอุทธรณ์จะประกอบด้วยประธานกรรมการตรวจการจ้าง หัวหน้าหน่วยงานเจ้าของเรื่อง ผู้แทนสำนักการคลัง ผู้แทนสำนักงานกฎหมายและค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09"/>
        <w:gridCol w:w="1112"/>
        <w:gridCol w:w="3376"/>
        <w:gridCol w:w="1302"/>
        <w:gridCol w:w="1418"/>
        <w:gridCol w:w="2268"/>
        <w:gridCol w:w="1134"/>
        <w:gridCol w:w="9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32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 ผลการพิจารณาขอคณะกรรมการฯ เสนอ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เมื่อได้รับอนุมัติแล้ว ให้แจ้งผลการพิจารณาให้ผู้รับจ้าง และคณะ กรรมการพิจารณาอุทธรณ์ทรา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หากผลการพิจารณาได้รับอนุมัติให้แก้ไขสัญญาเพิ่มเติม ให้กลุ่มงานนิติการดำเนินการในส่วนที่เกี่ยวข้อง แล้วแจ้งคณะกรรมการตรวจการจ้าง และสถาบันการเงินผู้ประกันทราบต่อไป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516890</wp:posOffset>
                      </wp:positionV>
                      <wp:extent cx="1270" cy="184467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450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7pt;margin-top:40.7pt;width:0.1pt;height:145.2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44640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ส่งมอบ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35.1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ส่งมอบ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งานแล้วเสร็จครบถ้วนตามสัญญา และคณะกรรมการตรวจการจ้าง ตรวจรับงานงวดสุดท้ายแล้ว ให้ส่งมอบงานก่อสร้างให้หน่วยงานที่เกี่ยวข้อง เช่น กร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บ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ค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สำนักงานเขต ใช้งานดูแล และบำรุงรักษาต่อ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จัดส่งแบบ รายการก่อสร้าง ข้อกำหนดเฉพาะงาน บัญชีแนบท้ายสัญญา คู่มือการใช้งานเครื่องมือ และอุปกรณ์ต่างๆ ฯลฯ ให้หน่วยงานที่รับมอ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09"/>
        <w:gridCol w:w="1112"/>
        <w:gridCol w:w="3376"/>
        <w:gridCol w:w="1302"/>
        <w:gridCol w:w="1418"/>
        <w:gridCol w:w="2268"/>
        <w:gridCol w:w="1134"/>
        <w:gridCol w:w="9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154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บัญชีแสดงวัสดุ ครุภัณฑ์ แสดงจำนวน ราคาต่อหน่วย และหมายเลขประจำเครื่องกล และอุปกรณ์ไฟฟ้าให้หน่วยงานที่รับมอบ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875030</wp:posOffset>
                      </wp:positionV>
                      <wp:extent cx="1270" cy="257683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77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5pt;margin-top:68.9pt;width:0.1pt;height:202.9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80454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เรียกเงินคืนหรือการชดเชยค่างานก่อสร้า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ค่า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63.3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การเรียกเงินคืนหรือการชดเชยค่างานก่อสร้า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ค่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่อผู้รับจ้างส่งมอบงานในแต่ละงวดแล้วเสร็จ และกระทรวงพาณิชย์ได้ประกาศดัชนีวัสดุก่อสร้างแล้ว ให้คำนวณตรวจสอบการเรียกเงินคืนแจ้งคณะกรรมการพิจารณาค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จารณาดำเนินการและติดตามผลแจ้งผู้รับจ้าง การคิดคำนวณค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ิดทุกครั้งที่มีการตรวจรับงานก่อสร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ากคำนวณแล้ว ปรากฏว่าต้องจ่ายเงินชดเชยให้รอผลการเรียกร้องจากผู้รับจ้างเป็นลายลักษณ์อักษร แล้ว ตรวจสอบเงื่อนไข พร้อมคำนวณตรวจสอบและแจ้งคณะ กรรมการพิจารณาค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K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ดำเนินการและรอผลแจ้งผู้รับจ้า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09"/>
        <w:gridCol w:w="1112"/>
        <w:gridCol w:w="3376"/>
        <w:gridCol w:w="1302"/>
        <w:gridCol w:w="1418"/>
        <w:gridCol w:w="2268"/>
        <w:gridCol w:w="1134"/>
        <w:gridCol w:w="9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43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521970</wp:posOffset>
                      </wp:positionV>
                      <wp:extent cx="1270" cy="400558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06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55pt;margin-top:41.1pt;width:0.1pt;height:315.4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42989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429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บอกเลิก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33.85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บอกเลิก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รายละเอียดของสัญญาว่ามีรายละเอียดให้มีการบอกเลิกสัญญาหรือไ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รุปการทำงานของผู้รับจ้างพร้อมตรวจสอบ และวิเคราะห์ว่ามีเหตุให้เชื่อว่าผู้รับจ้างไม่สามารถทำงานให้แล้วเสร็จตามสัญญาได้ และอาจทำให้กรุงเทพมหานครได้รับความเสียหาย โดยตรวจสอบจากแผนงานก่อสร้างเทียบกับผลการทำงานของผู้รับจ้างที่ทำได้จริง เพื่อนำเสนอผู้บริหารต่อ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มีมติจากทีประชุมของคณะผู้บริหารให้บอกเลิกสัญญา ให้จัดทำหนังสือขออนุมัติบอกเบิกสัญญาจากผู้ว่า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่อได้รับอนุมัติให้บอกเลิกสัญญาจากผู้ว่าจ้างแล้ว ให้ทำหนังสือแจ้งผู้รับจ้างทรา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ส่งหนังสือทางไปรษณีย์เท่านั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09"/>
        <w:gridCol w:w="1112"/>
        <w:gridCol w:w="3376"/>
        <w:gridCol w:w="1302"/>
        <w:gridCol w:w="1418"/>
        <w:gridCol w:w="2268"/>
        <w:gridCol w:w="1134"/>
        <w:gridCol w:w="9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38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มีการบอกเลิกสัญญากับผู้รับจ้าง และให้ทำหนังสือถึงธนาคารที่ค้ำประกันสัญญา เพื่อยึดเงินค้ำประกันสัญญาต่อ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แจ้งคณะกรรมการตรวจการจ้างในการบอกเลิก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ถึงกรรมการพัสดุพิจารณาเป็นผู้ละทิ้ง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ข้อเท็จจริง จัดเตรียมเอกสารประกอบเตรียมฟ้องศาลหรืออนุญาโตตุลาการ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925195</wp:posOffset>
                      </wp:positionV>
                      <wp:extent cx="1270" cy="137096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71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4pt;margin-top:72.85pt;width:0.1pt;height:107.9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010</wp:posOffset>
                      </wp:positionV>
                      <wp:extent cx="1381760" cy="85471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854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ซ่อมแซมสิ่งเสียหายที่อยู่ระหว่างค้ำประกั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67.3pt;mso-wrap-distance-left:9.05pt;mso-wrap-distance-right:9.05pt;mso-wrap-distance-top:0pt;mso-wrap-distance-bottom:0pt;margin-top:6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ารซ่อมแซมสิ่งเสียหายที่อยู่ระหว่างค้ำประกั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หลังจากที่ส่งมอบงานให้หน่วยงานที่รับมอบแล้ว ผู้รับจ้างยังต้องประกันผลงานตามสัญญา หากตรวจพบหรือได้รับแจ้งจากหน่วยงานที่รับมอบว่าพบสิ่งเสียหาย และอยู่ระหว่างระยะเวลาค้ำประกันผลงาน ให้มีหนังสือแจ้งผู้รับจ้างมาทำการซ่อมแซมแก้ไขภายใ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15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วัน นับจากได้รับหนังสือแจ้งทางไปรษณีย์ตอบรับ หากผูรับจ้างไม่ปฏิบัติให้ดำเนินการตามรายการแนบท้ายสัญญากำหน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ควบคุมการก่อสร้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09"/>
        <w:gridCol w:w="1112"/>
        <w:gridCol w:w="3376"/>
        <w:gridCol w:w="1302"/>
        <w:gridCol w:w="1418"/>
        <w:gridCol w:w="2268"/>
        <w:gridCol w:w="1134"/>
        <w:gridCol w:w="99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 อ้างอิง</w:t>
            </w:r>
          </w:p>
        </w:tc>
      </w:tr>
      <w:tr>
        <w:trPr>
          <w:trHeight w:val="39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10490</wp:posOffset>
                      </wp:positionV>
                      <wp:extent cx="1845945" cy="75311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945" cy="753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ถอนค้ำ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ันผลงา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5.35pt;height:59.3pt;mso-wrap-distance-left:9.05pt;mso-wrap-distance-right:9.05pt;mso-wrap-distance-top:0pt;mso-wrap-distance-bottom:0pt;margin-top:8.7pt;mso-position-vertical-relative:text;margin-left: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ถอนค้ำ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ันผล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2865</wp:posOffset>
                      </wp:positionV>
                      <wp:extent cx="1439545" cy="70866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9640" cy="70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FFFFFF"/>
                                      <w:lang w:val="en-US" w:bidi="th-TH"/>
                                    </w:rPr>
                                    <w:t>การถอนค้ำประกั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FFFFFF"/>
                                      <w:lang w:val="en-US" w:bidi="th-TH"/>
                                    </w:rPr>
                                    <w:t>ผล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4.95pt;width:113.3pt;height:55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FFFFFF"/>
                                <w:lang w:val="en-US" w:bidi="th-TH"/>
                              </w:rPr>
                              <w:t>การถอนค้ำประก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FFFFFF"/>
                                <w:lang w:val="en-US" w:bidi="th-TH"/>
                              </w:rPr>
                              <w:t>ผล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</w:tabs>
              <w:spacing w:before="0" w:after="200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ก่อนหมดสัญญาค้ำประกันผลงานอย่างน้อย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วัน หรือผู้รับจ้างมีหนังสือขอถอนค้ำประกันผลงานให้มีหนังสือนัดกรรมการตรวจการจ้างตรวจสอบสภาพและสรุปความเห็นของคณะกรรมการตรวจการจ้าง หากตรวจสภาพแล้วเรียบร้อยให้เสนอเรื่องแจ้งกลุ่มงานบริหารงานทั่วไป ดำเนินการถอนค้ำประกันผลงานให้ผู้รับจ้างต่อไป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มีกรณีการฟ้องร้อง จะถอนค้ำประกันผลงานไม่ได้จนกว่าคดีจะถึงที่สุด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ปฏิบัติ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ชำนาญ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ปฏิบัติก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ชำนาญ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39:00Z</dcterms:created>
  <dc:creator>admin</dc:creator>
  <dc:description/>
  <dc:language>en-US</dc:language>
  <cp:lastModifiedBy>U</cp:lastModifiedBy>
  <cp:lastPrinted>2015-05-22T10:40:00Z</cp:lastPrinted>
  <dcterms:modified xsi:type="dcterms:W3CDTF">2015-05-27T05:10:00Z</dcterms:modified>
  <cp:revision>4</cp:revision>
  <dc:subject/>
  <dc:title/>
</cp:coreProperties>
</file>