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การด้านงบประมาณและการเงิน   </w:t>
      </w: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จัดทำงบประมาณ                                                  ตารางที่ </w:t>
      </w:r>
      <w:r>
        <w:rPr>
          <w:rFonts w:cs="TH SarabunIT๙" w:ascii="TH SarabunIT๙" w:hAnsi="TH SarabunIT๙"/>
          <w:sz w:val="32"/>
          <w:szCs w:val="32"/>
        </w:rPr>
        <w:t>5</w:t>
      </w:r>
    </w:p>
    <w:tbl>
      <w:tblPr>
        <w:tblW w:w="16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874"/>
        <w:gridCol w:w="911"/>
        <w:gridCol w:w="3359"/>
        <w:gridCol w:w="1995"/>
        <w:gridCol w:w="1801"/>
        <w:gridCol w:w="1401"/>
        <w:gridCol w:w="1980"/>
        <w:gridCol w:w="1556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งาน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146050</wp:posOffset>
                      </wp:positionV>
                      <wp:extent cx="1714500" cy="1341755"/>
                      <wp:effectExtent l="5080" t="5715" r="5715" b="9620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341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แจ้งปฏิทินง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ประมาณหลักเกณฑ์และแต่งตั้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คณะกรรมการ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65pt;margin-top:11.5pt;width:134.95pt;height:105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แจ้งปฏิทินง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ประมาณหลักเกณฑ์และแต่งตั้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คณะกรรมการ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82015</wp:posOffset>
                      </wp:positionH>
                      <wp:positionV relativeFrom="paragraph">
                        <wp:posOffset>195580</wp:posOffset>
                      </wp:positionV>
                      <wp:extent cx="0" cy="81915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1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45pt,15.4pt" to="69.45pt,79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185420</wp:posOffset>
                      </wp:positionV>
                      <wp:extent cx="1728470" cy="99822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8470" cy="998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จัดทำคำขอตั้ง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รวบรว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ตรวจสอบ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ลั่นกรอง คำข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งบประมาณรายจ่ายประจำป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6.1pt;height:78.6pt;mso-wrap-distance-left:9.05pt;mso-wrap-distance-right:9.05pt;mso-wrap-distance-top:0pt;mso-wrap-distance-bottom:0pt;margin-top:14.6pt;mso-position-vertical-relative:text;margin-left:-2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จัดทำคำขอตั้ง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รวบรว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ตรวจสอบ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ลั่นกรอง คำข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งบประมาณรายจ่ายประจำป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-5080</wp:posOffset>
                      </wp:positionV>
                      <wp:extent cx="0" cy="67056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7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9pt,-0.4pt" to="63.9pt,52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 หลังจากครบกำหน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ับแจ้งปฏิทินงบประมาณจากสำนักงบประมาณ กท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จ้งกำหนดปฏิทินงบประมาณให้ฝ่ายต่างๆส่งคำของงบประมาณประจำปีภายในกำหน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จ้งหลักเกณฑ์และวิธีการจัดทำให้ทุกฝ่ายทรา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ั้งคณะกรรมการพิจารณางบประมาณระดับสำ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ัก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คำของบประมาณรายจ่ายประจำปีของกลุ่มงานคล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วบรวมคำของบประมาณประจำปีของทุกฝ่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สอบคำของบประมาณประจำปีตามหลักเกณฑ์ที่สำนักงบประมาณ กท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ามารถแก้ไขปัญหาให้กับประชาชนได้และหน่วยงานสามารถดำเนินการได้ตามอำนาจหน้าที่ภายใต้กรอบกฎหมายที่เกี่ยวข้องทันตามกำหนดเวลาตามปฏิทินประมาณ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ครบถ้วน ถูกต้องและครอบคลุมภารกิจของคำขอตั้งงบประมาณ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ุกฝ่ายส่งคำขอตั้งงบประมาณถึงกลุ่มงานการคลัง ตามกำหนด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กลุ่มงานการค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กลุ่มงานการค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คำขอตั้งงบประมาณ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101 –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113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คำขอตั้งงบประมาณ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101 –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113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ู่มือปฏิบัติราชการเกี่ยวกับงบประมาณ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ฏิทินงบประมาณ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แจ้งหลักเกณฑ์การ</w:t>
            </w: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จัดทำ</w:t>
            </w: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ง</w:t>
            </w: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บประมาณ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จ่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ำสั่งแต่งตั้งคณะกรรมการฯ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ู่มือปฏิบัติราชการเกี่ยวกับงบประมาณ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ฏิทินงบประมาณ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แจ้งหลักเกณฑ์การ</w:t>
            </w: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จัดทำงบประมาณ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ยจ่าย </w:t>
            </w:r>
          </w:p>
        </w:tc>
      </w:tr>
    </w:tbl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6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910"/>
        <w:gridCol w:w="775"/>
        <w:gridCol w:w="3402"/>
        <w:gridCol w:w="2012"/>
        <w:gridCol w:w="1816"/>
        <w:gridCol w:w="1405"/>
        <w:gridCol w:w="1997"/>
        <w:gridCol w:w="155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งาน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163195</wp:posOffset>
                      </wp:positionV>
                      <wp:extent cx="1728470" cy="81915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8470" cy="819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ประชุมพิจารณาคำข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งบประมาณรายจ่า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ประจำป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6.1pt;height:64.5pt;mso-wrap-distance-left:9.05pt;mso-wrap-distance-right:9.05pt;mso-wrap-distance-top:0pt;mso-wrap-distance-bottom:0pt;margin-top:12.85pt;mso-position-vertical-relative:text;margin-left:0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ประชุมพิจารณาคำข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งบประมาณรายจ่า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ประจำป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164465</wp:posOffset>
                      </wp:positionV>
                      <wp:extent cx="0" cy="561340"/>
                      <wp:effectExtent l="38100" t="0" r="387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6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9pt,12.95pt" to="63.9pt,57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85725</wp:posOffset>
                      </wp:positionV>
                      <wp:extent cx="1423035" cy="81915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3035" cy="819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บันทึกคำขอตั้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งบประมาณในระบ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MI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2.05pt;height:64.5pt;mso-wrap-distance-left:9.05pt;mso-wrap-distance-right:9.05pt;mso-wrap-distance-top:0pt;mso-wrap-distance-bottom:0pt;margin-top:6.75pt;mso-position-vertical-relative:text;margin-left:7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บันทึกคำขอตั้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งบประมาณในระบ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MI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67945</wp:posOffset>
                      </wp:positionV>
                      <wp:extent cx="0" cy="6477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9pt,5.35pt" to="63.9pt,5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98425</wp:posOffset>
                      </wp:positionV>
                      <wp:extent cx="1619250" cy="81915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250" cy="819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pacing w:val="-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จัดพิมพ์คำขอตั้ง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pacing w:val="-20"/>
                                      <w:sz w:val="32"/>
                                      <w:sz w:val="32"/>
                                      <w:szCs w:val="32"/>
                                    </w:rPr>
                                    <w:t>งบประมาณ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และรวบรวมนำส่ง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สำนัก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งบประมาณ กทม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5pt;height:64.5pt;mso-wrap-distance-left:9.05pt;mso-wrap-distance-right:9.05pt;mso-wrap-distance-top:0pt;mso-wrap-distance-bottom:0pt;margin-top:7.75pt;mso-position-vertical-relative:text;margin-left:-0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pacing w:val="-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จัดพิมพ์คำขอตั้ง</w:t>
                            </w:r>
                            <w:r>
                              <w:rPr>
                                <w:rFonts w:ascii="TH SarabunIT๙" w:hAnsi="TH SarabunIT๙" w:cs="TH SarabunIT๙"/>
                                <w:spacing w:val="-20"/>
                                <w:sz w:val="32"/>
                                <w:sz w:val="32"/>
                                <w:szCs w:val="32"/>
                              </w:rPr>
                              <w:t>งบประมา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และรวบรวมนำส่ง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สำนัก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งบประมาณ กทม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สนอคำขอตั้งงบประมาณให้คณะกรรมการระดับ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ิจาณ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บันทึกขอตั้งงบประมาณเข้า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พิมพ์คำขอตั้งงบประมาณจาก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ำเสนอผู้อำนวย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งนาม รวบรวมส่งสำนักงบประมาณ กท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บันทึกประชุมเป็นหลักฐ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ำขอตั้งงบประมาณบันทึกใน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MIS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บถ้ว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ครบถ้วน ถูกต้องของคำขอตั้งงบประมาณ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งคำของบประมาณรายจ่ายทันตามกำหนดในปฏิทินงบประมา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กลุ่มงานการค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กลุ่มงานการค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กลุ่มงานการค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คำขอตั้งงบประมาณ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101 –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113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คำขอตั้งงบประมาณ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101 –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113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คำขอตั้งงบประมาณ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101 –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11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คำขอตั้งงบประมาณ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การประชุ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อกสารคำขอตั้งงบประมาณจาก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คำขอตั้งงบประมาณ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นำส่งคำขอตั้งงบประมาณ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rFonts w:eastAsia="AngsanaUPC"/>
          <w:sz w:val="32"/>
          <w:szCs w:val="32"/>
        </w:rPr>
        <w:t xml:space="preserve"> </w:t>
      </w:r>
    </w:p>
    <w:p>
      <w:pPr>
        <w:pStyle w:val="Normal"/>
        <w:ind w:left="36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การด้านงบประมาณและการเงิน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1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จัดทำงบประมาณ                                                  ตารางที่ </w:t>
      </w:r>
      <w:r>
        <w:rPr>
          <w:rFonts w:cs="TH SarabunIT๙" w:ascii="TH SarabunIT๙" w:hAnsi="TH SarabunIT๙"/>
          <w:sz w:val="32"/>
          <w:szCs w:val="32"/>
        </w:rPr>
        <w:t>5</w:t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การด้านงบประมาณและการเงิน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1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จัดทำงบประมาณ                                                  ตารางที่ </w:t>
      </w:r>
      <w:r>
        <w:rPr>
          <w:rFonts w:cs="TH SarabunIT๙" w:ascii="TH SarabunIT๙" w:hAnsi="TH SarabunIT๙"/>
          <w:sz w:val="32"/>
          <w:szCs w:val="32"/>
        </w:rPr>
        <w:t>5</w:t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6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59"/>
        <w:gridCol w:w="974"/>
        <w:gridCol w:w="3349"/>
        <w:gridCol w:w="1983"/>
        <w:gridCol w:w="1793"/>
        <w:gridCol w:w="1396"/>
        <w:gridCol w:w="1972"/>
        <w:gridCol w:w="155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ที่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ผังกระบวนการ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วลา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ยละเอียดงาน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าตรฐานคุณภาพงาน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ะบบติดตาม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ประเมินผล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ผู้รับผิดชอบ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แบบฟอร์ม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อกสารอ้างอิง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6"/>
                <w:szCs w:val="26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54710</wp:posOffset>
                      </wp:positionH>
                      <wp:positionV relativeFrom="paragraph">
                        <wp:posOffset>261620</wp:posOffset>
                      </wp:positionV>
                      <wp:extent cx="0" cy="467995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6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3pt,20.6pt" to="67.3pt,57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26035</wp:posOffset>
                      </wp:positionV>
                      <wp:extent cx="1714500" cy="1038225"/>
                      <wp:effectExtent l="5080" t="5715" r="5715" b="6064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038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เตรียมข้อมูลรอ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การประชุมชี้แจ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งบประมาณ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85pt;margin-top:2.05pt;width:134.95pt;height:81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เตรียมข้อมูลร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การประชุมชี้แจ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งบประมา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ฏิทิ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มาณ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เตรียมข้อมูลรายละเอียดต่าง ๆ และสถิติรายจ่าย สถิติการจัดเก็บรายได้ เพื่อประชุมชี้แจงสำ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ประมาณ กท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ณะกรรมการพิจารณางบประมาณ สภา กท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คณะอนุกรรมการ พิจารณางบประมาณ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เตรียมข้อมูล สถิติต่าง ๆ ครอบคลุมภารกิจที่รับผิดชอบพร้อมชี้แจ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กลุ่มงานการค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คำขอตั้งงบประมาณ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101 –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113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ร่างข้อบัญญัติงบประมาณรายจ่ายประจำ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ข้อมูล สถิติต่าง ๆ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ind w:left="36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การด้านงบประมาณและการเงิน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1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บริหารงบประมาณ                                                  ตารางที่ </w:t>
      </w:r>
      <w:r>
        <w:rPr>
          <w:rFonts w:cs="TH SarabunIT๙" w:ascii="TH SarabunIT๙" w:hAnsi="TH SarabunIT๙"/>
          <w:sz w:val="32"/>
          <w:szCs w:val="32"/>
        </w:rPr>
        <w:t>5</w:t>
      </w:r>
    </w:p>
    <w:tbl>
      <w:tblPr>
        <w:tblW w:w="16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910"/>
        <w:gridCol w:w="775"/>
        <w:gridCol w:w="3402"/>
        <w:gridCol w:w="2012"/>
        <w:gridCol w:w="1816"/>
        <w:gridCol w:w="1405"/>
        <w:gridCol w:w="1997"/>
        <w:gridCol w:w="155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งาน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85725</wp:posOffset>
                      </wp:positionV>
                      <wp:extent cx="1714500" cy="1082040"/>
                      <wp:effectExtent l="5080" t="5080" r="5715" b="26225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082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รับข้อบัญญัติง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ประมาณรายจ่ายประจำป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9pt;margin-top:6.75pt;width:134.95pt;height:85.1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รับข้อบัญญัติง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ประมาณรายจ่ายประจำปี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99160</wp:posOffset>
                      </wp:positionH>
                      <wp:positionV relativeFrom="paragraph">
                        <wp:posOffset>124460</wp:posOffset>
                      </wp:positionV>
                      <wp:extent cx="0" cy="864235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6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8pt,9.8pt" to="70.8pt,77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-15875</wp:posOffset>
                      </wp:positionV>
                      <wp:extent cx="1672590" cy="59944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2590" cy="599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ารขออนุมัติเงินประจำงวด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1.7pt;height:47.2pt;mso-wrap-distance-left:9.05pt;mso-wrap-distance-right:9.05pt;mso-wrap-distance-top:0pt;mso-wrap-distance-bottom:0pt;margin-top:-1.25pt;mso-position-vertical-relative:text;margin-left: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ารขออนุมัติเงินประจำงว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42010</wp:posOffset>
                      </wp:positionH>
                      <wp:positionV relativeFrom="paragraph">
                        <wp:posOffset>-2540</wp:posOffset>
                      </wp:positionV>
                      <wp:extent cx="0" cy="1189355"/>
                      <wp:effectExtent l="38100" t="0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3pt,-0.2pt" to="66.3pt,93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-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นทึกวงเงินงบประมาณที่ได้รับอนุมัติในทะเบียนคุมงบประมาณรายจ่ายแยกตามแผนงาน งานโครงการและหมวดรายจ่ายเมื่อสภากรุงเทพมหานครพิจารณาให้ควา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ห็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อบและประกาศในราชกิจจานุเบกษา เป็นข้อบัญญัติงบประมาณรายจ่ายแล้ว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จ้งแนวทางการปฏิบัติเกี่ยวกับการบริหารงบประมาณรายจ่ายให้ทุก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ับทรา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วบรวมเอกสารตามที่สำนักงบประมาณกำหนด พร้อมบันทึกข้อมูลใน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MIS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 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3.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 แ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0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หรับหมวดค่าครุภัณฑ์ที่ดินและสิ่งก่อสร้า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แบบง</w:t>
            </w: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  <w:t>.202 (</w:t>
            </w: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สำหรับรายการค่าที่ดิน</w:t>
            </w: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ฯ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หนังสือขออนุมัติเงินประจำงวดพร้อมแนบเอกสารที่เกี่ยวข้องให้สำนักงบประมาณกรุงเทพมหานคร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มื่อได้รับอนุมัติเงินประจำงวด บันทึกรายการอนุมัติในทะเบียนคุมงบประมาณรายจ่ายและทะเบียนรายจ่ายตามงบประมาณและแจ้งทุก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อง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ี่เกี่ยวข้อง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บันทึกงบประมาณครบถ้วน ถูกต้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ุก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ือปฏิบัติตามแนวท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ประจำงวดที่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ด้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ับอนุมัติเป็นไปตามแผนการใช้จ่ายเงินงบประมาณแล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นว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างปฏิบัติเกี่ยวกับ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การบริหาร</w:t>
            </w: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จ่ายประจำปีตามที่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ุงเทพ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หานค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ะเบียนคุมงบประมาณรายจ่าย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กลุ่มงานการค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กลุ่มงานการค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กลุ่มงานการค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30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30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2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ร่างข้อบัญญัติงบประมาณรายจ่ายประจำ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แจ้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หลักฐานต่างๆ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ส่งขออนุมัติ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ะเบียนคุม</w:t>
            </w: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งบประมาณรายจ่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แจ้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ุ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ั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ิเงินประจำงว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การด้านงบประมาณและการเงิน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1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บริหารงบประมาณ                                                  ตารางที่ </w:t>
      </w:r>
      <w:r>
        <w:rPr>
          <w:rFonts w:cs="TH SarabunIT๙" w:ascii="TH SarabunIT๙" w:hAnsi="TH SarabunIT๙"/>
          <w:sz w:val="32"/>
          <w:szCs w:val="32"/>
        </w:rPr>
        <w:t>5</w:t>
      </w:r>
    </w:p>
    <w:p>
      <w:pPr>
        <w:pStyle w:val="Normal"/>
        <w:ind w:left="36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6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910"/>
        <w:gridCol w:w="775"/>
        <w:gridCol w:w="3402"/>
        <w:gridCol w:w="2012"/>
        <w:gridCol w:w="1816"/>
        <w:gridCol w:w="1405"/>
        <w:gridCol w:w="1997"/>
        <w:gridCol w:w="155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งาน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254635</wp:posOffset>
                      </wp:positionV>
                      <wp:extent cx="0" cy="288290"/>
                      <wp:effectExtent l="38100" t="0" r="3873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9pt,20.05pt" to="63.9pt,42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347980</wp:posOffset>
                      </wp:positionV>
                      <wp:extent cx="1390650" cy="59944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650" cy="599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ารโอนงประมาณรายจ่าย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5pt;height:47.2pt;mso-wrap-distance-left:9.05pt;mso-wrap-distance-right:9.05pt;mso-wrap-distance-top:0pt;mso-wrap-distance-bottom:0pt;margin-top:27.4pt;mso-position-vertical-relative:text;margin-left:9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ารโอนงประมาณรายจ่า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131445</wp:posOffset>
                      </wp:positionV>
                      <wp:extent cx="0" cy="3227705"/>
                      <wp:effectExtent l="38100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2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9pt,10.35pt" to="63.9pt,264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-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ณีสำนักงบประมาณกรุงเทพมหานครแจ้งการโอนอัตโนมัติ ให้บันทึกในทะเบียนคุมงบประมาณรายจ่ายและแจ้งทุก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กี่ยวข้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หนังสือขอโอนงบประมาณรายจ่ายตามความต้องการของแต่ล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สนอและรวบรวมเอกสารที่สำนักงบประมาณกำหนด พร้อมบันทึกข้อมูลใน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MIS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ิมพ์แบ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30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 และ แบบ 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202 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ณีรายการค่าครุภัณฑ์ที่ดิ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ำเสนอผู้อำนวย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งนามส่งสำนักงบประมาณกรุงเทพมหานค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ื่อได้รับอนุมัติโอนงบประมาณแล้วให้บันทึกรายการโอนเงินในทะเบียนคุมงบประมาณรายจ่ายและทะเบียนรายจ่ายตามงบประมาณและแจ้งทุก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กี่ยวข้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โอนงบประมาณเป็นไปตามแนวทางปฏิบัติเกี่ยวกับการบริหารงบประมาณรายจ่ายประจำป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กลุ่มงานการค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กลุ่มงานการค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กลุ่มงานการค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30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20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แจ้ง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การโอนอัตโนมัติ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แจ้งทุก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ส่งขออนุมัติ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อ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หลักฐานต่างๆ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ได้รับอนุมัติโอ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ะเบียนคุมงบประมาณรายจ่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แจ้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ุกก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การด้านงบประมาณและการเงิน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1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บริหารงบประมาณ                                                  ตารางที่ </w:t>
      </w:r>
      <w:r>
        <w:rPr>
          <w:rFonts w:cs="TH SarabunIT๙" w:ascii="TH SarabunIT๙" w:hAnsi="TH SarabunIT๙"/>
          <w:sz w:val="32"/>
          <w:szCs w:val="32"/>
        </w:rPr>
        <w:t>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rFonts w:ascii="TH SarabunIT๙" w:hAnsi="TH SarabunIT๙" w:eastAsia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</w:p>
    <w:tbl>
      <w:tblPr>
        <w:tblW w:w="16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910"/>
        <w:gridCol w:w="775"/>
        <w:gridCol w:w="3402"/>
        <w:gridCol w:w="2012"/>
        <w:gridCol w:w="1816"/>
        <w:gridCol w:w="1405"/>
        <w:gridCol w:w="1997"/>
        <w:gridCol w:w="155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งาน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45085</wp:posOffset>
                      </wp:positionV>
                      <wp:extent cx="0" cy="288290"/>
                      <wp:effectExtent l="38100" t="0" r="3873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9pt,3.55pt" to="63.9pt,26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138430</wp:posOffset>
                      </wp:positionV>
                      <wp:extent cx="1390650" cy="59944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650" cy="599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ารเปลี่ยนแปล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งบประมาณ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5pt;height:47.2pt;mso-wrap-distance-left:9.05pt;mso-wrap-distance-right:9.05pt;mso-wrap-distance-top:0pt;mso-wrap-distance-bottom:0pt;margin-top:10.9pt;mso-position-vertical-relative:text;margin-left:9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ารเปลี่ยนแปล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งบประมา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817245</wp:posOffset>
                      </wp:positionH>
                      <wp:positionV relativeFrom="paragraph">
                        <wp:posOffset>96520</wp:posOffset>
                      </wp:positionV>
                      <wp:extent cx="0" cy="1481455"/>
                      <wp:effectExtent l="38100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8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35pt,7.6pt" to="64.35pt,124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190500</wp:posOffset>
                      </wp:positionV>
                      <wp:extent cx="1390650" cy="59944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650" cy="599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ารอนุมัติจัดสรรเงิ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5pt;height:47.2pt;mso-wrap-distance-left:9.05pt;mso-wrap-distance-right:9.05pt;mso-wrap-distance-top:0pt;mso-wrap-distance-bottom:0pt;margin-top:15pt;mso-position-vertical-relative:text;margin-left:9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ารอนุมัติจัดสรรเงิ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817245</wp:posOffset>
                      </wp:positionH>
                      <wp:positionV relativeFrom="paragraph">
                        <wp:posOffset>18415</wp:posOffset>
                      </wp:positionV>
                      <wp:extent cx="0" cy="1481455"/>
                      <wp:effectExtent l="38100" t="0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8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35pt,1.45pt" to="64.35pt,118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-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-3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หนังสือขออนุมัติเปลี่ยนแปล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รายการในงบประมาณ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จ่ายตามความต้องการของแต่ละ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 และรวบรวมเอกสารตามที่สำ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งบประมาณกำหนด พร้อมบันทึกข้อมูลใน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ิมพ์แบบ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304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ำเสนอผู้อำนวยการสำนักลงนามส่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งบประมาณกรุงเทพมหานค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ื่อได้รับอนุมัติให้เปลี่ยนแปล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ประมาณแล้วให้บันทึกราย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ลี่ยนแปลงในทะเบียนคุม</w:t>
            </w: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จ่ายและทะเบียนรายจ่ายตา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ประมาณและแจ้งทุกกองที่เกี่ยวข้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จัดทำหนังสือขออนุมัติจัดสร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ประมาณตามความต้องการของแต่ละกองพร้อมแนบเอกสารที่เกี่ยวข้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ำเสนอผู้อำนวยการสำนักลงนาม ส่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งบประมาณกรุงเทพมหานค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ื่อได้รับอนุมัติจัดสรรเงินแล้วให้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นทึกรายการที่ได้รับจัดสรรในทะเบียนคุมงบประมาณรายจ่ายและ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จ้งทุกกองที่เกี่ยวข้อง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โอนงบประมาณเป็นไปตามแนวทางปฏิบัติเกี่ยวกับการบริหารงบประมาณรายจ่ายประจำ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ขอจัดสรรเง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ประมาณเป็นไปตามแนวทางปฏิบัติที่เกี่ยวกับการบริหารงบประมาณรายจ่ายประจำป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กลุ่มงานการค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กลุ่มงานการค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 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30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 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3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หนังสือ</w:t>
            </w:r>
            <w:r>
              <w:rPr>
                <w:rFonts w:ascii="TH SarabunIT๙" w:hAnsi="TH SarabunIT๙" w:cs="TH SarabunIT๙"/>
              </w:rPr>
              <w:t>ส่ง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นุมัติเปลี่ยน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20"/>
              </w:rPr>
            </w:pPr>
            <w:r>
              <w:rPr>
                <w:rFonts w:cs="TH SarabunIT๙" w:ascii="TH SarabunIT๙" w:hAnsi="TH SarabunIT๙"/>
                <w:spacing w:val="-20"/>
              </w:rPr>
              <w:t xml:space="preserve">- </w:t>
            </w:r>
            <w:r>
              <w:rPr>
                <w:rFonts w:ascii="TH SarabunIT๙" w:hAnsi="TH SarabunIT๙" w:cs="TH SarabunIT๙"/>
                <w:spacing w:val="-20"/>
              </w:rPr>
              <w:t>เอกสารหลักฐาน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20"/>
              </w:rPr>
            </w:pPr>
            <w:r>
              <w:rPr>
                <w:rFonts w:ascii="TH SarabunIT๙" w:hAnsi="TH SarabunIT๙" w:cs="TH SarabunIT๙"/>
                <w:spacing w:val="-20"/>
              </w:rPr>
              <w:t>ต่างๆ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20"/>
              </w:rPr>
            </w:pPr>
            <w:r>
              <w:rPr>
                <w:rFonts w:cs="TH SarabunIT๙" w:ascii="TH SarabunIT๙" w:hAnsi="TH SarabunIT๙"/>
                <w:spacing w:val="-20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pacing w:val="-20"/>
              </w:rPr>
            </w:pPr>
            <w:r>
              <w:rPr>
                <w:rFonts w:cs="TH SarabunIT๙" w:ascii="TH SarabunIT๙" w:hAnsi="TH SarabunIT๙"/>
                <w:spacing w:val="-20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pacing w:val="-20"/>
              </w:rPr>
            </w:pPr>
            <w:r>
              <w:rPr>
                <w:rFonts w:cs="TH SarabunIT๙" w:ascii="TH SarabunIT๙" w:hAnsi="TH SarabunIT๙"/>
                <w:spacing w:val="-20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cs="TH SarabunIT๙"/>
              </w:rPr>
              <w:t>หนังสือ</w:t>
            </w:r>
            <w:r>
              <w:rPr>
                <w:rFonts w:ascii="TH SarabunIT๙" w:hAnsi="TH SarabunIT๙" w:cs="TH SarabunIT๙"/>
              </w:rPr>
              <w:t>รับอนุมัติให้เปลี่ยนแปลง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20"/>
              </w:rPr>
            </w:pP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>ทะเบียนคุม</w:t>
            </w:r>
            <w:r>
              <w:rPr>
                <w:rFonts w:ascii="TH SarabunIT๙" w:hAnsi="TH SarabunIT๙" w:cs="TH SarabunIT๙"/>
                <w:spacing w:val="-20"/>
              </w:rPr>
              <w:t>งบประมาณรายจ่าย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>หนังสือแจ้ง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ทุกกอง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>หนังสือขออนุมัติจัดสรรเงิน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งบประมาณ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>เอกสารหลักฐานต่างๆ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>หนังสือแจ้งได้รับอนุมัติจัดสรรงบประมาณ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>ทะเบียนคุมงบประมาณ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>หนังสือแจ้ง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ทุกกอง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การด้านงบประมาณและการเงิน   </w:t>
      </w: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บริหารงบประมาณ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การกันเงินเหลื่อมปี</w:t>
      </w:r>
      <w:r>
        <w:rPr>
          <w:rFonts w:cs="TH SarabunIT๙" w:ascii="TH SarabunIT๙" w:hAnsi="TH SarabunIT๙"/>
        </w:rPr>
        <w:t xml:space="preserve">)                                </w:t>
      </w:r>
      <w:r>
        <w:rPr>
          <w:rFonts w:ascii="TH SarabunIT๙" w:hAnsi="TH SarabunIT๙" w:cs="TH SarabunIT๙"/>
        </w:rPr>
        <w:t xml:space="preserve">ตารางที่ </w:t>
      </w:r>
      <w:r>
        <w:rPr>
          <w:rFonts w:cs="TH SarabunIT๙" w:ascii="TH SarabunIT๙" w:hAnsi="TH SarabunIT๙"/>
        </w:rPr>
        <w:t>5</w:t>
      </w:r>
    </w:p>
    <w:tbl>
      <w:tblPr>
        <w:tblW w:w="16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910"/>
        <w:gridCol w:w="775"/>
        <w:gridCol w:w="3402"/>
        <w:gridCol w:w="2012"/>
        <w:gridCol w:w="1816"/>
        <w:gridCol w:w="1405"/>
        <w:gridCol w:w="1997"/>
        <w:gridCol w:w="155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งาน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83185</wp:posOffset>
                      </wp:positionV>
                      <wp:extent cx="0" cy="288290"/>
                      <wp:effectExtent l="38100" t="0" r="3873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9pt,6.55pt" to="63.9pt,29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167005</wp:posOffset>
                      </wp:positionV>
                      <wp:extent cx="1390650" cy="852805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650" cy="8528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ารกันเงินไว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เบิกเหลื่อมป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รณีมีหนี้ผูกพั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5pt;height:67.15pt;mso-wrap-distance-left:9.05pt;mso-wrap-distance-right:9.05pt;mso-wrap-distance-top:0pt;mso-wrap-distance-bottom:0pt;margin-top:13.15pt;mso-position-vertical-relative:text;margin-left:9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ารกันเงินไว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เบิกเหลื่อมป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รณีมีหนี้ผูกพั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206375</wp:posOffset>
                      </wp:positionV>
                      <wp:extent cx="0" cy="3276600"/>
                      <wp:effectExtent l="38100" t="0" r="381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7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9pt,16.25pt" to="63.9pt,274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  <w:u w:val="single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  <w:u w:val="single"/>
              </w:rPr>
              <w:t>ภายในเดือนกันยายนของปีงบประมาณ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ับแจ้งกำหนดการกันเงินไว้เหลื่อมปีจากกองการเงิน สำนักการคล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จ้งทุก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รวจสอบงบประมาณรายการที่ไม่สามารถเบิกจ่ายได้ทันภายในปีงบประมาณ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ระเบีย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้อ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ซื้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จ้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ทำแบบสรุปรายการกันเงินไว้เบิกเหลื่อมปี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 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นบเอกสาร ได้แก่สำเนาสัญญา ใบสั่งซื้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ั่งจ้า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ตกลง ฯลฯ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นทึกการกันเงินฯ ในระบ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งบประมา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ดยดึงข้อมูลจากระบบการจัดซื้อจัดจ้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ิมพ์ใบกันเงินฯ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 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็นรายใบ โดยเจ้าหน้าที่ลงนามและเสนอหัวหน้าฝ่ายการคลังตรวจสอบและลงนา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u w:val="single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ภายในวันทำการสุดท้ายของปีงบประมาณนั้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สอบรายการกันเงินฯในระบ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MIS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งบประมาณกับรายละเอียด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กันเงินไว้เบิกเหลื่อมปีเป็นไปตามระเบียบและแนวทางที่กำหนด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 ก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กลุ่มงานการค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กลุ่มงานการค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ทุก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วนราช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กลุ่มงานการค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กลุ่มงานการค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 ข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 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แจ้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แจ้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อกสารหลักฐานต่างๆ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ส่งขอกันเงินเหลื่อม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แจ้งได้รับอนุมัติให้กันเงินเหลื่อม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ะเบียนคุมงบประมาณรายจ่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แจ้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ุก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</w:p>
        </w:tc>
      </w:tr>
    </w:tbl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การด้านงบประมาณและการเงิน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1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ารบริหารงบประมา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การกันเงินเหลื่อมปี</w:t>
      </w:r>
      <w:r>
        <w:rPr>
          <w:rFonts w:cs="TH SarabunIT๙" w:ascii="TH SarabunIT๙" w:hAnsi="TH SarabunIT๙"/>
        </w:rPr>
        <w:t xml:space="preserve">)                                </w:t>
      </w:r>
      <w:r>
        <w:rPr>
          <w:rFonts w:ascii="TH SarabunIT๙" w:hAnsi="TH SarabunIT๙" w:cs="TH SarabunIT๙"/>
        </w:rPr>
        <w:t xml:space="preserve">ตารางที่ </w:t>
      </w:r>
      <w:r>
        <w:rPr>
          <w:rFonts w:cs="TH SarabunIT๙" w:ascii="TH SarabunIT๙" w:hAnsi="TH SarabunIT๙"/>
        </w:rPr>
        <w:t>5</w:t>
      </w:r>
    </w:p>
    <w:p>
      <w:pPr>
        <w:pStyle w:val="Normal"/>
        <w:ind w:left="36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6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910"/>
        <w:gridCol w:w="775"/>
        <w:gridCol w:w="3402"/>
        <w:gridCol w:w="2012"/>
        <w:gridCol w:w="1816"/>
        <w:gridCol w:w="1405"/>
        <w:gridCol w:w="1997"/>
        <w:gridCol w:w="155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งาน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135255</wp:posOffset>
                      </wp:positionV>
                      <wp:extent cx="0" cy="2429510"/>
                      <wp:effectExtent l="38100" t="0" r="381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2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9pt,10.65pt" to="63.9pt,201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ุปรายการกันเงินและเอกสารประกอ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ิมพ์แบบสรุปรายการกันเงิน แบบ ข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หน้าหน่วยการคลังตรวจสอบและลงนามพร้อมเสนอหัวหน้าหน่วยงานลงนา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u w:val="single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 xml:space="preserve">ตั้งแต่วันที่ </w:t>
            </w:r>
            <w:r>
              <w:rPr>
                <w:rFonts w:cs="TH SarabunIT๙" w:ascii="TH SarabunIT๙" w:hAnsi="TH SarabunIT๙"/>
                <w:sz w:val="32"/>
                <w:szCs w:val="32"/>
                <w:u w:val="single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ตุลาคมของงบประมาณปีถัดไป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นฉบับแบบ ข เก็บไว้ที่หน่วย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เนาแบบ ก และแบบ ข ส่งให้ส่วนราชการที่ขอกันเงินฯ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ำเนาแบบ ข ส่งกองการเง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กันเงินไว้เบิกเหลื่อมปีเป็นไปตามระเบียบและแนวทางที่กำหนด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 ข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กลุ่มงานการค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กลุ่มงานการค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กลุ่มงานการค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บบ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แจ้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อกสารหลักฐานต่างๆ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ส่งขอกันเงินเหลื่อม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แจ้งได้รับอนุมัติให้กันเงินเหลื่อม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ะเบียนคุมงบประมาณรายจ่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แจ้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ุก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</w:p>
        </w:tc>
      </w:tr>
    </w:tbl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การด้านงบประมาณและการเงิน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1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ารบริหารงบประมา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การกันเงินเหลื่อมปี</w:t>
      </w:r>
      <w:r>
        <w:rPr>
          <w:rFonts w:cs="TH SarabunIT๙" w:ascii="TH SarabunIT๙" w:hAnsi="TH SarabunIT๙"/>
        </w:rPr>
        <w:t xml:space="preserve">)                                </w:t>
      </w:r>
      <w:r>
        <w:rPr>
          <w:rFonts w:ascii="TH SarabunIT๙" w:hAnsi="TH SarabunIT๙" w:cs="TH SarabunIT๙"/>
        </w:rPr>
        <w:t xml:space="preserve">ตารางที่ </w:t>
      </w:r>
      <w:r>
        <w:rPr>
          <w:rFonts w:cs="TH SarabunIT๙" w:ascii="TH SarabunIT๙" w:hAnsi="TH SarabunIT๙"/>
        </w:rPr>
        <w:t>5</w:t>
      </w:r>
    </w:p>
    <w:tbl>
      <w:tblPr>
        <w:tblW w:w="16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910"/>
        <w:gridCol w:w="775"/>
        <w:gridCol w:w="3402"/>
        <w:gridCol w:w="2012"/>
        <w:gridCol w:w="1816"/>
        <w:gridCol w:w="1405"/>
        <w:gridCol w:w="1997"/>
        <w:gridCol w:w="155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งาน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83185</wp:posOffset>
                      </wp:positionV>
                      <wp:extent cx="0" cy="288290"/>
                      <wp:effectExtent l="38100" t="0" r="38735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9pt,6.55pt" to="63.9pt,29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167005</wp:posOffset>
                      </wp:positionV>
                      <wp:extent cx="1390650" cy="852805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650" cy="8528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ารกันเงินไว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เบิกเหลื่อมป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รณี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u w:val="single"/>
                                    </w:rPr>
                                    <w:t>ไม่ได้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่อหนี้ผูกพั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5pt;height:67.15pt;mso-wrap-distance-left:9.05pt;mso-wrap-distance-right:9.05pt;mso-wrap-distance-top:0pt;mso-wrap-distance-bottom:0pt;margin-top:13.15pt;mso-position-vertical-relative:text;margin-left:9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ารกันเงินไว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เบิกเหลื่อมป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รณี</w:t>
                            </w: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>ไม่ได้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่อหนี้ผูกพั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206375</wp:posOffset>
                      </wp:positionV>
                      <wp:extent cx="0" cy="3276600"/>
                      <wp:effectExtent l="38100" t="0" r="3810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7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9pt,16.25pt" to="63.9pt,274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  <w:u w:val="single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  <w:u w:val="single"/>
              </w:rPr>
              <w:t>ภายในเดือนกันยายนของปีงบประมาณ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จ้งทุก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รวจสอบงบประมาณรายการที่ไม่สามารถเบิกจ่ายได้ทันภายในปีงบประมาณ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ระเบีย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ละจัดทำรายละเอียดสรปุรายการกันเงินไว้เบิกเหลื่อมปี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 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บันทึกการกันเงินฯใน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งบประมา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รวจสอบรายการกันเงินฯของทุกส่วนราชการและพิมพ์แบบรายงานรายการที่ขออนุมัติเบิกเหลื่อมปีฯ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ำนาจผว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ท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)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สนอหัวหน้าหน่วยการคลังลงนามเพื่อส่งให้ สง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ยในกำหนดเวล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*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ณีรายก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ที่อยู่ระหว่างดำเนินการของหน่วยงานหรือ สง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พิมพ์ตามแบบรายงานของ สง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้ว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anual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หนังสือพร้อมแนบแบบรายงานรายการที่ขออนุมัติเบิกเหลื่อมปีฯ ส่ง สง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ยในกำหน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u w:val="single"/>
              </w:rPr>
              <w:t xml:space="preserve">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กันเงินไว้เบิกเหลื่อมปีเป็นไปตามระเบียบและแนวทางที่กำหนด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 ข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กลุ่มงานการค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ส่วนราชการต่างๆ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กลุ่มงานการค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 ข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รายงานที่ขออนุมัติเบิกเหลื่อมปี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รายการขออนุมัติเบิกเหลื่อมป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แจ้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อกสารหลักฐานต่างๆ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ส่งขอกันเงินเหลื่อม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แจ้งได้รับอนุมัติให้กันเงินเหลื่อม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ะเบียนคุมงบประมาณรายจ่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แจ้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ุก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</w:p>
        </w:tc>
      </w:tr>
    </w:tbl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การด้านงบประมาณและการเงิน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1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ารบริหารงบประมา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การกันเงินเหลื่อมปี</w:t>
      </w:r>
      <w:r>
        <w:rPr>
          <w:rFonts w:cs="TH SarabunIT๙" w:ascii="TH SarabunIT๙" w:hAnsi="TH SarabunIT๙"/>
        </w:rPr>
        <w:t xml:space="preserve">)                                </w:t>
      </w:r>
      <w:r>
        <w:rPr>
          <w:rFonts w:ascii="TH SarabunIT๙" w:hAnsi="TH SarabunIT๙" w:cs="TH SarabunIT๙"/>
        </w:rPr>
        <w:t xml:space="preserve">ตารางที่ </w:t>
      </w:r>
      <w:r>
        <w:rPr>
          <w:rFonts w:cs="TH SarabunIT๙" w:ascii="TH SarabunIT๙" w:hAnsi="TH SarabunIT๙"/>
        </w:rPr>
        <w:t>5</w:t>
      </w:r>
    </w:p>
    <w:tbl>
      <w:tblPr>
        <w:tblW w:w="16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910"/>
        <w:gridCol w:w="775"/>
        <w:gridCol w:w="3402"/>
        <w:gridCol w:w="2012"/>
        <w:gridCol w:w="1816"/>
        <w:gridCol w:w="1405"/>
        <w:gridCol w:w="1997"/>
        <w:gridCol w:w="155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งาน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933450</wp:posOffset>
                      </wp:positionH>
                      <wp:positionV relativeFrom="paragraph">
                        <wp:posOffset>173355</wp:posOffset>
                      </wp:positionV>
                      <wp:extent cx="0" cy="3800475"/>
                      <wp:effectExtent l="38100" t="0" r="38100" b="6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0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5pt,13.65pt" to="73.5pt,312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u w:val="single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ภายหลังจากได้รับอนุมัติให้กันเงินไว้เบิกเหลื่อมปีฯ จาก ผว</w:t>
            </w:r>
            <w:r>
              <w:rPr>
                <w:rFonts w:cs="TH SarabunIT๙" w:ascii="TH SarabunIT๙" w:hAnsi="TH SarabunIT๙"/>
                <w:sz w:val="32"/>
                <w:szCs w:val="32"/>
                <w:u w:val="single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กทม</w:t>
            </w:r>
            <w:r>
              <w:rPr>
                <w:rFonts w:cs="TH SarabunIT๙" w:ascii="TH SarabunIT๙" w:hAnsi="TH SarabunIT๙"/>
                <w:sz w:val="32"/>
                <w:szCs w:val="32"/>
                <w:u w:val="single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แล้ว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นทึกเลขที่หนังสือที่ ผว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ทม อนุมัติกันเงินฯ ในนระบ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MIS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งบประมาณ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บันทึกอนุมัติกันเงินฯ เฉพาะรายการที่ยังไม่ได้บันทึกกันเงินใน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การที่พิมพ์ตามแบบรายงานของ สง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ว้ หรือรายการที่ต้องบันทึกแก้ไขเปลี่ยนแปลงรายก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เงิน ตามที่ ผว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ท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นุมัติ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พิมพ์ใบขอกันเงินฯ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 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็นรายใบขอกันเงินฯโดยให้เจ้าหน้าที่ลงนามและเสนอหัวหน้าหน่วยการคลัง ลงนา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งสำเนาหนังสืออนุมัติให้กันเงินจาก ผวกท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แบบรายงานรายการที่ขออนมัติเบิกเหลื่อมปีให้ส่วนราชการที่เกี่ยวข้อง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กันเงินไว้เบิกเหลื่อมปีเป็นไปตามระเบียบและแนวทางที่กำหนด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เ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 ก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กลุ่มงานการค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กลุ่มงานการค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กลุ่มงานการค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รายการของ   สง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ใบขอกันเงิน แบบ ก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ส่งขอกันเงินเหลื่อม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แจ้งได้รับอนุมัติให้กันเงินเหลื่อม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แจ้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ุก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</w:p>
        </w:tc>
      </w:tr>
    </w:tbl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การด้านงบประมาณและการเงิน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1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ารบริหารงบประมา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การกันเงินเหลื่อมปี</w:t>
      </w:r>
      <w:r>
        <w:rPr>
          <w:rFonts w:cs="TH SarabunIT๙" w:ascii="TH SarabunIT๙" w:hAnsi="TH SarabunIT๙"/>
        </w:rPr>
        <w:t xml:space="preserve">)                                </w:t>
      </w:r>
      <w:r>
        <w:rPr>
          <w:rFonts w:ascii="TH SarabunIT๙" w:hAnsi="TH SarabunIT๙" w:cs="TH SarabunIT๙"/>
        </w:rPr>
        <w:t xml:space="preserve">ตารางที่ </w:t>
      </w:r>
      <w:r>
        <w:rPr>
          <w:rFonts w:cs="TH SarabunIT๙" w:ascii="TH SarabunIT๙" w:hAnsi="TH SarabunIT๙"/>
        </w:rPr>
        <w:t>5</w:t>
      </w:r>
    </w:p>
    <w:tbl>
      <w:tblPr>
        <w:tblW w:w="16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910"/>
        <w:gridCol w:w="775"/>
        <w:gridCol w:w="3402"/>
        <w:gridCol w:w="2012"/>
        <w:gridCol w:w="1816"/>
        <w:gridCol w:w="1405"/>
        <w:gridCol w:w="1997"/>
        <w:gridCol w:w="155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งาน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933450</wp:posOffset>
                      </wp:positionH>
                      <wp:positionV relativeFrom="paragraph">
                        <wp:posOffset>106680</wp:posOffset>
                      </wp:positionV>
                      <wp:extent cx="0" cy="3686175"/>
                      <wp:effectExtent l="38100" t="0" r="3810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86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5pt,8.4pt" to="73.5pt,298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วัน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u w:val="single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ภายในวันสุดท้ายของปีงบประมาณ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สอบรายการกันเงินในระบบ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MIS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งบประมาณ กับรายละเอียดสรุปรายการกันเงินฯ ของทุกส่วนราชการ และหนังสือที่       ผว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ท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นุมัติกันเงินฯ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พิมพ์แบบสรุปรายการกันเงินฯ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 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)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สนอหัวหน้าหน่วยการคลังและหัวหน้าหน่วยงานลงนา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นฉบับเก็บไว้ที่หน่วยการคล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u w:val="single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 xml:space="preserve">ตั้งแต่วันที่ </w:t>
            </w:r>
            <w:r>
              <w:rPr>
                <w:rFonts w:cs="TH SarabunIT๙" w:ascii="TH SarabunIT๙" w:hAnsi="TH SarabunIT๙"/>
                <w:sz w:val="32"/>
                <w:szCs w:val="32"/>
                <w:u w:val="single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ตุลาคมของปีงบประมาณถัดไป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งสำเนาแบบ 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แบบ 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ให้ส่วนราชการที่เกี่ยวข้อ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งสำเนาแบบ 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ให้กองการเง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ด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กันเงินไว้เบิกเหลื่อมปีเป็นไปตามระเบียบและแนวทางที่กำหนด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บบ ข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กลุ่มงานการค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กลุ่มงานการค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กลุ่มงานการค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บบ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รายการของ   สง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บบ ข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 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 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แจ้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ส่งขอกันเงินเหลื่อม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แจ้งได้รับอนุมัติให้กันเงินเหลื่อม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ะเบียนคุมงบประมาณรายจ่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แจ้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ุก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</w:p>
        </w:tc>
      </w:tr>
    </w:tbl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การด้านงบประมาณและการเงิน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1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ารบริหารงบประมา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การกันเงินเหลื่อมปี</w:t>
      </w:r>
      <w:r>
        <w:rPr>
          <w:rFonts w:cs="TH SarabunIT๙" w:ascii="TH SarabunIT๙" w:hAnsi="TH SarabunIT๙"/>
        </w:rPr>
        <w:t xml:space="preserve">)                                </w:t>
      </w:r>
      <w:r>
        <w:rPr>
          <w:rFonts w:ascii="TH SarabunIT๙" w:hAnsi="TH SarabunIT๙" w:cs="TH SarabunIT๙"/>
        </w:rPr>
        <w:t xml:space="preserve">ตารางที่ </w:t>
      </w:r>
      <w:r>
        <w:rPr>
          <w:rFonts w:cs="TH SarabunIT๙" w:ascii="TH SarabunIT๙" w:hAnsi="TH SarabunIT๙"/>
        </w:rPr>
        <w:t>5</w:t>
      </w:r>
    </w:p>
    <w:tbl>
      <w:tblPr>
        <w:tblW w:w="16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910"/>
        <w:gridCol w:w="775"/>
        <w:gridCol w:w="3402"/>
        <w:gridCol w:w="2012"/>
        <w:gridCol w:w="1816"/>
        <w:gridCol w:w="1405"/>
        <w:gridCol w:w="1997"/>
        <w:gridCol w:w="155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งาน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44780</wp:posOffset>
                      </wp:positionV>
                      <wp:extent cx="1644015" cy="130048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4015" cy="13004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ารกันเงินไว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เบิกเหลื่อมป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รณีไม่ได้ก่อหนี้ผูกพั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ผว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ทม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อนุมัติให้กันเงิน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  <w:u w:val="single"/>
                                    </w:rPr>
                                    <w:t>เมื่อก่อหนี้ผูกพันแล้ว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9.45pt;height:102.4pt;mso-wrap-distance-left:9.05pt;mso-wrap-distance-right:9.05pt;mso-wrap-distance-top:0pt;mso-wrap-distance-bottom:0pt;margin-top:11.4pt;mso-position-vertical-relative:text;margin-left:5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ารกันเงินไว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เบิกเหลื่อมป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รณีไม่ได้ก่อหนี้ผูกพั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ผว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ทม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อนุมัติให้กันเงิน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>เมื่อก่อหนี้ผูกพันแล้ว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933450</wp:posOffset>
                      </wp:positionH>
                      <wp:positionV relativeFrom="paragraph">
                        <wp:posOffset>119380</wp:posOffset>
                      </wp:positionV>
                      <wp:extent cx="0" cy="3315335"/>
                      <wp:effectExtent l="38100" t="0" r="3810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1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5pt,9.4pt" to="73.5pt,270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วัน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u w:val="single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 xml:space="preserve">ตุลาคม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–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 xml:space="preserve"> มีนาคม</w:t>
            </w:r>
            <w:r>
              <w:rPr>
                <w:rFonts w:cs="TH SarabunIT๙" w:ascii="TH SarabunIT๙" w:hAnsi="TH SarabunIT๙"/>
                <w:sz w:val="32"/>
                <w:szCs w:val="32"/>
                <w:u w:val="single"/>
              </w:rPr>
              <w:t>......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จ้งส่วนราชการบันทึกข้อมูลสัญญาจัดซื้อจัดจ้า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สั่งซื้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้าง ซึ่งลงนามเรียบร้อยแล้วในระบบงานจัดซื้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จ้า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เช่า โดยเลือกงบประมาณรายการกันเงินฯแบบไม่มีหนี้ผูกพั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องระบุเลขที่ใบขอกันเงินให้ถูกต้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จัดสั่งเอกสารประกอบได้แก่ สำเนาสัญญ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สั่งซื้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ั่งจ้า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ตกลงฯลฯ ให้หน่วยการคล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รวจสอบรายการกันเงินฯแบบไม่ก่อหนี้ผูกพันที่ได้ก่อหนี้ใหม่ใน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งบประมาณกับรายละเอียดสำเนาสัญญ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สั่งซื้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สั่งจ้า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ตกลง ฯลฯ ของทุกส่วนราช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ิมพ์รายงานการกันเงินไว้เบิกเหลื่อมปีงบประมาณกท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จำปี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่อหนี้ผูกพันใหม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ซึ่งจะแสดงรายการกันเงินฯ แบบไม่ก่อหนี้ผูกพันที่มีการลงนามในสัญญาและบันทึกข้อมูลสัญญาใ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MIS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ียบร้อยแล้ว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กันเงินไว้เบิกเหลื่อมปีเป็นไปตามระเบียบและแนวทางที่กำหนด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กลุ่มงานการค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กลุ่มงานการค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แจ้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 xml:space="preserve">ระบบ </w:t>
            </w:r>
            <w:r>
              <w:rPr>
                <w:rFonts w:cs="TH SarabunIT๙" w:ascii="TH SarabunIT๙" w:hAnsi="TH SarabunIT๙"/>
              </w:rPr>
              <w:t xml:space="preserve">MIS </w:t>
            </w:r>
            <w:r>
              <w:rPr>
                <w:rFonts w:ascii="TH SarabunIT๙" w:hAnsi="TH SarabunIT๙" w:cs="TH SarabunIT๙"/>
              </w:rPr>
              <w:t>กำหนดให้เบิกจ่ายได้จนถึงวันทำการสุดท้านของปีงบประมาณ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ะเบียนคุมงบประมาณรายจ่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แจ้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ุก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</w:p>
        </w:tc>
      </w:tr>
    </w:tbl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36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การด้านงบประมาณและการเงิน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1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ารบริหารงบประมา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การกันเงินเหลื่อมปี</w:t>
      </w:r>
      <w:r>
        <w:rPr>
          <w:rFonts w:cs="TH SarabunIT๙" w:ascii="TH SarabunIT๙" w:hAnsi="TH SarabunIT๙"/>
        </w:rPr>
        <w:t xml:space="preserve">)                                </w:t>
      </w:r>
      <w:r>
        <w:rPr>
          <w:rFonts w:ascii="TH SarabunIT๙" w:hAnsi="TH SarabunIT๙" w:cs="TH SarabunIT๙"/>
        </w:rPr>
        <w:t xml:space="preserve">ตารางที่ </w:t>
      </w:r>
      <w:r>
        <w:rPr>
          <w:rFonts w:cs="TH SarabunIT๙" w:ascii="TH SarabunIT๙" w:hAnsi="TH SarabunIT๙"/>
        </w:rPr>
        <w:t>5</w:t>
      </w:r>
    </w:p>
    <w:p>
      <w:pPr>
        <w:pStyle w:val="Normal"/>
        <w:ind w:left="36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6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910"/>
        <w:gridCol w:w="775"/>
        <w:gridCol w:w="3402"/>
        <w:gridCol w:w="2012"/>
        <w:gridCol w:w="1816"/>
        <w:gridCol w:w="1405"/>
        <w:gridCol w:w="1997"/>
        <w:gridCol w:w="155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งาน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44780</wp:posOffset>
                      </wp:positionV>
                      <wp:extent cx="1644015" cy="1581150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4015" cy="1581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าร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ขยายเวลาเบิกจ่าย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เงิน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เหลื่อมป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รณีไม่ได้ก่อหนี้ผูกพั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ผว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ทม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อนุมัติให้กันเงิน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ไม่สามารก่อหนี้ผูกพันได้ภายในวันที่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31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  <w:u w:val="single"/>
                                    </w:rPr>
                                    <w:t>มีนาคม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  <w:u w:val="single"/>
                                    </w:rPr>
                                    <w:t>......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9.45pt;height:124.5pt;mso-wrap-distance-left:9.05pt;mso-wrap-distance-right:9.05pt;mso-wrap-distance-top:0pt;mso-wrap-distance-bottom:0pt;margin-top:11.4pt;mso-position-vertical-relative:text;margin-left:5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าร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ขยายเวลาเบิกจ่าย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เงิน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เหลื่อมป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รณีไม่ได้ก่อหนี้ผูกพั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ผว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ทม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อนุมัติให้กันเงิน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 xml:space="preserve">ไม่สามารก่อหนี้ผูกพันได้ภายในวันที่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u w:val="single"/>
                              </w:rPr>
                              <w:t xml:space="preserve">31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>มีนาคม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u w:val="single"/>
                              </w:rPr>
                              <w:t>.....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933450</wp:posOffset>
                      </wp:positionH>
                      <wp:positionV relativeFrom="paragraph">
                        <wp:posOffset>41275</wp:posOffset>
                      </wp:positionV>
                      <wp:extent cx="0" cy="2934335"/>
                      <wp:effectExtent l="38100" t="0" r="3810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3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5pt,3.25pt" to="73.5pt,234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วัน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u w:val="single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ภายในเดือร มีนาคม</w:t>
            </w:r>
            <w:r>
              <w:rPr>
                <w:rFonts w:cs="TH SarabunIT๙" w:ascii="TH SarabunIT๙" w:hAnsi="TH SarabunIT๙"/>
                <w:sz w:val="32"/>
                <w:szCs w:val="32"/>
                <w:u w:val="single"/>
              </w:rPr>
              <w:t>......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จ้งส่วนราชการจัดทำสรุปรายการขยายเวลาเบิกจ่ายเงินกันไว้เบิกเหลื่อมปี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แบบ 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ว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ท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นทึกการขยายเวลาเบิกจ่ายเงินกันฯในระบ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MIS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งบประมา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ดยดึงข้อมูลจากเลขที่ใบขอกันเงินฯตามแบบ 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พื่อบันทึกวันที่ขอขยาย จำนวนและเหตุผลความจำเป็นที่ขอขย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สอบรายการขยายเวลาเบิกจ่ายเงินกันฯในระบบกับรายละเอียดสรุปรายการขยายเวลาเบิกจ่ายเงินกันของทุกส่วนราช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ิมพ์แบบสรุปขอขยายเวลาเบิกจ่ายเงินกันเหลื่อมปี งบปมาณปี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พื่อเบิกจ่ายในปีงบประมาณ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 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ว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ท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)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สนอหัวหน้าหน่วยการคลังและหัวหน้าหน่วยงานลงนาม</w:t>
            </w:r>
          </w:p>
          <w:p>
            <w:pPr>
              <w:pStyle w:val="Normal"/>
              <w:rPr>
                <w:rFonts w:ascii="TH SarabunIT๙" w:hAnsi="TH SarabunIT๙" w:cs="TH SarabunIT๙"/>
                <w:u w:val="single"/>
              </w:rPr>
            </w:pPr>
            <w:r>
              <w:rPr>
                <w:rFonts w:ascii="TH SarabunIT๙" w:hAnsi="TH SarabunIT๙" w:cs="TH SarabunIT๙"/>
                <w:u w:val="single"/>
              </w:rPr>
              <w:t xml:space="preserve">ประมาณ </w:t>
            </w:r>
            <w:r>
              <w:rPr>
                <w:rFonts w:cs="TH SarabunIT๙" w:ascii="TH SarabunIT๙" w:hAnsi="TH SarabunIT๙"/>
                <w:u w:val="single"/>
              </w:rPr>
              <w:t xml:space="preserve">15 </w:t>
            </w:r>
            <w:r>
              <w:rPr>
                <w:rFonts w:ascii="TH SarabunIT๙" w:hAnsi="TH SarabunIT๙" w:cs="TH SarabunIT๙"/>
                <w:u w:val="single"/>
              </w:rPr>
              <w:t>วันทำการก่อสิ้นเดือนมีนาค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หนังสือพร้อมแนบแบบ 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ว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ท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ฉบับส่ง กองการเงิน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กันเงินไว้เบิกเหลื่อมปีเป็นไปตามระเบียบและแนวทางที่กำหนด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MIS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อกสาร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ว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ท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กลุ่มงานการค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กลุ่มงานการค</w:t>
            </w: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กลุ่มงานการค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จ้าหน้าที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0"/>
                <w:sz w:val="30"/>
                <w:sz w:val="30"/>
                <w:szCs w:val="30"/>
              </w:rPr>
              <w:t>กลุ่มงานการค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ล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กลุ่มงานการคลัง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 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สรุปขอขยายเวลาเบิกจ่ายเงิ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 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ว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ท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แจ้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 xml:space="preserve">ระบบ </w:t>
            </w:r>
            <w:r>
              <w:rPr>
                <w:rFonts w:cs="TH SarabunIT๙" w:ascii="TH SarabunIT๙" w:hAnsi="TH SarabunIT๙"/>
              </w:rPr>
              <w:t xml:space="preserve">MIS </w:t>
            </w:r>
            <w:r>
              <w:rPr>
                <w:rFonts w:ascii="TH SarabunIT๙" w:hAnsi="TH SarabunIT๙" w:cs="TH SarabunIT๙"/>
              </w:rPr>
              <w:t>กำหนดให้เบิกจ่ายได้จนถึงวันทำการสุดท้านของปีงบประมาณ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ะเบียนคุมงบประมาณรายจ่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แจ้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ุก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</w:p>
        </w:tc>
      </w:tr>
    </w:tbl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การด้านงบประมาณและการเงิน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1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ารบริหารงบประมา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การกันเงินเหลื่อมปี</w:t>
      </w:r>
      <w:r>
        <w:rPr>
          <w:rFonts w:cs="TH SarabunIT๙" w:ascii="TH SarabunIT๙" w:hAnsi="TH SarabunIT๙"/>
        </w:rPr>
        <w:t xml:space="preserve">)                                </w:t>
      </w:r>
      <w:r>
        <w:rPr>
          <w:rFonts w:ascii="TH SarabunIT๙" w:hAnsi="TH SarabunIT๙" w:cs="TH SarabunIT๙"/>
        </w:rPr>
        <w:t xml:space="preserve">ตารางที่ </w:t>
      </w:r>
      <w:r>
        <w:rPr>
          <w:rFonts w:cs="TH SarabunIT๙" w:ascii="TH SarabunIT๙" w:hAnsi="TH SarabunIT๙"/>
        </w:rPr>
        <w:t>5</w:t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6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910"/>
        <w:gridCol w:w="775"/>
        <w:gridCol w:w="3402"/>
        <w:gridCol w:w="2012"/>
        <w:gridCol w:w="1816"/>
        <w:gridCol w:w="1405"/>
        <w:gridCol w:w="1997"/>
        <w:gridCol w:w="1559"/>
      </w:tblGrid>
      <w:tr>
        <w:trPr>
          <w:trHeight w:val="84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งาน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92810</wp:posOffset>
                      </wp:positionH>
                      <wp:positionV relativeFrom="paragraph">
                        <wp:posOffset>88900</wp:posOffset>
                      </wp:positionV>
                      <wp:extent cx="0" cy="882015"/>
                      <wp:effectExtent l="38735" t="0" r="3810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8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3pt,7pt" to="70.3pt,76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94615</wp:posOffset>
                      </wp:positionV>
                      <wp:extent cx="1644015" cy="1581150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4015" cy="1581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าร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ขยายเวลาเบิกจ่ายเงิ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เหลื่อมป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รณีไม่ได้ก่อหนี้ผูกพั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ผว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ทม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อนุมัติให้กันเงิน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ไม่สามารก่อหนี้ผูกพันได้ภายหลังวันที่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31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  <w:u w:val="single"/>
                                    </w:rPr>
                                    <w:t>มีนาคม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  <w:u w:val="single"/>
                                    </w:rPr>
                                    <w:t>......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9.45pt;height:124.5pt;mso-wrap-distance-left:9.05pt;mso-wrap-distance-right:9.05pt;mso-wrap-distance-top:0pt;mso-wrap-distance-bottom:0pt;margin-top:7.45pt;mso-position-vertical-relative:text;margin-left:5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าร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ขยายเวลาเบิกจ่ายเงิ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เหลื่อมป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รณีไม่ได้ก่อหนี้ผูกพั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ผว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ทม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อนุมัติให้กันเงิน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 xml:space="preserve">ไม่สามารก่อหนี้ผูกพันได้ภายหลังวันที่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u w:val="single"/>
                              </w:rPr>
                              <w:t xml:space="preserve">31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>มีนาคม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  <w:u w:val="single"/>
                              </w:rPr>
                              <w:t>.....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892810</wp:posOffset>
                      </wp:positionH>
                      <wp:positionV relativeFrom="paragraph">
                        <wp:posOffset>134620</wp:posOffset>
                      </wp:positionV>
                      <wp:extent cx="0" cy="1790700"/>
                      <wp:effectExtent l="38100" t="0" r="38735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3pt,10.6pt" to="70.3pt,151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00200" cy="914400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914400"/>
                                <a:chOff x="0" y="0"/>
                                <a:chExt cx="1600200" cy="9144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6pt;height:72pt" coordorigin="0,0" coordsize="2520,1440">
                      <v:rect id="shape_0" stroked="f" o:allowincell="t" style="position:absolute;left:0;top:0;width:2519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ับต้นฉบับแบบ 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ว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ท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กองการเงินเสนอ ผว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ท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นมัติให้ขยายเวลากันเงินฯแล้ว จัดทำสำเนาส่งส่วนราชการที่เกี่ยวข้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u w:val="single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 xml:space="preserve">เดือนเมาษายน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–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 xml:space="preserve"> กันยาย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จ้งส่วนราชการจัดทำสรุปรายการขยายเวลาเบิกจ่ายเงินกันไว้เบิกเหลื่อมปี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แบบ 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ว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ท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)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งพร้อมเอกสารประกอบได้แก่ สำเนาสัญญ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สั่งซื้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สั่งจ้า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ตกลง ฯลฯ ให้หน่วยการคลังตรวจสอ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สอบรายการขยายเวลาเบิกจ่ายเงินกันฯที่ได้ก่อหนี้ผูกพันใหม่ในระบ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งานงบประมาณกับสำเนาสัญญ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สั่งซื้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สั่งจ้า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ตกลง ฯลฯ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ิมพ์รายงานการขยายเวลาเบิกจ่ายเงินกันเหลื่อมปี 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..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พื่อเบิกจ่ายในปีงบประมาณ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่อหนี้ผูกพันใหม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เอกส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ฝ่ายยการคลั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ฝ่ายยการค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กอ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ฝ่ายการค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ฝ่ายการค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 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ว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ท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รายงานขยายเวลาเบิกจ่ายเงินเหลื่อมปี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รายงานขยายเวลาเบิกจ่ายเงินเหลื่อมปี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แจ้ง</w:t>
            </w:r>
          </w:p>
          <w:p>
            <w:pPr>
              <w:pStyle w:val="Normal"/>
              <w:ind w:left="3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-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อกสารหลักฐานต่าง ๆ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-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ะบบ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MIS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ะเปลี่ยนสถานะการขยายเวลาเบิกจ่ายเงินกันฯ จากไม่ก่อหนี้ผูกันเป็นก่อหนี้ผูกพัน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-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หนังสือรับการอนุมัติให้ขยายเวลา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-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ะเบียนคุม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-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หนังสือแจ้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ุก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การด้านงบประมาณและการเงิน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2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ควบคุมงบประมาณ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</w:t>
      </w:r>
      <w:r>
        <w:rPr>
          <w:rFonts w:ascii="TH SarabunIT๙" w:hAnsi="TH SarabunIT๙" w:cs="TH SarabunIT๙"/>
        </w:rPr>
        <w:t xml:space="preserve"> ตารางที่ </w:t>
      </w:r>
      <w:r>
        <w:rPr>
          <w:rFonts w:cs="TH SarabunIT๙" w:ascii="TH SarabunIT๙" w:hAnsi="TH SarabunIT๙"/>
        </w:rPr>
        <w:t>5</w:t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6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84"/>
        <w:gridCol w:w="880"/>
        <w:gridCol w:w="3367"/>
        <w:gridCol w:w="1999"/>
        <w:gridCol w:w="1805"/>
        <w:gridCol w:w="1402"/>
        <w:gridCol w:w="1983"/>
        <w:gridCol w:w="155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งาน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128270</wp:posOffset>
                      </wp:positionV>
                      <wp:extent cx="1711960" cy="1195705"/>
                      <wp:effectExtent l="5080" t="5715" r="5715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1800" cy="1195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การควบคุม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งบประมาณ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รายจ่าย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9pt;margin-top:10.1pt;width:134.75pt;height:94.1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การควบคุ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งบประมา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รายจ่าย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ุกวันที่มีฎีกาเบิกจ่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มื่อมีการจัดทำใบขอเบิกตาม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จะควบคุมงบประมาณโดยอัตโนมัติ มีการหักงบประมาณเมื่อมีการเบิกจ่ายและมีการส่งคื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รวจสอบงบประมาณจาก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MIS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เป็นปัจจุบัน เพื่อให้ทราบยอดเงินคงเหลือ สถานะขอฎีกาที่เบิกจ่ายว่าได้เบิกและจ่ายเมื่อใด เงินงบประมาณคงเหลือ ณ ปัจจุบันเป็นอย่างไ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บคุมการใช้จ่ายงบประมาณให้เป็นไปตามข้อบัญญัติงบประมาณ ระเบียบ กฎหมาย คำสั่ง และวิธีปฏิบัติที่เกี่ยวข้องและให้เป็นไปตามตัวชี้วัดที่กำหน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ลงทะเบียนควบคุมฎีกาการเบิกจ่ายเงินงบประมาณครบทุกฎีก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กลุ่มงานการคล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ทุกฝ่าย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กลุ่มงานการค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30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20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ะเบียนคุมงบประมาณรายจ่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rFonts w:eastAsia="AngsanaUPC"/>
        </w:rPr>
        <w:t xml:space="preserve">                                      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การด้านงบประมาณและการเงิ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 xml:space="preserve">3.   </w:t>
      </w:r>
      <w:r>
        <w:rPr>
          <w:rFonts w:ascii="TH SarabunIT๙" w:hAnsi="TH SarabunIT๙" w:cs="TH SarabunIT๙"/>
          <w:sz w:val="32"/>
          <w:sz w:val="32"/>
          <w:szCs w:val="32"/>
        </w:rPr>
        <w:t>การติดตามและประเมินผล</w:t>
      </w:r>
      <w:r>
        <w:rPr/>
        <w:t xml:space="preserve">                                                                </w:t>
      </w:r>
      <w:r>
        <w:rPr/>
        <w:t xml:space="preserve">ตารางที่ </w:t>
      </w:r>
      <w:r>
        <w:rPr/>
        <w:t>5</w:t>
      </w:r>
    </w:p>
    <w:p>
      <w:pPr>
        <w:pStyle w:val="Normal"/>
        <w:ind w:left="360" w:hanging="0"/>
        <w:jc w:val="center"/>
        <w:rPr>
          <w:rFonts w:ascii="TH SarabunIT๙" w:hAnsi="TH SarabunIT๙" w:eastAsia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</w:p>
    <w:tbl>
      <w:tblPr>
        <w:tblW w:w="16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910"/>
        <w:gridCol w:w="775"/>
        <w:gridCol w:w="3402"/>
        <w:gridCol w:w="2012"/>
        <w:gridCol w:w="1816"/>
        <w:gridCol w:w="1405"/>
        <w:gridCol w:w="1997"/>
        <w:gridCol w:w="155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งาน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5715</wp:posOffset>
                      </wp:positionV>
                      <wp:extent cx="1711960" cy="685800"/>
                      <wp:effectExtent l="5080" t="5080" r="5715" b="18796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1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การติดตามแล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ประเมินผล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9pt;margin-top:0.45pt;width:134.75pt;height:53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การติดตามแล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ประเมินผล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ุก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เดือ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ทำรายงานการใช้จ่ายเงินตาม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MIS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หน้าหน่วยงานทราบและพิจารณา เพื่อเร่งรัดการใช้จ่ายให้เป็นไปตามตัวชี้วัดที่กรุงเทพมหานครกำหนด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ติดตามผลการเบิกจ่ายงบประมาณอย่างน้อย เดือนละ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ั้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ิดตามผลการก่อหนี้ผูกพันอย่างน้อยเดือนละ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กลุ่มงานการค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401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40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40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การงานใช้จ่ายงบประมาณ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เสนอราย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ascii="Calibri" w:hAnsi="Calibri" w:cs="TH SarabunIT๙"/>
          <w:sz w:val="32"/>
          <w:szCs w:val="32"/>
        </w:rPr>
      </w:pPr>
      <w:r>
        <w:rPr>
          <w:rFonts w:cs="TH SarabunIT๙" w:ascii="Calibri" w:hAnsi="Calibri"/>
          <w:sz w:val="32"/>
          <w:szCs w:val="32"/>
        </w:rPr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กระบวนการ</w:t>
      </w:r>
      <w:r>
        <w:rPr>
          <w:rFonts w:ascii="TH SarabunIT๙" w:hAnsi="TH SarabunIT๙" w:cs="TH SarabunIT๙"/>
          <w:sz w:val="32"/>
          <w:sz w:val="32"/>
          <w:szCs w:val="32"/>
        </w:rPr>
        <w:t>ด้านงบประมาณและ</w:t>
      </w:r>
      <w:r>
        <w:rPr>
          <w:rFonts w:ascii="TH SarabunIT๙" w:hAnsi="TH SarabunIT๙" w:cs="TH SarabunIT๙"/>
          <w:sz w:val="32"/>
          <w:sz w:val="32"/>
          <w:szCs w:val="32"/>
        </w:rPr>
        <w:t>การเงิ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4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จ่ายเงิน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sz w:val="32"/>
          <w:szCs w:val="32"/>
        </w:rPr>
        <w:t>5</w:t>
      </w:r>
    </w:p>
    <w:p>
      <w:pPr>
        <w:pStyle w:val="Normal"/>
        <w:ind w:left="36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6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86"/>
        <w:gridCol w:w="868"/>
        <w:gridCol w:w="3375"/>
        <w:gridCol w:w="1998"/>
        <w:gridCol w:w="1806"/>
        <w:gridCol w:w="1402"/>
        <w:gridCol w:w="1984"/>
        <w:gridCol w:w="1557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งาน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95250</wp:posOffset>
                      </wp:positionV>
                      <wp:extent cx="1714500" cy="697865"/>
                      <wp:effectExtent l="5080" t="5715" r="5715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698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การจ่ายเงิ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3pt;margin-top:7.5pt;width:134.95pt;height:54.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การจ่ายเงิ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842010</wp:posOffset>
                      </wp:positionH>
                      <wp:positionV relativeFrom="paragraph">
                        <wp:posOffset>167640</wp:posOffset>
                      </wp:positionV>
                      <wp:extent cx="0" cy="763270"/>
                      <wp:effectExtent l="38100" t="0" r="38735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6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3pt,13.2pt" to="66.3pt,73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182245</wp:posOffset>
                      </wp:positionV>
                      <wp:extent cx="1565910" cy="448945"/>
                      <wp:effectExtent l="0" t="0" r="0" b="0"/>
                      <wp:wrapNone/>
                      <wp:docPr id="4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5910" cy="4489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รับใบโอ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3.3pt;height:35.35pt;mso-wrap-distance-left:9.05pt;mso-wrap-distance-right:9.05pt;mso-wrap-distance-top:0pt;mso-wrap-distance-bottom:0pt;margin-top:14.35pt;mso-position-vertical-relative:text;margin-left: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รับใบโอ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52170</wp:posOffset>
                      </wp:positionH>
                      <wp:positionV relativeFrom="paragraph">
                        <wp:posOffset>207010</wp:posOffset>
                      </wp:positionV>
                      <wp:extent cx="0" cy="363855"/>
                      <wp:effectExtent l="38100" t="0" r="3810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1pt,16.3pt" to="67.1pt,44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135255</wp:posOffset>
                      </wp:positionV>
                      <wp:extent cx="1548130" cy="567690"/>
                      <wp:effectExtent l="0" t="0" r="0" b="0"/>
                      <wp:wrapNone/>
                      <wp:docPr id="4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48130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เตรียมจ่าย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1.9pt;height:44.7pt;mso-wrap-distance-left:9.05pt;mso-wrap-distance-right:9.05pt;mso-wrap-distance-top:0pt;mso-wrap-distance-bottom:0pt;margin-top:10.65pt;mso-position-vertical-relative:text;margin-left:5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เตรียมจ่า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42010</wp:posOffset>
                      </wp:positionH>
                      <wp:positionV relativeFrom="paragraph">
                        <wp:posOffset>156845</wp:posOffset>
                      </wp:positionV>
                      <wp:extent cx="0" cy="541020"/>
                      <wp:effectExtent l="38100" t="0" r="3810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3pt,12.35pt" to="66.3pt,54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ท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ท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ป็นการจ่ายเงินทุกประเภทจากการดำเนินการจัดซื้อ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ัดจ้าง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ัดหา ทั้งจากเงินงบประมาณกรุงเทพมหานคร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งินยืมเงินทดรองจ่าย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งินยืมสะสมและหรือเงินอื่นใดที่ได้รับแจ้งการโอน เงินจาก กท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วมตลอดถึงเงินนอกงบประมาณทุกประเภทโดยมีลักษณะการนำจ่ายเป็นเช็คระบุชื่อเจ้าหนี้ บัญชีธนาคารและเลขที่บัญชีของเจ้าหนี้ผู้รับเงิน ตามที่ระบุไว้ที่หน้าฎีกาอย่างชัดเจน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รับโอนจากระบบ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MIS (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ารเงินจ่าย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ยืนยันการรับโอน ระบุวันที่ที่รับโอน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ลงทะเบียนรับใบโอนตามระบบงานสารบรรณ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1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รวจสอบและจัดหาฎีกาให้ตรงกับ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ใบ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โอนที่รับจากระบบ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MIS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บันทึกฎีกาใบสมุดทะเบียนคุมการจ่ายเช็คโดยตรวจสอบเลขที่ฎีกา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ชื่อเจ้าหนี้หรือผู้รับเงิน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ำนวนเงินที่ขอเบิก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การหักภาษี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,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ป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ะกันสังคมและอื่นๆ และจำนวนเงินที่ได้รับสุทธิ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3.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บันทึกรายการเตรียมจ่ายในระบบ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MIS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ถูกต้อง รวดเร็ว แม่นยำ โปร่งใส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งตามเวลาที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“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“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พึงพอใจของผู้รับเง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จ่ายเงินครบถ้วนถูกต้องตามระเบียบและมีหลักฐานให้ตรวจสอบได้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“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“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กลุ่มงานการค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“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“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แบบที่ กท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ำหนดและตามแบบพิมพ์จาก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“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“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ประจำวั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-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ใบโอนที่ออกจาก ระบบ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MIS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-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ะเบียนคุ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ับ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ใบโอ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ุดทะเบียนคุมการจ่ายเช็ค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ใบโอนเงินจาก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ฎีกาเบิกจ่าย</w:t>
            </w:r>
          </w:p>
        </w:tc>
      </w:tr>
    </w:tbl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กระบวนการ</w:t>
      </w:r>
      <w:r>
        <w:rPr>
          <w:rFonts w:ascii="TH SarabunIT๙" w:hAnsi="TH SarabunIT๙" w:cs="TH SarabunIT๙"/>
          <w:sz w:val="32"/>
          <w:sz w:val="32"/>
          <w:szCs w:val="32"/>
        </w:rPr>
        <w:t>ด้านงบประมาณและ</w:t>
      </w:r>
      <w:r>
        <w:rPr>
          <w:rFonts w:ascii="TH SarabunIT๙" w:hAnsi="TH SarabunIT๙" w:cs="TH SarabunIT๙"/>
          <w:sz w:val="32"/>
          <w:sz w:val="32"/>
          <w:szCs w:val="32"/>
        </w:rPr>
        <w:t>การเงิ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4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จ่ายเงิน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sz w:val="32"/>
          <w:szCs w:val="32"/>
        </w:rPr>
        <w:t>5</w:t>
      </w:r>
    </w:p>
    <w:tbl>
      <w:tblPr>
        <w:tblW w:w="16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87"/>
        <w:gridCol w:w="868"/>
        <w:gridCol w:w="3374"/>
        <w:gridCol w:w="1998"/>
        <w:gridCol w:w="1806"/>
        <w:gridCol w:w="1402"/>
        <w:gridCol w:w="1984"/>
        <w:gridCol w:w="1557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งาน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13970</wp:posOffset>
                      </wp:positionV>
                      <wp:extent cx="0" cy="567055"/>
                      <wp:effectExtent l="38100" t="0" r="3810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6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9pt,1.1pt" to="63.9pt,45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150495</wp:posOffset>
                      </wp:positionV>
                      <wp:extent cx="1733550" cy="567690"/>
                      <wp:effectExtent l="0" t="0" r="0" b="0"/>
                      <wp:wrapNone/>
                      <wp:docPr id="5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3550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เขียนเช็คสั่งจ่าย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6.5pt;height:44.7pt;mso-wrap-distance-left:9.05pt;mso-wrap-distance-right:9.05pt;mso-wrap-distance-top:0pt;mso-wrap-distance-bottom:0pt;margin-top:11.85pt;mso-position-vertical-relative:text;margin-left:-2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เขียนเช็คสั่งจ่า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30580</wp:posOffset>
                      </wp:positionH>
                      <wp:positionV relativeFrom="paragraph">
                        <wp:posOffset>196850</wp:posOffset>
                      </wp:positionV>
                      <wp:extent cx="0" cy="2673350"/>
                      <wp:effectExtent l="38100" t="0" r="3810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7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4pt,15.5pt" to="65.4pt,225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ท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ขียนเช็คสั่งจ่ายเจ้าหนี้บริษัท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้างร้านต่างๆหรือคณะกรรมการรั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งเงินของแต่ละฝ่ายตามที่ระบุไว้ที่หน้าฎีก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บันทึกเลขที่เช็คในทะเบียนคุมการจ่ายเช็คระบุชื่อธนาคารและเลขบัญชีของบริษัท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้าง ร้าน พร้อมขีดฆ่าคำว่า “หรือตามสั่ง”หรือ“หรือผู้ถือ” ออกและขีดคร่อมทั่วไปโดยระบุ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ความห้ามเปลี่ยนมือว่า “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A/C Payee only”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้วยยกเว้นจ่ายให้คณะกรรมการรั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งเงิน ของแต่ละฝ่ายไม่ต้องขีดคร่อมทั่วไปในเช็ค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สนอเช็คพร้อมสมุดทะเบียนคุมการจ่ายเช็คให้ผู้มีอำนาจลงนามสั่งจ่ายเช็ค ตามเงื่อนไขที่ตกลงไว้กับธนาคาร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บันทึกข้อมูลจ่ายตาม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ออกใบเสร็จรับเงินจากภาษีหัก ณ ที่จ่ายจาก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IS 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เงินรั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ุดทะเบียนคุม การจ่ายเช็ค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ฎีกาเบิกจ่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เสร็จรับเง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ษีหัก ณ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จ่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ช็คสั่งจ่าย</w:t>
            </w:r>
          </w:p>
        </w:tc>
      </w:tr>
    </w:tbl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กระบวนการ</w:t>
      </w:r>
      <w:r>
        <w:rPr>
          <w:rFonts w:ascii="TH SarabunIT๙" w:hAnsi="TH SarabunIT๙" w:cs="TH SarabunIT๙"/>
          <w:sz w:val="32"/>
          <w:sz w:val="32"/>
          <w:szCs w:val="32"/>
        </w:rPr>
        <w:t>ด้านงบประมาณและ</w:t>
      </w:r>
      <w:r>
        <w:rPr>
          <w:rFonts w:ascii="TH SarabunIT๙" w:hAnsi="TH SarabunIT๙" w:cs="TH SarabunIT๙"/>
          <w:sz w:val="32"/>
          <w:sz w:val="32"/>
          <w:szCs w:val="32"/>
        </w:rPr>
        <w:t>การเงิ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4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จ่ายเงิน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sz w:val="32"/>
          <w:szCs w:val="32"/>
        </w:rPr>
        <w:t>5</w:t>
      </w:r>
    </w:p>
    <w:p>
      <w:pPr>
        <w:pStyle w:val="Normal"/>
        <w:ind w:left="36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6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887"/>
        <w:gridCol w:w="868"/>
        <w:gridCol w:w="4900"/>
        <w:gridCol w:w="1982"/>
        <w:gridCol w:w="1414"/>
        <w:gridCol w:w="1230"/>
        <w:gridCol w:w="1139"/>
        <w:gridCol w:w="1457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งาน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16510</wp:posOffset>
                      </wp:positionV>
                      <wp:extent cx="0" cy="283210"/>
                      <wp:effectExtent l="38100" t="0" r="3810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9pt,1.3pt" to="63.9pt,23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155575</wp:posOffset>
                      </wp:positionV>
                      <wp:extent cx="1555750" cy="567690"/>
                      <wp:effectExtent l="0" t="0" r="0" b="0"/>
                      <wp:wrapNone/>
                      <wp:docPr id="5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5750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ารจ่ายเงิ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2.5pt;height:44.7pt;mso-wrap-distance-left:9.05pt;mso-wrap-distance-right:9.05pt;mso-wrap-distance-top:0pt;mso-wrap-distance-bottom:0pt;margin-top:12.25pt;mso-position-vertical-relative:text;margin-left:3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ารจ่ายเงิ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08990</wp:posOffset>
                      </wp:positionH>
                      <wp:positionV relativeFrom="paragraph">
                        <wp:posOffset>76200</wp:posOffset>
                      </wp:positionV>
                      <wp:extent cx="2540" cy="2397125"/>
                      <wp:effectExtent l="38100" t="635" r="36195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0" cy="239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7pt,6pt" to="63.85pt,194.7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ท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ิดต่อเจ้าหนี้ให้มารับเงินหรือคณะกรรมการรั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งเงินของแต่ล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ที่ระบุไว้ที่หน้าเช็ค</w:t>
            </w:r>
            <w:r>
              <w:rPr>
                <w:rFonts w:ascii="TH SarabunIT๙" w:hAnsi="TH SarabunIT๙" w:cs="TH SarabunIT๙"/>
                <w:vanish/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  <w:vanish/>
                <w:rFonts w:cs="TH SarabunIT๙" w:ascii="TH SarabunIT๙" w:hAnsi="TH SarabunIT๙"/>
              </w:rPr>
              <w:instrText xml:space="preserve"> PAGE \* ARABIC </w:instrText>
            </w:r>
            <w:r>
              <w:rPr>
                <w:sz w:val="32"/>
                <w:szCs w:val="32"/>
                <w:vanish/>
                <w:rFonts w:cs="TH SarabunIT๙" w:ascii="TH SarabunIT๙" w:hAnsi="TH SarabunIT๙"/>
              </w:rPr>
              <w:fldChar w:fldCharType="separate"/>
            </w:r>
            <w:r>
              <w:rPr>
                <w:sz w:val="32"/>
                <w:szCs w:val="32"/>
                <w:vanish/>
                <w:rFonts w:cs="TH SarabunIT๙" w:ascii="TH SarabunIT๙" w:hAnsi="TH SarabunIT๙"/>
              </w:rPr>
              <w:t>0</w:t>
            </w:r>
            <w:r>
              <w:rPr>
                <w:sz w:val="32"/>
                <w:szCs w:val="32"/>
                <w:vanish/>
                <w:rFonts w:cs="TH SarabunIT๙" w:ascii="TH SarabunIT๙" w:hAnsi="TH SarabunIT๙"/>
              </w:rPr>
              <w:fldChar w:fldCharType="end"/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สอบเอกสารประกอบการรับเงิน เช่น หนังสือรับรับรองการจดทะเบียนฯ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มอบฉันทะรับเงิ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เนาบัตรประจำตัวประชาชนของผู้มอบและผู้รับมอ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ณีมอบฉันทะรับเงินให้เสนอผู้มีอำนาจลงนามอนุมัติการมอบฉันทะรับเงินดังกล่าว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ผู้รับเงินลงนามรับเงินในหน้าฎีก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ุดทะเบียนคุมการจ่ายเช็ค และต้นขั้วเช็คด้านหล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ณีจ่ายเงินให้กับบริษั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้างฯ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านต่างๆผู้จ่ายจะต้องเรียกใบเสร็จรับเงินที่ลงลายมือชื่อผู้มีอำนาจรับเงินพร้อมประทับตรายา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้าม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ากบริษั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้างฯ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านต่างๆ ไว้เป็นหลักฐานและต้องตรวจสอบจำนวนเงิ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,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ตรงตามหน้าฎีกาที่จ่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ณีจ่ายเงินอื่นๆเช่น เงินบำเหน็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ช่วยเหลือค่าทำศพ ฯลฯ ให้ผู้มีสิทธิรับเงินลงนามในหลักฐานการจ่ายและหรือใบสำคัญรับเงินที่หน่วยงานกำหน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ทับตรายางจ่ายเงินแล้วและวันที่ที่จ่ายในเอกสารประกอบฎีกาทุกฉบับ และหัวหน้ากลุ่มงานการคลังลงนามรับรองความถูกต้องของใบเสร็จรับเงินที่เป็นหลักฐานประกอบการจ่ายเง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้าฎีกาที่จ่ายเงินแล้ว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ใ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บเสร็จรับเงิน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1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2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pacing w:val="-12"/>
                <w:sz w:val="32"/>
                <w:sz w:val="32"/>
                <w:szCs w:val="32"/>
              </w:rPr>
              <w:t>ใบสำคัญคู่จ่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รือหลักฐ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จ่ายอื่นๆ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2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6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pacing w:val="-26"/>
                <w:sz w:val="32"/>
                <w:sz w:val="32"/>
                <w:szCs w:val="32"/>
              </w:rPr>
              <w:t>สมุดทะเบียนคุ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จ่ายเช็ค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นขั้วเช็ค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เนาใบเสร็จ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ษ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ัก ณ ที่จ่าย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การมอบฉันทะรับเง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กระบวนการ</w:t>
      </w:r>
      <w:r>
        <w:rPr>
          <w:rFonts w:ascii="TH SarabunIT๙" w:hAnsi="TH SarabunIT๙" w:cs="TH SarabunIT๙"/>
          <w:sz w:val="32"/>
          <w:sz w:val="32"/>
          <w:szCs w:val="32"/>
        </w:rPr>
        <w:t>ด้านงบประมาณและ</w:t>
      </w:r>
      <w:r>
        <w:rPr>
          <w:rFonts w:ascii="TH SarabunIT๙" w:hAnsi="TH SarabunIT๙" w:cs="TH SarabunIT๙"/>
          <w:sz w:val="32"/>
          <w:sz w:val="32"/>
          <w:szCs w:val="32"/>
        </w:rPr>
        <w:t>การเงิ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4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จ่ายเงิน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sz w:val="32"/>
          <w:szCs w:val="32"/>
        </w:rPr>
        <w:t>5</w:t>
      </w:r>
    </w:p>
    <w:tbl>
      <w:tblPr>
        <w:tblW w:w="16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886"/>
        <w:gridCol w:w="868"/>
        <w:gridCol w:w="4901"/>
        <w:gridCol w:w="1982"/>
        <w:gridCol w:w="1414"/>
        <w:gridCol w:w="1230"/>
        <w:gridCol w:w="1139"/>
        <w:gridCol w:w="1457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งาน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12065</wp:posOffset>
                      </wp:positionV>
                      <wp:extent cx="1619250" cy="567690"/>
                      <wp:effectExtent l="0" t="0" r="0" b="0"/>
                      <wp:wrapNone/>
                      <wp:docPr id="5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250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นำฝากภาษีหัก ณ ที่จ่าย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ประกันสังคมและอื่นๆ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5pt;height:44.7pt;mso-wrap-distance-left:9.05pt;mso-wrap-distance-right:9.05pt;mso-wrap-distance-top:0pt;mso-wrap-distance-bottom:0pt;margin-top:0.95pt;mso-position-vertical-relative:text;margin-left:1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นำฝากภาษีหัก ณ ที่จ่าย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ประกันสังคมและอื่น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14070</wp:posOffset>
                      </wp:positionH>
                      <wp:positionV relativeFrom="paragraph">
                        <wp:posOffset>152400</wp:posOffset>
                      </wp:positionV>
                      <wp:extent cx="0" cy="907415"/>
                      <wp:effectExtent l="38735" t="0" r="3810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1pt,12pt" to="64.1pt,83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35560</wp:posOffset>
                      </wp:positionV>
                      <wp:extent cx="1419225" cy="937260"/>
                      <wp:effectExtent l="5715" t="5080" r="5080" b="7874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9120" cy="937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รวบรวมฎีก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ที่จ่ายแล้ว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.15pt;margin-top:2.8pt;width:111.7pt;height:73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รวบรวมฎีก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ที่จ่ายแล้ว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ท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นำเช็คภาษีหัก ณ ที่จ่า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ระกันสังคม ฝากเข้าบัญชีออมทรัพย์ สำนักตาม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MIS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รณีเป็นเช็คค่าปรับ ให้จัดทำใบนำส่งและนำฝากเข้าเป็นรายได้กรุงเทพมหานคร ณ จุดรับเง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Bangkok Service Center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สอบใบสำคัญคู่จ่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เนาหน้าฎีกาที่จ่ายแล้วส่งมอบให้เจ้าหน้าที่บัญชีทำการบันทึกบัญชีเป็นประจำทุกวั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นฉบับฎีกาและเอกสารประกอบการจ่าย รวบรวมส่งให้กลุ่มงานตรวจสอบ เพื่อจัดทำงบเดือน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นำส่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ุดควบคุมการ นำส่งฎีก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เดือ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การเงิน</w:t>
            </w:r>
          </w:p>
        </w:tc>
      </w:tr>
    </w:tbl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ด้านงบประมาณและการเงิน   </w:t>
      </w:r>
      <w:r>
        <w:rPr>
          <w:rFonts w:cs="TH SarabunIT๙" w:ascii="TH SarabunIT๙" w:hAnsi="TH SarabunIT๙"/>
          <w:sz w:val="32"/>
          <w:szCs w:val="32"/>
        </w:rPr>
        <w:t xml:space="preserve">6.  </w:t>
      </w:r>
      <w:r>
        <w:rPr>
          <w:rFonts w:ascii="TH SarabunIT๙" w:hAnsi="TH SarabunIT๙" w:cs="TH SarabunIT๙"/>
          <w:sz w:val="32"/>
          <w:sz w:val="32"/>
          <w:szCs w:val="32"/>
        </w:rPr>
        <w:t>การยืมเงิ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sz w:val="32"/>
          <w:szCs w:val="32"/>
        </w:rPr>
        <w:t>5</w:t>
      </w:r>
    </w:p>
    <w:p>
      <w:pPr>
        <w:pStyle w:val="Normal"/>
        <w:ind w:left="36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6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910"/>
        <w:gridCol w:w="775"/>
        <w:gridCol w:w="4950"/>
        <w:gridCol w:w="1996"/>
        <w:gridCol w:w="1418"/>
        <w:gridCol w:w="1230"/>
        <w:gridCol w:w="1139"/>
        <w:gridCol w:w="145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งา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126365</wp:posOffset>
                      </wp:positionV>
                      <wp:extent cx="1600200" cy="800100"/>
                      <wp:effectExtent l="5080" t="5080" r="5715" b="1955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รับเอกสารการ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 xml:space="preserve"> ขอยืมเงิ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95pt;margin-top:9.95pt;width:125.95pt;height:62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รับเอกสารก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 ขอยืมเงิ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369570</wp:posOffset>
                      </wp:positionV>
                      <wp:extent cx="0" cy="907415"/>
                      <wp:effectExtent l="38100" t="0" r="3810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9pt,29.1pt" to="63.9pt,100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69850</wp:posOffset>
                      </wp:positionV>
                      <wp:extent cx="1619250" cy="567690"/>
                      <wp:effectExtent l="0" t="0" r="0" b="0"/>
                      <wp:wrapNone/>
                      <wp:docPr id="6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250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ารขออนุมัติยืมเงิ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5pt;height:44.7pt;mso-wrap-distance-left:9.05pt;mso-wrap-distance-right:9.05pt;mso-wrap-distance-top:0pt;mso-wrap-distance-bottom:0pt;margin-top:5.5pt;mso-position-vertical-relative:text;margin-left:0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ารขออนุมัติยืมเงิ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/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สอบงบประมาณและเงินประจำงว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สอบโครงการที่ได้รับอนุมัติ และรายละเอียดรายการที่จะยืมเง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สอบใบยืมเงิน ผู้ยืม วงเงินที่จะยื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ำสั่งอนุมัติบุคคลให้เข้ารับฝึกอบร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ินทาง ฯลฯ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ณีเป็นอำนาจผู้อำนวย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ตามระเบียบกรุงเทพมหานคร ว่าด้วยการรับเงิน การเบิกจ่ายเงิน ฯลฯ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2555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หนังสือขออนุมัติยืมเงินใช้ในราชการพร้อมแนบใบยืมเสนอผู้อำนวยการสำ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งสำเนาใบยืมเงินและสำเน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การได้รับอนุมัติแจ้ง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-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กองบัญชี สำนักการคลัง </w:t>
            </w:r>
            <w:r>
              <w:rPr>
                <w:rFonts w:ascii="TH SarabunIT๙" w:hAnsi="TH SarabunIT๙" w:cs="TH SarabunIT๙"/>
                <w:spacing w:val="-20"/>
                <w:sz w:val="30"/>
                <w:sz w:val="30"/>
                <w:szCs w:val="30"/>
              </w:rPr>
              <w:t xml:space="preserve">เพื่อบันทึกตามระบบ </w:t>
            </w:r>
            <w:r>
              <w:rPr>
                <w:rFonts w:cs="TH SarabunIT๙" w:ascii="TH SarabunIT๙" w:hAnsi="TH SarabunIT๙"/>
                <w:spacing w:val="-20"/>
                <w:sz w:val="30"/>
                <w:szCs w:val="30"/>
              </w:rPr>
              <w:t>MIS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วนราชการผู้ยื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เอกสารหลักฐานประกอบการพิจารณาครบถ้ว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สนอขออนุมัติติยืมเงินก่อนเริ่มดำเนินการโครงการตามกำหน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วนราชการผู้ยืมได้รับอนุมัติให้ยืมเงินก่อนเริ่มดำเนินการโครงกา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กลุ่มง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การค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กลุ่มงานการค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ยื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ยืม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นวทางหลักเกณฑ์ขั้นตอน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ยืมเง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เบียบกรุงเท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หานค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่าด้วย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ับเงิน การเบิกจ่ายเงิน ฯลฯ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25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5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ด้านงบประมาณและการเงิน   </w:t>
      </w:r>
      <w:r>
        <w:rPr>
          <w:rFonts w:cs="TH SarabunIT๙" w:ascii="TH SarabunIT๙" w:hAnsi="TH SarabunIT๙"/>
          <w:sz w:val="32"/>
          <w:szCs w:val="32"/>
        </w:rPr>
        <w:t xml:space="preserve">6.  </w:t>
      </w:r>
      <w:r>
        <w:rPr>
          <w:rFonts w:ascii="TH SarabunIT๙" w:hAnsi="TH SarabunIT๙" w:cs="TH SarabunIT๙"/>
          <w:sz w:val="32"/>
          <w:sz w:val="32"/>
          <w:szCs w:val="32"/>
        </w:rPr>
        <w:t>การยืมเงิ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sz w:val="32"/>
          <w:szCs w:val="32"/>
        </w:rPr>
        <w:t>5</w:t>
      </w:r>
    </w:p>
    <w:p>
      <w:pPr>
        <w:pStyle w:val="Normal"/>
        <w:ind w:left="360" w:hanging="0"/>
        <w:jc w:val="center"/>
        <w:rPr>
          <w:rFonts w:ascii="TH SarabunIT๙" w:hAnsi="TH SarabunIT๙" w:eastAsia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</w:p>
    <w:tbl>
      <w:tblPr>
        <w:tblW w:w="16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910"/>
        <w:gridCol w:w="775"/>
        <w:gridCol w:w="4950"/>
        <w:gridCol w:w="1996"/>
        <w:gridCol w:w="1418"/>
        <w:gridCol w:w="1230"/>
        <w:gridCol w:w="1139"/>
        <w:gridCol w:w="145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งา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40"/>
                <w:szCs w:val="40"/>
              </w:rPr>
            </w:pPr>
            <w:r>
              <w:rPr>
                <w:rFonts w:cs="TH SarabunIT๙" w:ascii="TH SarabunIT๙" w:hAnsi="TH SarabunIT๙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5080</wp:posOffset>
                      </wp:positionV>
                      <wp:extent cx="0" cy="1186180"/>
                      <wp:effectExtent l="38100" t="0" r="38735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8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9pt,0.4pt" to="63.9pt,93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90170</wp:posOffset>
                      </wp:positionV>
                      <wp:extent cx="1619250" cy="831850"/>
                      <wp:effectExtent l="0" t="0" r="0" b="0"/>
                      <wp:wrapNone/>
                      <wp:docPr id="6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250" cy="831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ารจัดทำใบขอเบิกแล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ารอนุมัติฎีก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5pt;height:65.5pt;mso-wrap-distance-left:9.05pt;mso-wrap-distance-right:9.05pt;mso-wrap-distance-top:0pt;mso-wrap-distance-bottom:0pt;margin-top:7.1pt;mso-position-vertical-relative:text;margin-left:4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ารจัดทำใบขอเบิกแล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ารอนุมัติฎีก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833120</wp:posOffset>
                      </wp:positionH>
                      <wp:positionV relativeFrom="paragraph">
                        <wp:posOffset>85725</wp:posOffset>
                      </wp:positionV>
                      <wp:extent cx="0" cy="367030"/>
                      <wp:effectExtent l="38100" t="0" r="3810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6pt,6.75pt" to="65.6pt,35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99695</wp:posOffset>
                      </wp:positionV>
                      <wp:extent cx="1619250" cy="488950"/>
                      <wp:effectExtent l="0" t="0" r="0" b="0"/>
                      <wp:wrapNone/>
                      <wp:docPr id="6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250" cy="488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จ่ายเงินยื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5pt;height:38.5pt;mso-wrap-distance-left:9.05pt;mso-wrap-distance-right:9.05pt;mso-wrap-distance-top:0pt;mso-wrap-distance-bottom:0pt;margin-top:7.85pt;mso-position-vertical-relative:text;margin-left:2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จ่ายเงินยื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57150</wp:posOffset>
                      </wp:positionV>
                      <wp:extent cx="0" cy="907415"/>
                      <wp:effectExtent l="38100" t="0" r="3810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9pt,4.5pt" to="63.9pt,75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/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/2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ณีวงเงินที่จะยืมเกินอำนาจผู้อำนวยการสำนัก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หนังสือขออนุมัติกองบัญชี สำนักการคลังดำเนินการพร้อมกับแนบใบยืมเงินลงนามผู้ยืมเงินให้เรียบร้อ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อรับการแจ้งการได้รับอนุมัติให้ยืมเงินจากกองบัญชี สำนักการคล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จ้งการได้รับอนุมัติให้ส่วนราชการผู้ยืมทรา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วนราชการผู้ยืมจัดทำใบขอเบิก เพื่อเบิกเงินยืมตามที่ได้รับอนุมัติ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ฝ่ายการคลังตรวจสอบใบขอเบิกและอนุมัติฎีกาในระบ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กลุ่มงานการคลังลงทะเบียนคุมเงินยื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กลุ่มงานการคลังรับโอนเงินตามฎีกาและจ่ายเงินให้แก่ผู้ยืมตามใบโอนเงิน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น่วยงานผู้ยืมส่งขออนุมัติยืมเงินก่อนเริ่มดำเนินการโครงการ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 ตามที่กำหน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ครบถ้วนถูกต้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ยืมเงินได้รับเงินยืมทันกำหนดเวลาเริ่มดำเนินการโครงกา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กลุ่มงานการค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ส่วนราช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ยื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กลุ่มงานการคลัง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ใบยื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ขอเบิก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ฎีกาเบิกจ่ายเง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โอนเง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เบียบกรุงเทพ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ห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ครว่าด้วยการรับเงิน การเบิก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่าย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ฯลฯ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25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5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ะเบียนควบคุมการจ่ายเช็ค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ด้านงบประมาณและการเงิน   </w:t>
      </w:r>
      <w:r>
        <w:rPr>
          <w:rFonts w:cs="TH SarabunIT๙" w:ascii="TH SarabunIT๙" w:hAnsi="TH SarabunIT๙"/>
          <w:sz w:val="32"/>
          <w:szCs w:val="32"/>
        </w:rPr>
        <w:t xml:space="preserve">6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ยืมเงิน                                             ตารางที่ </w:t>
      </w:r>
      <w:r>
        <w:rPr>
          <w:rFonts w:cs="TH SarabunIT๙" w:ascii="TH SarabunIT๙" w:hAnsi="TH SarabunIT๙"/>
          <w:sz w:val="32"/>
          <w:szCs w:val="32"/>
        </w:rPr>
        <w:t>5</w:t>
      </w:r>
    </w:p>
    <w:tbl>
      <w:tblPr>
        <w:tblW w:w="16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910"/>
        <w:gridCol w:w="775"/>
        <w:gridCol w:w="4950"/>
        <w:gridCol w:w="1996"/>
        <w:gridCol w:w="1418"/>
        <w:gridCol w:w="1230"/>
        <w:gridCol w:w="1139"/>
        <w:gridCol w:w="145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งา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02870</wp:posOffset>
                      </wp:positionH>
                      <wp:positionV relativeFrom="paragraph">
                        <wp:posOffset>144780</wp:posOffset>
                      </wp:positionV>
                      <wp:extent cx="1419225" cy="1028700"/>
                      <wp:effectExtent l="5715" t="5080" r="5080" b="61531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9120" cy="102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การติดตามการ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ชดใช้เงินยืมฯ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.1pt;margin-top:11.4pt;width:111.7pt;height:80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การติดตามก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ชดใช้เงินยืมฯ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/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กลุ่มงานการคลังติดตามให้ส่วนราชการผู้ยืมชดใช้เงินยืมตามกำหนดในระเบีย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วนราชการผู้ยืมชดใช้เงินยืมตามกำหน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กลุ่มงานการค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ะเบียนควบคุมเงินยื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การด้านงบประมาณและการเงิน    </w:t>
      </w:r>
      <w:r>
        <w:rPr>
          <w:rFonts w:cs="TH SarabunIT๙" w:ascii="TH SarabunIT๙" w:hAnsi="TH SarabunIT๙"/>
          <w:sz w:val="32"/>
          <w:szCs w:val="32"/>
        </w:rPr>
        <w:t xml:space="preserve">7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ถอนเงินฝากนอกงบประมาณ                         ตารางที่ </w:t>
      </w:r>
      <w:r>
        <w:rPr>
          <w:rFonts w:cs="TH SarabunIT๙" w:ascii="TH SarabunIT๙" w:hAnsi="TH SarabunIT๙"/>
          <w:sz w:val="32"/>
          <w:szCs w:val="32"/>
        </w:rPr>
        <w:t>5</w:t>
      </w:r>
    </w:p>
    <w:tbl>
      <w:tblPr>
        <w:tblW w:w="16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916"/>
        <w:gridCol w:w="775"/>
        <w:gridCol w:w="4946"/>
        <w:gridCol w:w="1995"/>
        <w:gridCol w:w="1418"/>
        <w:gridCol w:w="1230"/>
        <w:gridCol w:w="1139"/>
        <w:gridCol w:w="1458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งา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33020</wp:posOffset>
                      </wp:positionV>
                      <wp:extent cx="1714500" cy="1624965"/>
                      <wp:effectExtent l="5080" t="5715" r="5715" b="45148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625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รับเอกสารถอนเงินฝากนอกงบประมาณประเภทต่าง 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45pt;margin-top:2.6pt;width:134.95pt;height:127.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รับเอกสารถอนเงินฝากนอกงบประมาณประเภทต่าง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714500" cy="914400"/>
                      <wp:effectExtent l="0" t="0" r="0" b="0"/>
                      <wp:docPr id="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4680" cy="914400"/>
                                <a:chOff x="0" y="0"/>
                                <a:chExt cx="1714680" cy="9144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468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5pt;height:72pt" coordorigin="0,0" coordsize="2700,1440">
                      <v:rect id="shape_0" stroked="f" o:allowincell="t" style="position:absolute;left:0;top:0;width:2699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884555</wp:posOffset>
                      </wp:positionH>
                      <wp:positionV relativeFrom="paragraph">
                        <wp:posOffset>50165</wp:posOffset>
                      </wp:positionV>
                      <wp:extent cx="0" cy="1804670"/>
                      <wp:effectExtent l="38100" t="0" r="3810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65pt,3.95pt" to="69.65pt,14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ถอนเงินฝากนอกงบประมาณประเภทต่าง ๆ จะดำเนินการเมื่อถึงกำหนด ดังนี้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งินภาษีหัก ณ ที่จ่าย ทุกประเภท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สอบยอดเงินภาษีหัก ณ ที่จ่าย ที่ฝากไว้ที่บัญชีเงินฝากนอกงบประมาณ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ทำแบบรายการและขออนุมัติถอนยอดรวมทั้งเดือนเพื่อนำส่งกรมสรรพากร กระทรวงการคลัง ภายในวัน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องเดือนถัดไป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ครบถ้วนตรงตามกำหนดเวล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กลุ่มงานการค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ง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1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ง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3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ุดบัญชี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ู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ฝากธนาค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ะเบียนต่างๆ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นำ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งเง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ยงานประจำวันตาม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การด้านงบประมาณและการเงิน    </w:t>
      </w:r>
      <w:r>
        <w:rPr>
          <w:rFonts w:cs="TH SarabunIT๙" w:ascii="TH SarabunIT๙" w:hAnsi="TH SarabunIT๙"/>
          <w:sz w:val="32"/>
          <w:szCs w:val="32"/>
        </w:rPr>
        <w:t xml:space="preserve">7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ถอนเงินฝากนอกงบประมาณ                         ตารางที่ </w:t>
      </w:r>
      <w:r>
        <w:rPr>
          <w:rFonts w:cs="TH SarabunIT๙" w:ascii="TH SarabunIT๙" w:hAnsi="TH SarabunIT๙"/>
          <w:sz w:val="32"/>
          <w:szCs w:val="32"/>
        </w:rPr>
        <w:t>5</w:t>
      </w:r>
    </w:p>
    <w:p>
      <w:pPr>
        <w:pStyle w:val="Normal"/>
        <w:ind w:left="360" w:hanging="0"/>
        <w:jc w:val="center"/>
        <w:rPr>
          <w:rFonts w:ascii="TH SarabunIT๙" w:hAnsi="TH SarabunIT๙" w:eastAsia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</w:p>
    <w:tbl>
      <w:tblPr>
        <w:tblW w:w="16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910"/>
        <w:gridCol w:w="775"/>
        <w:gridCol w:w="4950"/>
        <w:gridCol w:w="1996"/>
        <w:gridCol w:w="1418"/>
        <w:gridCol w:w="1230"/>
        <w:gridCol w:w="1139"/>
        <w:gridCol w:w="145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งา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24765</wp:posOffset>
                      </wp:positionV>
                      <wp:extent cx="0" cy="3766820"/>
                      <wp:effectExtent l="38100" t="0" r="3810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76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9pt,1.95pt" to="63.9pt,298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งินประกันสังค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สอบยอดเงิน เงินประกันสังคมที่ฝากไว้ที่บัญชีเงินฝากนอกงบประมาณในส่วนของผู้ประกันต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สรุปรายละเอียด และแนบรายการนำส่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อนุมัติถอนยอดรวมทั้งเดือนจากบัญชีเงินนอกงบประมาณสมทบกับยอดเงินประกันสังคมในส่วนของนายจ้า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ุงเทพมหานค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นำส่งสำนักงานประกันสังคม ภายในวัน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เดือนถัดไป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งินค้ำประกันซอง เงินค้ำประกันสัญญา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,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งินค้ำประกันความเสียหายหรือหลักประกันอื่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สอบจากทะเบียนควบคุม และยอดเงินที่ฝากไว้ที่บัญชีเงินฝากนอกงบประมาณ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หนังสือขออนุมัติถอนคืนหลักประกัน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ต่าง ๆ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พร้อมขออนุมัติถอนเงินฝากนอกงบประมาณ ให้แก่ บริษั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้า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รือบุคคลต่าง ๆ เมื่อพ้นภาระผูกพันกับกรุงเทพมหานครแล้ว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การด้านงบประมาณและการเงิน    </w:t>
      </w:r>
      <w:r>
        <w:rPr>
          <w:rFonts w:cs="TH SarabunIT๙" w:ascii="TH SarabunIT๙" w:hAnsi="TH SarabunIT๙"/>
          <w:sz w:val="32"/>
          <w:szCs w:val="32"/>
        </w:rPr>
        <w:t xml:space="preserve">7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ถอนเงินฝากนอกงบประมาณ                         ตารางที่ </w:t>
      </w:r>
      <w:r>
        <w:rPr>
          <w:rFonts w:cs="TH SarabunIT๙" w:ascii="TH SarabunIT๙" w:hAnsi="TH SarabunIT๙"/>
          <w:sz w:val="32"/>
          <w:szCs w:val="32"/>
        </w:rPr>
        <w:t>5</w:t>
      </w:r>
    </w:p>
    <w:tbl>
      <w:tblPr>
        <w:tblW w:w="16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910"/>
        <w:gridCol w:w="775"/>
        <w:gridCol w:w="4950"/>
        <w:gridCol w:w="1996"/>
        <w:gridCol w:w="1418"/>
        <w:gridCol w:w="1230"/>
        <w:gridCol w:w="1139"/>
        <w:gridCol w:w="145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งา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814070</wp:posOffset>
                      </wp:positionH>
                      <wp:positionV relativeFrom="paragraph">
                        <wp:posOffset>1905</wp:posOffset>
                      </wp:positionV>
                      <wp:extent cx="0" cy="3103245"/>
                      <wp:effectExtent l="38100" t="0" r="3810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0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1pt,0.15pt" to="64.1pt,244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งินรับฝากอื่น ๆ เช่น ดอกเบี้ยรับ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งินค่าธรรมเนียมตามพระราชบัญญัติโรงงา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งินกองทุนส่งคนต่างด้าวกลับไปนอกราชอาณาจักร ฯลฯ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สอบยอดเงินแต่ละประเภทที่ฝากไว้ที่บัญชีเงินฝากนอกงบประมาณ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อนุมัติถอนคืน เมื่อครบกำหนดตามแนวทางหรือหลักเกณฑ์ของเงินฝากแต่ละประเภท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5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งินยืมทดรองราชการ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,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งินยืมสะสมไปทดรองราช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.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สอบจากยอดเงินต่าง ๆ จากทะเบียนคุม และตามยอดเงินที่ฝากไว้ที่บัญชีเงินฝากนอกงบประมาณ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.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อนุมัติถอนคืนเมื่อครบกำหนดตามแนวทางและหลักเกณฑ์ของเงินยืมแต่ละประเภท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การด้านงบประมาณและการเงิน    </w:t>
      </w:r>
      <w:r>
        <w:rPr>
          <w:rFonts w:cs="TH SarabunIT๙" w:ascii="TH SarabunIT๙" w:hAnsi="TH SarabunIT๙"/>
          <w:sz w:val="32"/>
          <w:szCs w:val="32"/>
        </w:rPr>
        <w:t xml:space="preserve">7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ถอนเงินฝากนอกงบประมาณ                         ตารางที่ </w:t>
      </w:r>
      <w:r>
        <w:rPr>
          <w:rFonts w:cs="TH SarabunIT๙" w:ascii="TH SarabunIT๙" w:hAnsi="TH SarabunIT๙"/>
          <w:sz w:val="32"/>
          <w:szCs w:val="32"/>
        </w:rPr>
        <w:t>5</w:t>
      </w:r>
    </w:p>
    <w:tbl>
      <w:tblPr>
        <w:tblW w:w="16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910"/>
        <w:gridCol w:w="775"/>
        <w:gridCol w:w="4950"/>
        <w:gridCol w:w="1996"/>
        <w:gridCol w:w="1418"/>
        <w:gridCol w:w="1230"/>
        <w:gridCol w:w="1139"/>
        <w:gridCol w:w="145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งา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116205</wp:posOffset>
                      </wp:positionV>
                      <wp:extent cx="0" cy="951230"/>
                      <wp:effectExtent l="38100" t="0" r="3810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1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9pt,9.15pt" to="63.9pt,8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177800</wp:posOffset>
                      </wp:positionV>
                      <wp:extent cx="1619250" cy="412750"/>
                      <wp:effectExtent l="0" t="0" r="0" b="0"/>
                      <wp:wrapNone/>
                      <wp:docPr id="7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250" cy="412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จัดทำฎีก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5pt;height:32.5pt;mso-wrap-distance-left:9.05pt;mso-wrap-distance-right:9.05pt;mso-wrap-distance-top:0pt;mso-wrap-distance-bottom:0pt;margin-top:14pt;mso-position-vertical-relative:text;margin-left:0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จัดทำฎีก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37465</wp:posOffset>
                      </wp:positionV>
                      <wp:extent cx="0" cy="630555"/>
                      <wp:effectExtent l="38100" t="0" r="3810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9pt,2.95pt" to="63.9pt,52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160655</wp:posOffset>
                      </wp:positionV>
                      <wp:extent cx="1619250" cy="488950"/>
                      <wp:effectExtent l="0" t="0" r="0" b="0"/>
                      <wp:wrapNone/>
                      <wp:docPr id="7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250" cy="488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เบิกเงินธนาคาร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5pt;height:38.5pt;mso-wrap-distance-left:9.05pt;mso-wrap-distance-right:9.05pt;mso-wrap-distance-top:0pt;mso-wrap-distance-bottom:0pt;margin-top:12.65pt;mso-position-vertical-relative:text;margin-left:0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เบิกเงินธนาคา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46355</wp:posOffset>
                      </wp:positionV>
                      <wp:extent cx="0" cy="1123315"/>
                      <wp:effectExtent l="38100" t="0" r="3810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2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9pt,3.65pt" to="63.9pt,92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/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/2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6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งินบริจาค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.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สอบยอดเงินบริจาคที่ฝากไว้ที่บัญชีเงินฝากนอกงบประมาณ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.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อนุมัติถอนเงินเพื่อดำเนินการตามวัตถุประสงค์ของผู้บริจาค ถ้ามีเงินเหลือจ่ายให้นำส่งเป็นรายได้ของกรุงเทพมหานค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สอบหลักฐานการขออนุมัติถอนคืนจากบัญช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อมทรัพย์เงินฝากนอกงบประมาณ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ทำฎีกาถอนคืนเงินตาม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MIS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้อมทั้งจัดทำใบถอนเงินธนาคาร เสนอผู้มีอำนาจลงนา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ำใบถอนเงินฝากธนาคารไปเบิกเงินจากธนาค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รณีการนำส่งเข้ากรุงเทพมหานคร ให้จัดทำเป็นใบรับฝากเงินธนาคาร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pay-in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บถ้ว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กลุ่มงานการค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กลุ่มงานการคลัง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ฎีกาเบิกเงินตามที่ กท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ถอนเงินธนาค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รับฝากเงินธนาคาร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ขออนุมัติ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อนคืนและขออนุมัติถอนเง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ยงานประจำวันตาม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การด้านงบประมาณและการเงิน     </w:t>
      </w:r>
      <w:r>
        <w:rPr>
          <w:rFonts w:cs="TH SarabunIT๙" w:ascii="TH SarabunIT๙" w:hAnsi="TH SarabunIT๙"/>
          <w:sz w:val="32"/>
          <w:szCs w:val="32"/>
        </w:rPr>
        <w:t xml:space="preserve">8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เบิกเงินเดือนและค่าจ้าง                                         ตารางที่ </w:t>
      </w:r>
      <w:r>
        <w:rPr>
          <w:rFonts w:cs="TH SarabunIT๙" w:ascii="TH SarabunIT๙" w:hAnsi="TH SarabunIT๙"/>
          <w:sz w:val="32"/>
          <w:szCs w:val="32"/>
        </w:rPr>
        <w:t>5</w:t>
      </w:r>
    </w:p>
    <w:tbl>
      <w:tblPr>
        <w:tblW w:w="16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910"/>
        <w:gridCol w:w="775"/>
        <w:gridCol w:w="4950"/>
        <w:gridCol w:w="1996"/>
        <w:gridCol w:w="1418"/>
        <w:gridCol w:w="1230"/>
        <w:gridCol w:w="1139"/>
        <w:gridCol w:w="145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งา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245110</wp:posOffset>
                      </wp:positionV>
                      <wp:extent cx="1714500" cy="746760"/>
                      <wp:effectExtent l="5080" t="5080" r="5715" b="571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74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จ่ายเงิน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9pt;margin-top:19.3pt;width:134.95pt;height:58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จ่ายเงิน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/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่ายเงินหรือนำส่งเงินตามประเภทเงินที่ขอถอนพร้อมจัดทำใบนำส่ง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บันทึกระ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IS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งหลักฐานให้เจ้าหน้าที่บัญชีเพื่อบันทึกบัญช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็บหลักฐานเอกสารรอรับการตรวจสอบจาก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สต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งานตรวจสอบภายในกรุงเทพมหานค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ตามประเภทเงินนอกงบประมาณ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งบัญชีครบถ้ว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กลุ่มงานการค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นำส่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ุดบัญช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ฎีกาเบิกจ่ายเง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การด้านงบประมาณและการเงิน     </w:t>
      </w:r>
      <w:r>
        <w:rPr>
          <w:rFonts w:cs="TH SarabunIT๙" w:ascii="TH SarabunIT๙" w:hAnsi="TH SarabunIT๙"/>
          <w:sz w:val="32"/>
          <w:szCs w:val="32"/>
        </w:rPr>
        <w:t xml:space="preserve">8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เบิกเงินเดือนและค่าจ้าง                                         ตารางที่ </w:t>
      </w:r>
      <w:r>
        <w:rPr>
          <w:rFonts w:cs="TH SarabunIT๙" w:ascii="TH SarabunIT๙" w:hAnsi="TH SarabunIT๙"/>
          <w:sz w:val="32"/>
          <w:szCs w:val="32"/>
        </w:rPr>
        <w:t>5</w:t>
      </w:r>
    </w:p>
    <w:tbl>
      <w:tblPr>
        <w:tblW w:w="16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910"/>
        <w:gridCol w:w="775"/>
        <w:gridCol w:w="4111"/>
        <w:gridCol w:w="1276"/>
        <w:gridCol w:w="1701"/>
        <w:gridCol w:w="1783"/>
        <w:gridCol w:w="1997"/>
        <w:gridCol w:w="155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ุณภาพง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35560</wp:posOffset>
                      </wp:positionV>
                      <wp:extent cx="1711960" cy="823595"/>
                      <wp:effectExtent l="5080" t="5715" r="5715" b="17526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1800" cy="823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รวบรวมหลักฐา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การเบิกเงิ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15pt;margin-top:2.8pt;width:134.75pt;height:64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รวบรวมหลักฐา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การเบิกเงิ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871220</wp:posOffset>
                      </wp:positionH>
                      <wp:positionV relativeFrom="paragraph">
                        <wp:posOffset>85725</wp:posOffset>
                      </wp:positionV>
                      <wp:extent cx="0" cy="979170"/>
                      <wp:effectExtent l="38100" t="0" r="3810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7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6pt,6.75pt" to="68.6pt,83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99695</wp:posOffset>
                      </wp:positionV>
                      <wp:extent cx="1576070" cy="367030"/>
                      <wp:effectExtent l="0" t="0" r="0" b="0"/>
                      <wp:wrapNone/>
                      <wp:docPr id="8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6070" cy="3670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เสนอหนังสือ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4.1pt;height:28.9pt;mso-wrap-distance-left:9.05pt;mso-wrap-distance-right:9.05pt;mso-wrap-distance-top:0pt;mso-wrap-distance-bottom:0pt;margin-top:7.85pt;mso-position-vertical-relative:text;margin-left:6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เสนอหนังสื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844550</wp:posOffset>
                      </wp:positionH>
                      <wp:positionV relativeFrom="paragraph">
                        <wp:posOffset>114935</wp:posOffset>
                      </wp:positionV>
                      <wp:extent cx="0" cy="1332230"/>
                      <wp:effectExtent l="38100" t="0" r="3810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3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5pt,9.05pt" to="66.5pt,113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-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วบรวมและตรวจสอบคำสั่งบรรจุแต่งตั้งหรือเลื่อนขั้นเงินเดือนข้าราชการลูกจ้าง หากไม่ถูกต้องให้รีบดำเนินการแจ้งหรือประสานงานกับเจ้าหน้าที่บุคลากรของสำนักการระบายน้ำ โดยเร็ว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ำเนินการจัดพิมพ์เอกสาร ใบสำคัญ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่าง ๆ เพื่อใช้ประกอบ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ฎี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 คือ แบบแสด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ยการภาษีเงินได้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1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แสดงรายการเบิกเงินเดือนและค่าจ้าง ใบผลัดส่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รายละเอียดใบสำคัญประกอบฎีกาและ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้าใบขอเบิก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วบรวมเอกสารดังกล่าวเพื่อเสนอให้ผู้ม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อำนาจในการเบิกเงินลงนามในเอกสาร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สำคัญต่าง ๆ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บถ้ว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บถ้ว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งานการค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“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“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ที่ กท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เบียบกท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่าด้วยการรับเงิ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ฯ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เบิกจ่ายเง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ฯลฯ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2555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“</w:t>
            </w:r>
          </w:p>
        </w:tc>
      </w:tr>
    </w:tbl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กระบวนการด้านงบประมาณและการเงิ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8. </w:t>
      </w:r>
      <w:r>
        <w:rPr>
          <w:rFonts w:ascii="TH SarabunIT๙" w:hAnsi="TH SarabunIT๙" w:cs="TH SarabunIT๙"/>
          <w:sz w:val="32"/>
          <w:sz w:val="32"/>
          <w:szCs w:val="32"/>
        </w:rPr>
        <w:t>การเบิกเงินเดือนและค่าจ้า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ที่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6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910"/>
        <w:gridCol w:w="775"/>
        <w:gridCol w:w="4111"/>
        <w:gridCol w:w="1276"/>
        <w:gridCol w:w="1701"/>
        <w:gridCol w:w="1783"/>
        <w:gridCol w:w="1997"/>
        <w:gridCol w:w="155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ุณภาพง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38100</wp:posOffset>
                      </wp:positionV>
                      <wp:extent cx="0" cy="1447165"/>
                      <wp:effectExtent l="38100" t="0" r="3810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4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8pt,3pt" to="66.8pt,116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60325</wp:posOffset>
                      </wp:positionV>
                      <wp:extent cx="1600200" cy="800100"/>
                      <wp:effectExtent l="5080" t="5080" r="5715" b="571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ส่งฎีกาและเก็บสำเน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.3pt;margin-top:4.75pt;width:125.95pt;height:62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ส่งฎีกาและเก็บสำเน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00200" cy="914400"/>
                      <wp:effectExtent l="0" t="0" r="0" b="0"/>
                      <wp:docPr id="8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914400"/>
                                <a:chOff x="0" y="0"/>
                                <a:chExt cx="1600200" cy="9144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6pt;height:72pt" coordorigin="0,0" coordsize="2520,1440">
                      <v:rect id="shape_0" stroked="f" o:allowincell="t" style="position:absolute;left:0;top:0;width:2519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ำส่งให้เจ้าหน้าที่กลุ่มงานตรวจสอบฯ ได้ทำการตรวจสอบความถูกต้องของฎีกาต่อไป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งหน้าฎีกาที่ผู้มีอำนาจเบิกเงินลงนามอนุมัติเรียบร้อยแล้วให้กองการเง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เก็บสำเน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บถ้ว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บถ้ว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งานการค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งานการค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ที่ กท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ที่ กท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เบียบกท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่าด้วยการรับเงิ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ฯ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2555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เบียบกท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่าด้วยการรับเงิ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ฯ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2555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การด้านงบประมาณและการเงิน      </w:t>
      </w:r>
      <w:r>
        <w:rPr>
          <w:rFonts w:cs="TH SarabunIT๙" w:ascii="TH SarabunIT๙" w:hAnsi="TH SarabunIT๙"/>
          <w:sz w:val="32"/>
          <w:szCs w:val="32"/>
        </w:rPr>
        <w:t xml:space="preserve">9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เบิกเงินค่าตอบแทน                                  ตารางที่ </w:t>
      </w:r>
      <w:r>
        <w:rPr>
          <w:rFonts w:cs="TH SarabunIT๙" w:ascii="TH SarabunIT๙" w:hAnsi="TH SarabunIT๙"/>
          <w:sz w:val="32"/>
          <w:szCs w:val="32"/>
        </w:rPr>
        <w:t>5</w:t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6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84"/>
        <w:gridCol w:w="773"/>
        <w:gridCol w:w="4065"/>
        <w:gridCol w:w="1272"/>
        <w:gridCol w:w="1692"/>
        <w:gridCol w:w="1774"/>
        <w:gridCol w:w="1983"/>
        <w:gridCol w:w="166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ุณภาพงาน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43815</wp:posOffset>
                      </wp:positionV>
                      <wp:extent cx="1600200" cy="800100"/>
                      <wp:effectExtent l="5080" t="5080" r="5715" b="1955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รวบรวม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หลักฐานการเบิกเงิ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pt;margin-top:3.45pt;width:125.95pt;height:62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รวบรว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หลักฐานการเบิกเงิ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774700</wp:posOffset>
                      </wp:positionH>
                      <wp:positionV relativeFrom="paragraph">
                        <wp:posOffset>108585</wp:posOffset>
                      </wp:positionV>
                      <wp:extent cx="0" cy="763270"/>
                      <wp:effectExtent l="38100" t="0" r="3810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6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pt,8.55pt" to="61pt,68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-3175</wp:posOffset>
                      </wp:positionV>
                      <wp:extent cx="1733550" cy="464820"/>
                      <wp:effectExtent l="0" t="0" r="0" b="0"/>
                      <wp:wrapNone/>
                      <wp:docPr id="8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3550" cy="464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ทำใบขอเบิก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6.5pt;height:36.6pt;mso-wrap-distance-left:9.05pt;mso-wrap-distance-right:9.05pt;mso-wrap-distance-top:0pt;mso-wrap-distance-bottom:0pt;margin-top:-0.25pt;mso-position-vertical-relative:text;margin-left:-2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ทำใบขอเบิ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774700</wp:posOffset>
                      </wp:positionH>
                      <wp:positionV relativeFrom="paragraph">
                        <wp:posOffset>124460</wp:posOffset>
                      </wp:positionV>
                      <wp:extent cx="0" cy="1465580"/>
                      <wp:effectExtent l="38100" t="0" r="3810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6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pt,9.8pt" to="61pt,125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อนุมัติปฏิบัติงานนอกเวล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วบรวมเอกสารที่เกี่ยวข้องได้แก่บัญชีลงชื่อปฏิบัติงาน แผนปฏิบัติงานนอกเวลาราชการหนังสืออนุมัติเงินประจำงวดคำสั่งอยู่เว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ทำบัญชีจ่ายเงินล่วงเวลาตามหลักฐานการปฏิบัติงานเสนอรายงานผลการปฏิบัติงานล่วงเวลา พร้อมขออนุมัติเบิกจ่ายเงินตามจำนวนเงินที่ปฏิบัติจริงและเอกสารประกอบฎีกาอื่น ๆ ได้แก่ แ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ำใบขอเบิก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่งงานตรวจสอบฯ ทำการตรวจสอบความถูกต้อง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บถ้ว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บถ้ว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งานการค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“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ที่ กท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“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บัญญัติ กท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ื่องการเบิกเงินค่าอาหารทำการนอกเวลาระเบียบกระทรวงการคลังว่าด้วยการเบิกเงินค่าอาหารทำการนอกเวลาฯ</w:t>
            </w:r>
          </w:p>
        </w:tc>
      </w:tr>
    </w:tbl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การด้านงบประมาณและการเงิน      </w:t>
      </w:r>
      <w:r>
        <w:rPr>
          <w:rFonts w:cs="TH SarabunIT๙" w:ascii="TH SarabunIT๙" w:hAnsi="TH SarabunIT๙"/>
          <w:sz w:val="32"/>
          <w:szCs w:val="32"/>
        </w:rPr>
        <w:t xml:space="preserve">9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เบิกเงินค่าตอบแทน                                  ตารางที่ </w:t>
      </w:r>
      <w:r>
        <w:rPr>
          <w:rFonts w:cs="TH SarabunIT๙" w:ascii="TH SarabunIT๙" w:hAnsi="TH SarabunIT๙"/>
          <w:sz w:val="32"/>
          <w:szCs w:val="32"/>
        </w:rPr>
        <w:t>5</w:t>
      </w:r>
    </w:p>
    <w:p>
      <w:pPr>
        <w:pStyle w:val="Normal"/>
        <w:ind w:left="360" w:hanging="0"/>
        <w:jc w:val="center"/>
        <w:rPr>
          <w:rFonts w:ascii="TH SarabunIT๙" w:hAnsi="TH SarabunIT๙" w:eastAsia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</w:p>
    <w:tbl>
      <w:tblPr>
        <w:tblW w:w="16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84"/>
        <w:gridCol w:w="773"/>
        <w:gridCol w:w="4065"/>
        <w:gridCol w:w="1272"/>
        <w:gridCol w:w="1692"/>
        <w:gridCol w:w="1774"/>
        <w:gridCol w:w="1983"/>
        <w:gridCol w:w="166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ุณภาพงาน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847725</wp:posOffset>
                      </wp:positionH>
                      <wp:positionV relativeFrom="paragraph">
                        <wp:posOffset>163195</wp:posOffset>
                      </wp:positionV>
                      <wp:extent cx="0" cy="547370"/>
                      <wp:effectExtent l="38100" t="0" r="38100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75pt,12.85pt" to="66.75pt,55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209550</wp:posOffset>
                      </wp:positionV>
                      <wp:extent cx="1600200" cy="695325"/>
                      <wp:effectExtent l="5080" t="5715" r="5715" b="2844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695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ส่งฎีก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และเก็บสำเน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.25pt;margin-top:16.5pt;width:125.95pt;height:54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ส่งฎีก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และเก็บสำเน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งหน้าฎีกาที่งานตรวจสอบฯ ได้ตรวจสอบความถูกต้องและอนุมัติแล้ว ให้กองการเง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เก็บสำเน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บถ้ว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งานการคล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ที่ กท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บัญญัติ กท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ื่องการเบิกเงินค่าอาหารทำการ</w:t>
            </w: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นอกเวลา ระเบียบ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ะทรวงการคลังว่าด้วย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บิกเงินค่าอาหาร</w:t>
            </w: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ทำการนอกเวลาฯ</w:t>
            </w:r>
          </w:p>
        </w:tc>
      </w:tr>
    </w:tbl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การด้านงบประมาณและการเงิน      </w:t>
      </w:r>
      <w:r>
        <w:rPr>
          <w:rFonts w:cs="TH SarabunIT๙" w:ascii="TH SarabunIT๙" w:hAnsi="TH SarabunIT๙"/>
          <w:sz w:val="32"/>
          <w:szCs w:val="32"/>
        </w:rPr>
        <w:t>10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เบิกเงินค่าสาธารณูปโภค                              ตารางที่ </w:t>
      </w:r>
      <w:r>
        <w:rPr>
          <w:rFonts w:cs="TH SarabunIT๙" w:ascii="TH SarabunIT๙" w:hAnsi="TH SarabunIT๙"/>
          <w:sz w:val="32"/>
          <w:szCs w:val="32"/>
        </w:rPr>
        <w:t>5</w:t>
      </w:r>
    </w:p>
    <w:tbl>
      <w:tblPr>
        <w:tblW w:w="16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910"/>
        <w:gridCol w:w="775"/>
        <w:gridCol w:w="4111"/>
        <w:gridCol w:w="1276"/>
        <w:gridCol w:w="1701"/>
        <w:gridCol w:w="1783"/>
        <w:gridCol w:w="1997"/>
        <w:gridCol w:w="155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ุณภาพง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772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1270</wp:posOffset>
                      </wp:positionV>
                      <wp:extent cx="1600200" cy="695325"/>
                      <wp:effectExtent l="5080" t="5715" r="5715" b="2844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695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รวบรวม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หลักฐานการเบิกเงิ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.25pt;margin-top:0.1pt;width:125.95pt;height:54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รวบรว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หลักฐานการเบิกเงิ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860425</wp:posOffset>
                      </wp:positionH>
                      <wp:positionV relativeFrom="paragraph">
                        <wp:posOffset>169545</wp:posOffset>
                      </wp:positionV>
                      <wp:extent cx="0" cy="547370"/>
                      <wp:effectExtent l="38100" t="0" r="3810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75pt,13.35pt" to="67.75pt,56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-17145</wp:posOffset>
                      </wp:positionV>
                      <wp:extent cx="1390650" cy="476250"/>
                      <wp:effectExtent l="0" t="0" r="0" b="0"/>
                      <wp:wrapNone/>
                      <wp:docPr id="9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6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ทำใบขอเบิก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5pt;height:37.5pt;mso-wrap-distance-left:9.05pt;mso-wrap-distance-right:9.05pt;mso-wrap-distance-top:0pt;mso-wrap-distance-bottom:0pt;margin-top:-1.35pt;mso-position-vertical-relative:text;margin-left:12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ทำใบขอเบิ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840740</wp:posOffset>
                      </wp:positionH>
                      <wp:positionV relativeFrom="paragraph">
                        <wp:posOffset>142240</wp:posOffset>
                      </wp:positionV>
                      <wp:extent cx="0" cy="835025"/>
                      <wp:effectExtent l="38100" t="0" r="3810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3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2pt,11.2pt" to="66.2pt,76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76835</wp:posOffset>
                      </wp:positionH>
                      <wp:positionV relativeFrom="paragraph">
                        <wp:posOffset>17780</wp:posOffset>
                      </wp:positionV>
                      <wp:extent cx="1600200" cy="695325"/>
                      <wp:effectExtent l="5080" t="5715" r="5715" b="2844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695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ส่งฎีก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และเก็บสำเน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.05pt;margin-top:1.4pt;width:125.95pt;height:54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ส่งฎีก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และเก็บสำเน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-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ื่อได้รับใบแจ้งให้ชำระหนี้ ตรวจสอบความถูกต้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ดำเนินการพิมพ์เอกสารใบสำคัญเพื่อเสนอขออนุมัติและจัดทำเอกสารประกอบอื่น เช่น แ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ใบขอเบิก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งงานตรวจสอบฯ ทำการตรวจสอบความถูกต้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งหน้าฎีกาที่งานตรวจสอบฯ ได้ตรวจสอบความถูกต้องและอนุมัติแล้วให้กองการเง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เก็บสำเน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บถ้ว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บถ้ว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บถ้ว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งานการคลั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“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“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ที่ กท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“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เบียบฯ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เง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“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“</w:t>
            </w:r>
          </w:p>
        </w:tc>
      </w:tr>
    </w:tbl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" w:hanging="0"/>
        <w:rPr>
          <w:rFonts w:ascii="Cordia New" w:hAnsi="Cordia New" w:cs="Cordia New"/>
          <w:sz w:val="32"/>
          <w:szCs w:val="32"/>
        </w:rPr>
      </w:pPr>
      <w:r>
        <w:rPr>
          <w:rFonts w:eastAsia="TH SarabunIT๙" w:cs="Cordia New" w:ascii="Cordia New" w:hAnsi="Cordia New"/>
          <w:sz w:val="32"/>
          <w:szCs w:val="32"/>
        </w:rPr>
        <w:t xml:space="preserve">                                                                               </w:t>
      </w:r>
      <w:r>
        <w:rPr>
          <w:rFonts w:ascii="Cordia New" w:hAnsi="Cordia New" w:cs="Cordia New"/>
          <w:sz w:val="32"/>
          <w:sz w:val="32"/>
          <w:szCs w:val="32"/>
        </w:rPr>
        <w:t xml:space="preserve">กระบวนการด้านงบประมาณและการเงิน               </w:t>
      </w:r>
      <w:r>
        <w:rPr>
          <w:rFonts w:cs="Cordia New" w:ascii="Cordia New" w:hAnsi="Cordia New"/>
          <w:sz w:val="32"/>
          <w:szCs w:val="32"/>
        </w:rPr>
        <w:t>11.</w:t>
      </w:r>
      <w:r>
        <w:rPr>
          <w:rFonts w:ascii="Cordia New" w:hAnsi="Cordia New" w:cs="Cordia New"/>
          <w:sz w:val="32"/>
          <w:sz w:val="32"/>
          <w:szCs w:val="32"/>
        </w:rPr>
        <w:t xml:space="preserve">การรับเงิน                                      ตารางที่ </w:t>
      </w:r>
      <w:r>
        <w:rPr>
          <w:rFonts w:cs="Cordia New" w:ascii="Cordia New" w:hAnsi="Cordia New"/>
          <w:sz w:val="32"/>
          <w:szCs w:val="32"/>
        </w:rPr>
        <w:t>5</w:t>
      </w:r>
    </w:p>
    <w:tbl>
      <w:tblPr>
        <w:tblW w:w="16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910"/>
        <w:gridCol w:w="775"/>
        <w:gridCol w:w="3402"/>
        <w:gridCol w:w="2012"/>
        <w:gridCol w:w="1816"/>
        <w:gridCol w:w="1405"/>
        <w:gridCol w:w="1997"/>
        <w:gridCol w:w="155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กระบวนการ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งาน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คุณภาพงาน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ติดต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อ้างอิง</w:t>
            </w:r>
          </w:p>
        </w:tc>
      </w:tr>
      <w:tr>
        <w:trPr>
          <w:trHeight w:val="860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31750</wp:posOffset>
                      </wp:positionV>
                      <wp:extent cx="1454150" cy="455930"/>
                      <wp:effectExtent l="5080" t="5080" r="5715" b="571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040" cy="45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รับเงิ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.6pt;margin-top:2.5pt;width:114.45pt;height:35.8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รับเงิ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890905</wp:posOffset>
                      </wp:positionH>
                      <wp:positionV relativeFrom="paragraph">
                        <wp:posOffset>76200</wp:posOffset>
                      </wp:positionV>
                      <wp:extent cx="9525" cy="194310"/>
                      <wp:effectExtent l="34925" t="635" r="32385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360" cy="19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15pt,6pt" to="70.85pt,21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80645</wp:posOffset>
                      </wp:positionV>
                      <wp:extent cx="1728470" cy="389890"/>
                      <wp:effectExtent l="0" t="0" r="0" b="0"/>
                      <wp:wrapNone/>
                      <wp:docPr id="9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8470" cy="389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พิมพ์ใบเสร็จรับเงิ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6.1pt;height:30.7pt;mso-wrap-distance-left:9.05pt;mso-wrap-distance-right:9.05pt;mso-wrap-distance-top:0pt;mso-wrap-distance-bottom:0pt;margin-top:6.35pt;mso-position-vertical-relative:text;margin-left:-2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พิมพ์ใบเสร็จรับเงิ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878205</wp:posOffset>
                      </wp:positionH>
                      <wp:positionV relativeFrom="paragraph">
                        <wp:posOffset>44450</wp:posOffset>
                      </wp:positionV>
                      <wp:extent cx="0" cy="276225"/>
                      <wp:effectExtent l="38100" t="0" r="3810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15pt,3.5pt" to="69.15pt,25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71120</wp:posOffset>
                      </wp:positionV>
                      <wp:extent cx="1728470" cy="389890"/>
                      <wp:effectExtent l="0" t="0" r="0" b="0"/>
                      <wp:wrapNone/>
                      <wp:docPr id="10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8470" cy="389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พิมพ์ใบเปย์อิ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6.1pt;height:30.7pt;mso-wrap-distance-left:9.05pt;mso-wrap-distance-right:9.05pt;mso-wrap-distance-top:0pt;mso-wrap-distance-bottom:0pt;margin-top:5.6pt;mso-position-vertical-relative:text;margin-left:0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พิมพ์ใบเปย์อิ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887730</wp:posOffset>
                      </wp:positionH>
                      <wp:positionV relativeFrom="paragraph">
                        <wp:posOffset>13970</wp:posOffset>
                      </wp:positionV>
                      <wp:extent cx="3810" cy="219710"/>
                      <wp:effectExtent l="36830" t="635" r="36195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60" cy="21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9pt,1.1pt" to="70.15pt,18.3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11430</wp:posOffset>
                      </wp:positionV>
                      <wp:extent cx="1728470" cy="589915"/>
                      <wp:effectExtent l="0" t="0" r="0" b="0"/>
                      <wp:wrapNone/>
                      <wp:docPr id="10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8470" cy="589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จัดพิมพ์ใบสรุปการรับเงินประจำวั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6.1pt;height:46.45pt;mso-wrap-distance-left:9.05pt;mso-wrap-distance-right:9.05pt;mso-wrap-distance-top:0pt;mso-wrap-distance-bottom:0pt;margin-top:0.9pt;mso-position-vertical-relative:text;margin-left:-2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จัดพิมพ์ใบสรุปการรับเงินประจำวั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878205</wp:posOffset>
                      </wp:positionH>
                      <wp:positionV relativeFrom="paragraph">
                        <wp:posOffset>161290</wp:posOffset>
                      </wp:positionV>
                      <wp:extent cx="3810" cy="219710"/>
                      <wp:effectExtent l="36830" t="635" r="36195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60" cy="21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15pt,12.7pt" to="69.4pt,29.9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160655</wp:posOffset>
                      </wp:positionV>
                      <wp:extent cx="1728470" cy="856615"/>
                      <wp:effectExtent l="0" t="0" r="0" b="0"/>
                      <wp:wrapNone/>
                      <wp:docPr id="104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8470" cy="8566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Cs w:val="32"/>
                                    </w:rPr>
                                    <w:t>เสนอหัวหน้ากลุ่มงานการคลังลงนามและหัวหน้าหน่วยงานผู้รับฝาก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6.1pt;height:67.45pt;mso-wrap-distance-left:9.05pt;mso-wrap-distance-right:9.05pt;mso-wrap-distance-top:0pt;mso-wrap-distance-bottom:0pt;margin-top:12.65pt;mso-position-vertical-relative:text;margin-left:-2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Cs w:val="32"/>
                              </w:rPr>
                              <w:t>เสนอหัวหน้ากลุ่มงานการคลังลงนามและหัวหน้าหน่วยงานผู้รับฝา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859155</wp:posOffset>
                      </wp:positionH>
                      <wp:positionV relativeFrom="paragraph">
                        <wp:posOffset>99060</wp:posOffset>
                      </wp:positionV>
                      <wp:extent cx="0" cy="185420"/>
                      <wp:effectExtent l="38100" t="0" r="38100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65pt,7.8pt" to="67.65pt,22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59690</wp:posOffset>
                      </wp:positionV>
                      <wp:extent cx="1644650" cy="1064260"/>
                      <wp:effectExtent l="5080" t="5080" r="5715" b="55689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480" cy="1064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H SarabunIT๙" w:hAnsi="TH SarabunIT๙" w:eastAsia="Times New Roman" w:cs="TH SarabunIT๙"/>
                                      <w:color w:val="auto"/>
                                      <w:lang w:val="en-US" w:bidi="th-TH"/>
                                    </w:rPr>
                                    <w:t>พิมพ์รายงานยอดเงินที่เก็บรักษาประจำวัน และรายงานยอดเงินเซ็นรับ-จ่าย คงเหลือและนำฝากธนาคาร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85pt;margin-top:4.7pt;width:129.45pt;height:83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พิมพ์รายงานยอดเงินที่เก็บรักษาประจำวัน และรายงานยอดเงินเซ็นรับ-จ่าย คงเหลือและนำฝากธนาคาร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ท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ับ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เงินทุกประเภท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(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งินสด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ช็ค และเงินโอนทางบัญชี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)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ช่น ค่าขายแบบ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งินค้ำประกันซอง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เงินค้ำประกันสัญญา และค่าเงินค่าเคราะห์ ฯลฯโดยระบบ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MIS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ลงระบบ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MIS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และออกใบเสร็จรับเงิน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1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pacing w:val="-10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pacing w:val="-10"/>
                <w:sz w:val="26"/>
                <w:sz w:val="26"/>
                <w:szCs w:val="26"/>
              </w:rPr>
              <w:t>ยืนยันรายการรับเงินเพื่อนำฝากธนาค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บันทึกการนำเงินฝากธนาค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ยืนยันการนำเงินฝากธนาค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จัดพิมพ์ใบเปย์อิน เพื่อนำเงินฝากธนาค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ประมวลผลการนำส่งเงินประจำวัน จัดทำใบนำส่งเงินส่งกองการเงิน สำนักการคล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จัดพิมพ์ใบสรุปการรับเงินประจำวันและพิมพ์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ใบสรุปการรับเงินประจำวัน นำฝากธนาคาร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ใบสรุปการรับเงินย่อย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,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ใบนำฝากนอกงบประมาณ รายงานบัญชีเงินฝากธนาค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สนอหัวหน้ากลุ่มงานการคลังและหัวหน้าหน่วยงานผู้รับฝากใบสรุปการรับเงินประจำวันและใบสรุปการรับเงินประจำวันที่นำฝากธนาคาร ใบนำฝากเงินนอกงบประมาณพร้อมแนบสำเนาใบเปย์อ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จัดพิมพ์รายงานยอดเงินที่เก็บรักษาประจำวัน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และรายงานยอดเงินรับ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จ่าย คงเหลือและนำฝากธนาคาร เสนอคณะกรรมการรักษาเง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ลงนามและนำเสนอผู้มีอำนาจลงนามเพื่อทราบ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ับเงินภายในเวลา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ำ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18"/>
                <w:szCs w:val="18"/>
              </w:rPr>
            </w:pPr>
            <w:r>
              <w:rPr>
                <w:rFonts w:cs="TH SarabunIT๙" w:ascii="TH SarabunIT๙" w:hAnsi="TH SarabunIT๙"/>
                <w:sz w:val="18"/>
                <w:szCs w:val="1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ลงข้อมูลในระบบ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MIS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ถูกต้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นำฝากเงินถูกต้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รงตามประเภทบัญชี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พิมพ์ใบสรุปฯ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ถูกต้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สนอลงนามในวันรุ่งขึ้น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สนอลงนาม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ในวันรุ่งขึ้น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รวจนับจำนวนเง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รบตามรายการที่นำส่ง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พิมพ์ใบเสร็จรับเง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ทุกครั้งที่มีการรับเง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นำส่งเงินฝากธนาคารภายในวันที่รับเง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ผู้นำส่งเงินลงนาม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ผู้รับเงินลงนาม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หัวหน้ากลุ่มงานการคลังลงนามและหัวหน้าหน่วยงานผู้รับฝาก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ณะกรรมการรักษาเงินลงนามครบถ้วน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หน้าที่กลุ่มงานการคล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หน้าที่กลุ่มงานการคล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หน้าที่กลุ่มงานการคล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หน้าที่กลุ่มงานการคล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หน้าที่กลุ่มงานการคล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หน้าที่กลุ่มงานการคลัง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ายงานรายละเอียดใบ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ำคัญประกอบงบเดือ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ะเบียบ กท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ว่าด้วยการรับเง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พ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ศ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2555</w:t>
            </w:r>
          </w:p>
        </w:tc>
      </w:tr>
    </w:tbl>
    <w:p>
      <w:pPr>
        <w:pStyle w:val="Normal"/>
        <w:ind w:left="3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orient="landscape" w:w="16838" w:h="11906"/>
      <w:pgMar w:left="851" w:right="851" w:gutter="0" w:header="0" w:top="42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IT๙">
    <w:charset w:val="00"/>
    <w:family w:val="swiss"/>
    <w:pitch w:val="variable"/>
  </w:font>
  <w:font w:name="Cord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192"/>
      <w:ind w:right="-181" w:hanging="0"/>
      <w:outlineLvl w:val="1"/>
    </w:pPr>
    <w:rPr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500"/>
      <w:ind w:right="-108" w:hanging="0"/>
      <w:outlineLvl w:val="2"/>
    </w:pPr>
    <w:rPr>
      <w:b/>
      <w:bCs/>
      <w:sz w:val="40"/>
      <w:szCs w:val="4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20"/>
      <w:ind w:right="-108" w:hanging="0"/>
      <w:outlineLvl w:val="3"/>
    </w:pPr>
    <w:rPr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ind w:right="176" w:hanging="0"/>
      <w:outlineLvl w:val="4"/>
    </w:pPr>
    <w:rPr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23" w:hanging="0"/>
      <w:outlineLvl w:val="5"/>
    </w:pPr>
    <w:rPr>
      <w:b/>
      <w:bCs/>
      <w:sz w:val="36"/>
      <w:szCs w:val="36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23" w:hanging="0"/>
      <w:jc w:val="both"/>
      <w:outlineLvl w:val="6"/>
    </w:pPr>
    <w:rPr>
      <w:sz w:val="32"/>
      <w:szCs w:val="32"/>
      <w:lang w:val="en-US"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-223" w:hanging="0"/>
      <w:jc w:val="both"/>
      <w:outlineLvl w:val="7"/>
    </w:pPr>
    <w:rPr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23" w:firstLine="720"/>
      <w:jc w:val="center"/>
      <w:outlineLvl w:val="8"/>
    </w:pPr>
    <w:rPr>
      <w:sz w:val="32"/>
      <w:szCs w:val="32"/>
      <w:lang w:bidi="th-TH"/>
    </w:rPr>
  </w:style>
  <w:style w:type="character" w:styleId="WW8Num1z0">
    <w:name w:val="WW8Num1z0"/>
    <w:qFormat/>
    <w:rPr>
      <w:rFonts w:ascii="AngsanaUPC" w:hAnsi="AngsanaUPC" w:eastAsia="Times New Roman" w:cs="AngsanaUP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H SarabunIT๙" w:hAnsi="TH SarabunIT๙" w:eastAsia="Times New Roman" w:cs="TH SarabunIT๙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H SarabunIT๙" w:hAnsi="TH SarabunIT๙" w:eastAsia="Times New Roman" w:cs="TH SarabunIT๙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ngsanaUPC" w:hAnsi="AngsanaUPC" w:eastAsia="Times New Roman" w:cs="AngsanaUP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ngsanaUPC" w:hAnsi="AngsanaUPC" w:eastAsia="Times New Roman" w:cs="AngsanaUP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ngsanaUPC" w:hAnsi="AngsanaUPC" w:eastAsia="Times New Roman" w:cs="AngsanaUP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CordiaUPC" w:hAnsi="CordiaUPC" w:cs="CordiaUPC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3" w:hanging="0"/>
    </w:pPr>
    <w:rPr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UPC" w:hAnsi="CordiaUPC" w:cs="CordiaUPC"/>
      <w:sz w:val="20"/>
      <w:szCs w:val="20"/>
      <w:lang w:val="en-US" w:eastAsia="en-US" w:bidi="th-TH"/>
    </w:rPr>
  </w:style>
  <w:style w:type="paragraph" w:styleId="TextBodyIndent">
    <w:name w:val="Body Text Indent"/>
    <w:basedOn w:val="Normal"/>
    <w:pPr>
      <w:ind w:firstLine="1418"/>
    </w:pPr>
    <w:rPr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ind w:firstLine="1440"/>
    </w:pPr>
    <w:rPr>
      <w:sz w:val="30"/>
      <w:szCs w:val="30"/>
      <w:lang w:bidi="th-TH"/>
    </w:rPr>
  </w:style>
  <w:style w:type="paragraph" w:styleId="BodyTextIndent3">
    <w:name w:val="Body Text Indent 3"/>
    <w:basedOn w:val="Normal"/>
    <w:qFormat/>
    <w:pPr>
      <w:ind w:firstLine="1440"/>
      <w:jc w:val="both"/>
    </w:pPr>
    <w:rPr>
      <w:sz w:val="32"/>
      <w:szCs w:val="32"/>
      <w:lang w:bidi="th-TH"/>
    </w:rPr>
  </w:style>
  <w:style w:type="paragraph" w:styleId="BodyText2">
    <w:name w:val="Body Text 2"/>
    <w:basedOn w:val="Normal"/>
    <w:qFormat/>
    <w:pPr>
      <w:spacing w:lineRule="exact" w:line="400"/>
      <w:ind w:right="59" w:hanging="0"/>
    </w:pPr>
    <w:rPr>
      <w:b/>
      <w:bCs/>
      <w:sz w:val="32"/>
      <w:szCs w:val="32"/>
      <w:lang w:bidi="th-TH"/>
    </w:rPr>
  </w:style>
  <w:style w:type="paragraph" w:styleId="BodyText3">
    <w:name w:val="Body Text 3"/>
    <w:basedOn w:val="Normal"/>
    <w:qFormat/>
    <w:pPr>
      <w:spacing w:lineRule="exact" w:line="400"/>
      <w:ind w:right="-367" w:hanging="0"/>
    </w:pPr>
    <w:rPr>
      <w:b/>
      <w:bCs/>
      <w:sz w:val="32"/>
      <w:szCs w:val="32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Calibri" w:cs="Angsana New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ศึกษา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8:04:00Z</dcterms:created>
  <dc:creator>bangkok2</dc:creator>
  <dc:description/>
  <cp:keywords/>
  <dc:language>en-US</dc:language>
  <cp:lastModifiedBy> </cp:lastModifiedBy>
  <cp:lastPrinted>2018-05-16T14:59:00Z</cp:lastPrinted>
  <dcterms:modified xsi:type="dcterms:W3CDTF">2018-05-16T08:04:00Z</dcterms:modified>
  <cp:revision>2</cp:revision>
  <dc:subject/>
  <dc:title>บันทึกข้อความ</dc:title>
</cp:coreProperties>
</file>