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ผนผังกระบวนการงาน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9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ระบวนการกำหนดขนาดและระดับก้นท่อระบายน้ำ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332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3718"/>
        <w:gridCol w:w="2417"/>
        <w:gridCol w:w="2418"/>
        <w:gridCol w:w="211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ปฏิบัติงาน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20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0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</w:p>
        </w:tc>
      </w:tr>
      <w:tr>
        <w:trPr>
          <w:trHeight w:val="94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ลุ่มงานพัฒนาระบบระบายน้ำ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, 2, 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กอง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ผู้อำนวยการสำนัก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อื่น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>
          <w:trHeight w:val="195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1106170</wp:posOffset>
                      </wp:positionH>
                      <wp:positionV relativeFrom="paragraph">
                        <wp:posOffset>995045</wp:posOffset>
                      </wp:positionV>
                      <wp:extent cx="19081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7.1pt;margin-top:78.3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06170</wp:posOffset>
                      </wp:positionH>
                      <wp:positionV relativeFrom="paragraph">
                        <wp:posOffset>995045</wp:posOffset>
                      </wp:positionV>
                      <wp:extent cx="635" cy="2622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.1pt;margin-top:78.35pt;width:0pt;height:0pt" type="_x0000_t32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882650</wp:posOffset>
                      </wp:positionV>
                      <wp:extent cx="1270" cy="10414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75pt;margin-top:69.5pt;width:0.05pt;height:8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0530</wp:posOffset>
                      </wp:positionH>
                      <wp:positionV relativeFrom="paragraph">
                        <wp:posOffset>87630</wp:posOffset>
                      </wp:positionV>
                      <wp:extent cx="405130" cy="35369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000" cy="353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3.9pt;margin-top:6.9pt;width:31.85pt;height:27.8pt;mso-wrap-style:none;v-text-anchor:middle">
                      <v:fill o:detectmouseclick="t" on="false"/>
                      <v:stroke color="#0d0d0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441325</wp:posOffset>
                      </wp:positionV>
                      <wp:extent cx="635" cy="1320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75pt;margin-top:34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563880</wp:posOffset>
                      </wp:positionV>
                      <wp:extent cx="1105535" cy="32829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5535" cy="328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มอบหมายงา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05pt;height:25.85pt;mso-wrap-distance-left:9.05pt;mso-wrap-distance-right:9.05pt;mso-wrap-distance-top:0pt;mso-wrap-distance-bottom:0pt;margin-top:44.4pt;mso-position-vertical-relative:text;margin-left:10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มอบหมายงา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87630</wp:posOffset>
                      </wp:positionV>
                      <wp:extent cx="414020" cy="28511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020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เริ่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6pt;height:22.45pt;mso-wrap-distance-left:9.05pt;mso-wrap-distance-right:9.05pt;mso-wrap-distance-top:0pt;mso-wrap-distance-bottom:0pt;margin-top:6.9pt;mso-position-vertical-relative:text;margin-left: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ริ่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623570</wp:posOffset>
                      </wp:positionV>
                      <wp:extent cx="1270" cy="432435"/>
                      <wp:effectExtent l="37465" t="635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3272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4pt;margin-top:49.1pt;width:0.1pt;height:34pt" type="_x0000_t32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269240</wp:posOffset>
                      </wp:positionV>
                      <wp:extent cx="1105535" cy="35306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5535" cy="353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ดำเนินกา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05pt;height:27.8pt;mso-wrap-distance-left:9.05pt;mso-wrap-distance-right:9.05pt;mso-wrap-distance-top:0pt;mso-wrap-distance-bottom:0pt;margin-top:21.2pt;mso-position-vertical-relative:text;margin-left:43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ดำเนินก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88900</wp:posOffset>
                      </wp:positionV>
                      <wp:extent cx="1105535" cy="19939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553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05pt;height:15.7pt;mso-wrap-distance-left:9.05pt;mso-wrap-distance-right:9.05pt;mso-wrap-distance-top:0pt;mso-wrap-distance-bottom:0pt;margin-top:7pt;mso-position-vertical-relative:text;margin-left:43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243205</wp:posOffset>
                      </wp:positionV>
                      <wp:extent cx="1086485" cy="66865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6480" cy="668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PSK" w:hAnsi="TH SarabunPSK" w:eastAsia="Calibri" w:cs="TH SarabunPSK"/>
                                      <w:color w:val="auto"/>
                                      <w:lang w:val="en-US" w:bidi="th-TH"/>
                                    </w:rPr>
                                    <w:t>รายงานผ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PSK" w:hAnsi="TH SarabunPSK" w:eastAsia="Calibri" w:cs="TH SarabunPSK"/>
                                      <w:color w:val="auto"/>
                                      <w:lang w:val="en-US" w:bidi="th-TH"/>
                                    </w:rPr>
                                    <w:t>การปฏิบัต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41.95pt;margin-top:19.15pt;width:85.5pt;height:52.6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รายงานผ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การปฏิบัติ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65530</wp:posOffset>
                      </wp:positionH>
                      <wp:positionV relativeFrom="paragraph">
                        <wp:posOffset>878840</wp:posOffset>
                      </wp:positionV>
                      <wp:extent cx="1270" cy="468630"/>
                      <wp:effectExtent l="37465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6908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3.9pt;margin-top:69.2pt;width:0.05pt;height:36.9pt" type="_x0000_t32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189865</wp:posOffset>
                      </wp:positionV>
                      <wp:extent cx="1086485" cy="55753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6480" cy="557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PSK" w:hAnsi="TH SarabunPSK" w:eastAsia="Calibri" w:cs="TH SarabunPSK"/>
                                      <w:color w:val="auto"/>
                                      <w:lang w:val="en-US" w:bidi="th-TH"/>
                                    </w:rPr>
                                    <w:t>ตรวจสอ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40.25pt;margin-top:14.95pt;width:85.5pt;height:43.8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ตรวจสอ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97660</wp:posOffset>
                      </wp:positionH>
                      <wp:positionV relativeFrom="paragraph">
                        <wp:posOffset>370205</wp:posOffset>
                      </wp:positionV>
                      <wp:extent cx="900430" cy="1270"/>
                      <wp:effectExtent l="635" t="37465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0072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8pt;margin-top:29.15pt;width:70.85pt;height:0.1pt" type="_x0000_t32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377825</wp:posOffset>
                      </wp:positionV>
                      <wp:extent cx="1087120" cy="127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87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25pt;margin-top:29.75pt;width:85.6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96520</wp:posOffset>
                      </wp:positionV>
                      <wp:extent cx="1187450" cy="546735"/>
                      <wp:effectExtent l="11430" t="6350" r="12065" b="25209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7280" cy="546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32"/>
                                      <w:rFonts w:ascii="TH SarabunPSK" w:hAnsi="TH SarabunPSK" w:eastAsia="Calibri" w:cs="TH SarabunPSK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9.6pt;margin-top:7.6pt;width:93.45pt;height:43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370205</wp:posOffset>
                      </wp:positionV>
                      <wp:extent cx="360680" cy="1270"/>
                      <wp:effectExtent l="635" t="37465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108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1pt;margin-top:29.15pt;width:28.4pt;height:0.1pt" type="_x0000_t32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96520</wp:posOffset>
                      </wp:positionV>
                      <wp:extent cx="1187450" cy="546735"/>
                      <wp:effectExtent l="11430" t="6350" r="12065" b="25209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7280" cy="5468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32"/>
                                      <w:rFonts w:ascii="TH SarabunPSK" w:hAnsi="TH SarabunPSK" w:eastAsia="Calibri" w:cs="TH SarabunPSK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95pt;margin-top:7.6pt;width:93.45pt;height:43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40815</wp:posOffset>
                      </wp:positionH>
                      <wp:positionV relativeFrom="paragraph">
                        <wp:posOffset>116205</wp:posOffset>
                      </wp:positionV>
                      <wp:extent cx="560705" cy="29845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705" cy="298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อนุมัต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15pt;height:23.5pt;mso-wrap-distance-left:9.05pt;mso-wrap-distance-right:9.05pt;mso-wrap-distance-top:0pt;mso-wrap-distance-bottom:0pt;margin-top:9.15pt;mso-position-vertical-relative:text;margin-left:11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อนุมัต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13815</wp:posOffset>
                      </wp:positionH>
                      <wp:positionV relativeFrom="paragraph">
                        <wp:posOffset>140335</wp:posOffset>
                      </wp:positionV>
                      <wp:extent cx="537210" cy="1270"/>
                      <wp:effectExtent l="635" t="37465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3784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5pt;margin-top:11.05pt;width:42.3pt;height:0.05pt" type="_x0000_t32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2201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184150</wp:posOffset>
                      </wp:positionV>
                      <wp:extent cx="1270" cy="208280"/>
                      <wp:effectExtent l="37465" t="635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08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pt;margin-top:14.5pt;width:0.05pt;height:16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16890</wp:posOffset>
                      </wp:positionH>
                      <wp:positionV relativeFrom="paragraph">
                        <wp:posOffset>162560</wp:posOffset>
                      </wp:positionV>
                      <wp:extent cx="405130" cy="35369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000" cy="353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0.7pt;margin-top:12.8pt;width:31.85pt;height:27.8pt;mso-wrap-style:none;v-text-anchor:middle">
                      <v:fill o:detectmouseclick="t" on="false"/>
                      <v:stroke color="#0d0d0d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บ  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134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ั้นตอนการปฏิบัติงาน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>9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ระบวนการกำหนดขนาดและระดับก้นท่อระบายน้ำ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611"/>
        <w:gridCol w:w="2784"/>
        <w:gridCol w:w="1275"/>
        <w:gridCol w:w="1417"/>
        <w:gridCol w:w="2269"/>
        <w:gridCol w:w="1109"/>
        <w:gridCol w:w="13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76200</wp:posOffset>
                      </wp:positionV>
                      <wp:extent cx="919480" cy="314325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ดำเนินกา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4pt;height:24.75pt;mso-wrap-distance-left:9.05pt;mso-wrap-distance-right:9.05pt;mso-wrap-distance-top:0pt;mso-wrap-distance-bottom:0pt;margin-top:6pt;mso-position-vertical-relative:text;margin-left:18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ดำเนินกา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40" w:after="0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5165</wp:posOffset>
                      </wp:positionH>
                      <wp:positionV relativeFrom="paragraph">
                        <wp:posOffset>151765</wp:posOffset>
                      </wp:positionV>
                      <wp:extent cx="8890" cy="566420"/>
                      <wp:effectExtent l="30480" t="635" r="3746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360" cy="566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11.95pt;width:0.7pt;height:44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ข้อมูลเอกสาร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กรณีอยู่ในพื้นที่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ำบัดน้ำเสีย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รวจพื้นที่ เก็บข้อมูล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อกแบบ คำนวณ และจัดทำ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รู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่างโยธา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ศวกรโยธา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ผลการปฏิบัติงาน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99695</wp:posOffset>
                      </wp:positionV>
                      <wp:extent cx="960120" cy="666115"/>
                      <wp:effectExtent l="3175" t="3810" r="3810" b="85217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120" cy="666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4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รายงานผ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4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การปฏิบัติงา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9pt;margin-top:7.85pt;width:75.55pt;height:52.4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รายงานผ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การปฏิบัติงา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85165</wp:posOffset>
                      </wp:positionH>
                      <wp:positionV relativeFrom="paragraph">
                        <wp:posOffset>41275</wp:posOffset>
                      </wp:positionV>
                      <wp:extent cx="1270" cy="699135"/>
                      <wp:effectExtent l="37465" t="635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99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95pt;margin-top:-11.5pt;width:0.1pt;height:55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ผลการปฏิบัติงาน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ศวกรโยธา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>
          <w:trHeight w:val="30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15240</wp:posOffset>
                      </wp:positionV>
                      <wp:extent cx="919480" cy="314325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ตรวจสอ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4pt;height:24.75pt;mso-wrap-distance-left:9.05pt;mso-wrap-distance-right:9.05pt;mso-wrap-distance-top:0pt;mso-wrap-distance-bottom:0pt;margin-top:1.2pt;mso-position-vertical-relative:text;margin-left:18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รวจสอบ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40" w:after="0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13740</wp:posOffset>
                      </wp:positionH>
                      <wp:positionV relativeFrom="paragraph">
                        <wp:posOffset>91440</wp:posOffset>
                      </wp:positionV>
                      <wp:extent cx="1270" cy="468630"/>
                      <wp:effectExtent l="37465" t="635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6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2pt;margin-top:7.2pt;width:0.05pt;height:36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ตรวจสอบความถูกต้อง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ัวหน้ากลุ่มงานพัฒนาระบบระบายน้ำ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, 2, 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ั้นตอนการปฏิบัติงาน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9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ระบวนการกำหนดขนาดและระดับก้นท่อระบายน้ำ</w:t>
      </w:r>
    </w:p>
    <w:tbl>
      <w:tblPr>
        <w:tblW w:w="14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611"/>
        <w:gridCol w:w="2784"/>
        <w:gridCol w:w="1275"/>
        <w:gridCol w:w="1417"/>
        <w:gridCol w:w="2269"/>
        <w:gridCol w:w="1109"/>
        <w:gridCol w:w="13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15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บริหารลงนาม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20015</wp:posOffset>
                      </wp:positionV>
                      <wp:extent cx="1360805" cy="457200"/>
                      <wp:effectExtent l="15875" t="5080" r="15240" b="228600"/>
                      <wp:wrapNone/>
                      <wp:docPr id="29" name="Flowchart: Decision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4572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8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PSK" w:hAnsi="TH SarabunPSK" w:eastAsia="Calibri" w:cs="TH SarabunPSK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Flowchart: Decision 2" fillcolor="white" stroked="t" o:allowincell="t" style="position:absolute;margin-left:1.6pt;margin-top:9.45pt;width:107.1pt;height:35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เรื่องจากหัวหน้ากลุ่มงาน ถึง ผอ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กพล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เรื่องจาก ผอ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กพล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ถึง ผอ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สนน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จ้าหน้าที่ธุรการ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210820</wp:posOffset>
                      </wp:positionV>
                      <wp:extent cx="1026795" cy="374015"/>
                      <wp:effectExtent l="5715" t="5715" r="5080" b="5080"/>
                      <wp:wrapNone/>
                      <wp:docPr id="30" name="Oval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6720" cy="374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PSK" w:hAnsi="TH SarabunPSK" w:eastAsia="Calibri" w:cs="TH SarabunPSK"/>
                                      <w:color w:val="auto"/>
                                      <w:lang w:val="en-US" w:bidi="th-TH"/>
                                    </w:rPr>
                                    <w:t>จ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" fillcolor="white" stroked="t" o:allowincell="t" style="position:absolute;margin-left:12.8pt;margin-top:16.6pt;width:80.8pt;height:29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จ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orient="landscape" w:w="16838" w:h="11906"/>
      <w:pgMar w:left="1418" w:right="1134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IT๙" w:hAnsi="TH SarabunIT๙" w:eastAsia="Calibri" w:cs="TH SarabunIT๙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4:28:00Z</dcterms:created>
  <dc:creator>admin</dc:creator>
  <dc:description/>
  <cp:keywords/>
  <dc:language>en-US</dc:language>
  <cp:lastModifiedBy>Chanin</cp:lastModifiedBy>
  <cp:lastPrinted>2012-08-31T08:24:00Z</cp:lastPrinted>
  <dcterms:modified xsi:type="dcterms:W3CDTF">2015-05-28T05:53:00Z</dcterms:modified>
  <cp:revision>10</cp:revision>
  <dc:subject/>
  <dc:title/>
</cp:coreProperties>
</file>