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12900" w:leader="none"/>
          <w:tab w:val="left" w:pos="13608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</w:t>
      </w:r>
      <w:r>
        <w:rPr>
          <w:rFonts w:ascii="TH SarabunIT๙" w:hAnsi="TH SarabunIT๙" w:cs="TH SarabunIT๙"/>
          <w:sz w:val="32"/>
          <w:sz w:val="32"/>
          <w:szCs w:val="32"/>
        </w:rPr>
        <w:t>ด้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ญชี      </w:t>
      </w: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การบันทึกบัญช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ตารางที่ </w:t>
      </w:r>
      <w:r>
        <w:rPr>
          <w:rFonts w:cs="TH SarabunIT๙" w:ascii="TH SarabunIT๙" w:hAnsi="TH SarabunIT๙"/>
          <w:sz w:val="32"/>
          <w:szCs w:val="32"/>
        </w:rPr>
        <w:t>3</w:t>
      </w:r>
    </w:p>
    <w:tbl>
      <w:tblPr>
        <w:tblW w:w="15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77"/>
        <w:gridCol w:w="1211"/>
        <w:gridCol w:w="927"/>
        <w:gridCol w:w="1483"/>
        <w:gridCol w:w="1843"/>
        <w:gridCol w:w="1842"/>
        <w:gridCol w:w="161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Flow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ินผ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42545</wp:posOffset>
                      </wp:positionV>
                      <wp:extent cx="1551305" cy="1327150"/>
                      <wp:effectExtent l="5715" t="5080" r="5080" b="9772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1240" cy="132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เริ่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ับและตรว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สอบเอกส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การรับ - จ่ายเงิ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3pt;margin-top:3.35pt;width:122.1pt;height:10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ริ่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ับและตรว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สอบเอกส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การรับ - จ่ายเงิ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82245</wp:posOffset>
                      </wp:positionV>
                      <wp:extent cx="0" cy="222377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55pt,14.35pt" to="57.55pt,18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-12700</wp:posOffset>
                      </wp:positionV>
                      <wp:extent cx="1440180" cy="56578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565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บันทึกรายกา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ขั้นต้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3.4pt;height:44.55pt;mso-wrap-distance-left:9.05pt;mso-wrap-distance-right:9.05pt;mso-wrap-distance-top:0pt;mso-wrap-distance-bottom:0pt;margin-top:-1pt;mso-position-vertical-relative:text;margin-left:0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บันทึกราย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ขั้นต้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54380</wp:posOffset>
                      </wp:positionH>
                      <wp:positionV relativeFrom="paragraph">
                        <wp:posOffset>108585</wp:posOffset>
                      </wp:positionV>
                      <wp:extent cx="0" cy="175641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5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4pt,8.55pt" to="59.4pt,14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และตรวจสอบหลักฐานการรับเงินและ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่ายเงินจาก  งานการเงินฯ ได้แก่ ใบเสร็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ับเงิน ฎีกา ใบสำคัญคู่จ่ายหรือใบยืม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บสรุปการรับเงินประจำวัน ใบฝาก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ถอน สมุดคู่ฝาก หรือต้นขั้วเช็คใบนำ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เงิน ใบแจ้งการโอนเงิน เอกสารการเง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ื่น ๆ และเอกสารจากส่วนราชการอื่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่านรายการบัญชีใน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ันทึกรายการรับเงินและจ่ายเงินสด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ยกตามประเภท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การรับโอนเงินจากกรุงเทพ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นครเข้าบัญชีเงินฝากธนาค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ลุ่ม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คลั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มารถดำเนินการตรวจสอบการร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่ายเงินเป็นประจำทุก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มารถบันทึกรายการรับ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และจ่ายเงินสดเป็นประจำทุกวั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จัดทำรายงานประจำ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ยอดเง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็บรั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ษา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ยอดเง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่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งเหลือ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นำฝา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นาค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ุดรายวันเงินรั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ุดรายวันเงิน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่า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แจ้งการโอน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ฎีก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เสร็จรับ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ยอดรับ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วันที่นำฝา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นาค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บฝาก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ถอน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นำส่ง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โอนชดใช้ท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ญช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จาก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รั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จากการ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จ่าย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ู่มือการบัญช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ุงเทพมหานค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ฉบับระบบคอ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ิวเตอร์ตาม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ครง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2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เบี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ุงเทพมหานคร ว่าด้วยการรั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งิน การเบิกจ่ายเงิน ฯลฯ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55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8</w:t>
            </w:r>
          </w:p>
        </w:tc>
      </w:tr>
    </w:tbl>
    <w:p>
      <w:pPr>
        <w:pStyle w:val="Normal"/>
        <w:tabs>
          <w:tab w:val="clear" w:pos="720"/>
          <w:tab w:val="left" w:pos="13041" w:leader="none"/>
          <w:tab w:val="left" w:pos="13608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บัญชี      </w:t>
      </w: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บันทึกบัญชี                                           ตารางที่ </w:t>
      </w:r>
      <w:r>
        <w:rPr>
          <w:rFonts w:cs="TH SarabunIT๙" w:ascii="TH SarabunIT๙" w:hAnsi="TH SarabunIT๙"/>
          <w:sz w:val="32"/>
          <w:szCs w:val="32"/>
        </w:rPr>
        <w:t>3</w: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4110"/>
        <w:gridCol w:w="1843"/>
        <w:gridCol w:w="1026"/>
        <w:gridCol w:w="1843"/>
        <w:gridCol w:w="1559"/>
        <w:gridCol w:w="1417"/>
        <w:gridCol w:w="1418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Flow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ผู้รับผิดชอ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วล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าตรฐานง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ะบบติดตามประเมินผ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แบบฟอร์ม</w:t>
            </w:r>
            <w:r>
              <w:rPr>
                <w:rFonts w:ascii="TH SarabunIT๙" w:hAnsi="TH SarabunIT๙" w:cs="TH SarabunIT๙"/>
              </w:rPr>
              <w:t>ที่ใช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อกสารอ้างอิง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14070</wp:posOffset>
                      </wp:positionH>
                      <wp:positionV relativeFrom="paragraph">
                        <wp:posOffset>116205</wp:posOffset>
                      </wp:positionV>
                      <wp:extent cx="0" cy="3799205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9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1pt,9.15pt" to="64.1pt,30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88900</wp:posOffset>
                      </wp:positionV>
                      <wp:extent cx="1337945" cy="61785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7945" cy="617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บันทึกรายกา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ขั้นปลาย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5.35pt;height:48.65pt;mso-wrap-distance-left:9.05pt;mso-wrap-distance-right:9.05pt;mso-wrap-distance-top:0pt;mso-wrap-distance-bottom:0pt;margin-top:7pt;mso-position-vertical-relative:text;margin-left:12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บันทึกราย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ขั้นปลา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14070</wp:posOffset>
                      </wp:positionH>
                      <wp:positionV relativeFrom="paragraph">
                        <wp:posOffset>295275</wp:posOffset>
                      </wp:positionV>
                      <wp:extent cx="0" cy="119126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9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1pt,23.25pt" to="64.1pt,11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รายการจ่ายด้วยเช็ค แยกต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งานและหมวดรายจ่ายในบัญชีสมุ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วันเงิน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ใบโอนขออนุมัติจากหัวหน้าส่วน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ชการกรณีมีและไม่มีหลักฐาน เช่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การโอนทางบัญชี ปรับปรุงบัญชี ราย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ิดและปิดบัญชี และส่วนราชการอื่น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ี่ยวข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ันทึกการถอนเงินจากธนาคารเพื่อนำมา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่ายเงินนอก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วบรวมยอดเงินในบัญชีเงินสดและบัญชี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ฝากธนาคารเป็นประจำทุกวัน เพื่อแสด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อดเงินสดและเงินฝากธนาคารคงเหลือ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วั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่านรายการบัญชีใน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rPr>
                <w:rFonts w:ascii="TH SarabunIT๙" w:hAnsi="TH SarabunIT๙" w:cs="TH SarabunIT๙"/>
                <w:sz w:val="44"/>
                <w:szCs w:val="44"/>
              </w:rPr>
            </w:pPr>
            <w:r>
              <w:rPr>
                <w:rFonts w:cs="TH SarabunIT๙" w:ascii="TH SarabunIT๙" w:hAnsi="TH SarabunIT๙"/>
                <w:sz w:val="44"/>
                <w:szCs w:val="4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่านรายการจากบัญชี บัญชีเงินสดและบัญช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งินฝากธนาคาร บันทึกรายการรับ –จ่ายเงิ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ามหลักฐานในขั้นตอ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ใบโอนใ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ุดรายวันจ่ายเงิน แยกแผนงานและหมว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จ่ายหรือทะเบียนอื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่านรายการจากใบโอนไปบันทึกบัญช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ยกประเภท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ลุ่มงานการ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มารถดำเนินการผ่านรายการบัญชีทุกวัน และสรุปยอดบัญชีแยกประเภทได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วันสิ้นเดือ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ุดบัญชีแย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</w:t>
      </w:r>
      <w:r>
        <w:rPr>
          <w:rFonts w:ascii="TH SarabunIT๙" w:hAnsi="TH SarabunIT๙" w:cs="TH SarabunIT๙"/>
          <w:sz w:val="32"/>
          <w:sz w:val="32"/>
          <w:szCs w:val="32"/>
        </w:rPr>
        <w:t>ด้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ญชี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ทำงบการเง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ตาราง </w:t>
      </w:r>
      <w:r>
        <w:rPr>
          <w:rFonts w:cs="TH SarabunIT๙" w:ascii="TH SarabunIT๙" w:hAnsi="TH SarabunIT๙"/>
          <w:sz w:val="32"/>
          <w:szCs w:val="32"/>
        </w:rPr>
        <w:t>3</w:t>
      </w:r>
    </w:p>
    <w:tbl>
      <w:tblPr>
        <w:tblW w:w="16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00"/>
        <w:gridCol w:w="1411"/>
        <w:gridCol w:w="844"/>
        <w:gridCol w:w="2188"/>
        <w:gridCol w:w="2410"/>
        <w:gridCol w:w="1504"/>
        <w:gridCol w:w="17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Flow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38100</wp:posOffset>
                      </wp:positionV>
                      <wp:extent cx="1371600" cy="1028700"/>
                      <wp:effectExtent l="5080" t="5080" r="5715" b="6153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การจัดทำง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ับ – จ่าย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ประจำเดือ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3pt;margin-top:3pt;width:107.95pt;height:8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การจัดทำง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ับ – จ่า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ประจำเดือ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106045</wp:posOffset>
                      </wp:positionV>
                      <wp:extent cx="0" cy="4107180"/>
                      <wp:effectExtent l="38100" t="0" r="387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0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3pt,8.35pt" to="48.3pt,33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ยอดเงินรายจ่ายในทะเบียนราย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สิ้นเดื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ยอดเงินบัญชีแยกประเภททุ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้นเดื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งบพิสูจน์ยอดเงินฝากธนาค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น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ต เป็นประจำทุกเดื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งบทดลอง และจัดทำงบร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่ายเงิ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จำเดือน เสนอปลัดกรุงเทพมหานคร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เก็บยอดรายรับ – รายจ่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เดือ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บัญชีแยกประเภท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บัญช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ลุ่ม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ลุ่ม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ลุ่ม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มารถจัดทำรายงานการร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่ายเงินประจำเดือน ได้ภายในวั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ทุกเดื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ะทบยอดฎีกาตั้งจ่าย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ากใบโอนเงินเมื่อสิ้นเดือน และจัดทำงบพิสูจน์ยอดเงินฝากธนาคารได้ทุกเดือ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ะเบียนคุม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ดรองราช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ะเบียนคุมเงินยืมใช้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ราช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ะเบียนคุมเงินยืม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ะสมไปเป็น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ดรองราช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ะเบียนคุมเงินนอก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ประมาณรอ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ับรู้งบพิสูจน์ยอดเงิ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ากธนาคาร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 Statement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ุดบัญชีออมทรัพย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มุดบัญชีย่อยเงินฝาก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นาค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การร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่าย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ประจำเดื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ทดล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งานรายได้และ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่าใช้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เงินคงเหลือ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ู่มือการบัญชี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รุงเทพมหานคร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ฉบับระบ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อมพิวเตอร์ต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ครง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 2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เบียบกรุงเท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หานคร ว่าด้วย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รับเงิน 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บิกจ่าย ฯลฯ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55 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9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</w:t>
      </w:r>
      <w:r>
        <w:rPr>
          <w:rFonts w:ascii="TH SarabunIT๙" w:hAnsi="TH SarabunIT๙" w:cs="TH SarabunIT๙"/>
          <w:sz w:val="32"/>
          <w:sz w:val="32"/>
          <w:szCs w:val="32"/>
        </w:rPr>
        <w:t>ด้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ญชี      </w:t>
      </w: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จัดทำงบการเงิน                                        ตารางที่ </w:t>
      </w:r>
      <w:r>
        <w:rPr>
          <w:rFonts w:cs="TH SarabunIT๙" w:ascii="TH SarabunIT๙" w:hAnsi="TH SarabunIT๙"/>
          <w:sz w:val="32"/>
          <w:szCs w:val="32"/>
        </w:rPr>
        <w:t>3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eastAsia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925"/>
        <w:gridCol w:w="1467"/>
        <w:gridCol w:w="900"/>
        <w:gridCol w:w="2077"/>
        <w:gridCol w:w="2977"/>
        <w:gridCol w:w="1559"/>
        <w:gridCol w:w="141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Flow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งา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เงินฝากธนาค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งานรายละเอียด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กอบยอดคงเหลือ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บัญชีเงินฝากธนาค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งานรายละเอียด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กอบยอดคงเหลือ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บัญชีเงินฝากธนาค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นอก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พิสูจน์ยอดเงินฝากธนาค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บัญชีเงินรับฝา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บัญชี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อกงบประมาณรอการรับรู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เงินฝาก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ุงเทพมหานค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รายได้กรุงเทพมหานค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รายได้แผ่นด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รายได้ระหว่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รับเง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ได้จากเงินงบประมาณจา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ลังกรุงเทพมหานค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จ่ายประจำ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จ่ายพิเศษ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ไว้เบิกเหลื่อมป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บัญชี      </w:t>
      </w: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จัดทำงบการเงิน                                        ตารางที่ </w:t>
      </w:r>
      <w:r>
        <w:rPr>
          <w:rFonts w:cs="TH SarabunIT๙" w:ascii="TH SarabunIT๙" w:hAnsi="TH SarabunIT๙"/>
          <w:sz w:val="32"/>
          <w:szCs w:val="32"/>
        </w:rPr>
        <w:t>3</w:t>
      </w:r>
    </w:p>
    <w:tbl>
      <w:tblPr>
        <w:tblW w:w="16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3345"/>
        <w:gridCol w:w="1426"/>
        <w:gridCol w:w="1049"/>
        <w:gridCol w:w="1823"/>
        <w:gridCol w:w="2526"/>
        <w:gridCol w:w="1547"/>
        <w:gridCol w:w="2146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Flow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าน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97155</wp:posOffset>
                      </wp:positionV>
                      <wp:extent cx="0" cy="173355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5pt,7.65pt" to="60.35pt,14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0005</wp:posOffset>
                      </wp:positionV>
                      <wp:extent cx="1514475" cy="1018540"/>
                      <wp:effectExtent l="5715" t="5080" r="5080" b="31686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4520" cy="101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การจัดท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ายงา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การเงินประจำป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15pt;margin-top:3.15pt;width:119.2pt;height:80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การจัดท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าย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การเงินประจำป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องรวบรวมข้อมูลจากส่วนราช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าง ๆ ณ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ปี  ค่าใช้จ่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่วงหน้า รายได้ค้างรับ ค่าใช้จ่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้างจ่าย รายได้รับล่วงหน้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ใบโอนบัญชีปลาย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ดบัญชีทุกบัญชีเมื่อสิ้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ืนยันยอดรายจ่ายกับกองบัญช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ลุ่มงานการ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มารถดำเนินการจัดทำรายงานประจำปีได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ะทบยอดรายได้ – ค่าใช้จ่ายตรงกับกองบัญช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งานรายได้ระหว่าง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่วยงานรับ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รายได้จาก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ากคลังกรุงเทพมหานคร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กล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จ่ายประจำ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เศษ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ไว้เบิกเหลื่อมป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ประจำ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แสดงฐานะการ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แสดงผลการดำเนิน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กระแสเงินส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ายเหตุประกอบงบ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งานรายจ่ายตาม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ประมาณตามแผนงา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โครง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จ่ายพิเศษ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งานรายจ่ายตาม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ประมาณ – งบกล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จ่ายประจำ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จ่าย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เศษ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มูลค่าทรัพย์ส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ู่มือการบัญช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ุงเทพมหานค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ฉบับระบ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อมพิวเตอร์ตาม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ครง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 2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เบียบกรุงเท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หานครว่าด้วย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รับเงิ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เบิกจ่าย ฯลฯ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3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</w:t>
      </w:r>
      <w:r>
        <w:rPr>
          <w:rFonts w:ascii="TH SarabunIT๙" w:hAnsi="TH SarabunIT๙" w:cs="TH SarabunIT๙"/>
          <w:sz w:val="32"/>
          <w:sz w:val="32"/>
          <w:szCs w:val="32"/>
        </w:rPr>
        <w:t>ด้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ญชี      </w:t>
      </w: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จัดทำงบการเงิน                                        ตารางที่ </w:t>
      </w:r>
      <w:r>
        <w:rPr>
          <w:rFonts w:cs="TH SarabunIT๙" w:ascii="TH SarabunIT๙" w:hAnsi="TH SarabunIT๙"/>
          <w:sz w:val="32"/>
          <w:szCs w:val="32"/>
        </w:rPr>
        <w:t>3</w: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6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3759"/>
        <w:gridCol w:w="1660"/>
        <w:gridCol w:w="1235"/>
        <w:gridCol w:w="2127"/>
        <w:gridCol w:w="1559"/>
        <w:gridCol w:w="1560"/>
        <w:gridCol w:w="1559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Flow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ง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งบ เงินรายร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จ่ายประจำปี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เก็บยอดเงินรายรับ – ราย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จากบัญชีแยกประเภททุกบัญช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กอบเป็นงบเงินรายร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จ่าย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ร้อมด้วยรายละเอียดรายจ่ายจริง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เงินฝากธนาคาร รายงาน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จ่ายงบกล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ละเอียดการร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่าย เงินนอกงบประมาณ เสนอปลั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ุงเทพมหานครสำนักงานตรวจสอ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สำนักการคลัง และสำนัก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เงินแผ่นดิน จัดทำรายงานประจำ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851" w:gutter="0" w:header="0" w:top="425" w:footer="0" w:bottom="42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6120" w:firstLine="36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พัสดุ    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การเบิกพัสดุ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>3</w:t>
      </w:r>
    </w:p>
    <w:tbl>
      <w:tblPr>
        <w:tblW w:w="15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4088"/>
        <w:gridCol w:w="1425"/>
        <w:gridCol w:w="982"/>
        <w:gridCol w:w="1569"/>
        <w:gridCol w:w="1409"/>
        <w:gridCol w:w="1544"/>
        <w:gridCol w:w="1828"/>
      </w:tblGrid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Flow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50800</wp:posOffset>
                      </wp:positionV>
                      <wp:extent cx="1747520" cy="986155"/>
                      <wp:effectExtent l="5080" t="5715" r="5715" b="3943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7440" cy="986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ับเรื่องรายการเบิ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พัสดุของทุกกลุ่มงา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15pt;margin-top:4pt;width:137.55pt;height:77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ับเรื่องรายการเบิ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พัสดุของทุกกลุ่มงา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118745</wp:posOffset>
                      </wp:positionV>
                      <wp:extent cx="0" cy="763905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pt,9.35pt" to="66.3pt,6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84150</wp:posOffset>
                      </wp:positionV>
                      <wp:extent cx="1619250" cy="66675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666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ทำใบเบิ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ในระบบ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M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52.5pt;mso-wrap-distance-left:9.05pt;mso-wrap-distance-right:9.05pt;mso-wrap-distance-top:0pt;mso-wrap-distance-bottom:0pt;margin-top:14.5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ทำใบเบิ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ในระบบ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M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171450</wp:posOffset>
                      </wp:positionV>
                      <wp:extent cx="0" cy="993775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pt,13.5pt" to="67pt,9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67640</wp:posOffset>
                      </wp:positionV>
                      <wp:extent cx="1619250" cy="64135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641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เบิกพัสดุจากหน่วยงา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ที่เกี่ยวข้อ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50.5pt;mso-wrap-distance-left:9.05pt;mso-wrap-distance-right:9.05pt;mso-wrap-distance-top:0pt;mso-wrap-distance-bottom:0pt;margin-top:13.2pt;mso-position-vertical-relative:text;margin-left:2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เบิกพัสดุจากหน่วยง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ที่เกี่ยวข้อ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รายการพัสดุที่ขอเบิกของทุกกลุ่ม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แยกเบิกตามหน่วยงานที่เกี่ยวข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ใบเบิกจาก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เข้าระบบคลังพัสดุกลางพร้อมใบเบิกจ่ายสิ่งของจากพัสดุกล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นอหัวหน้ากลุ่มงานการคลังและผู้อนุมัติ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ำใบเบิกที่ได้รับอนุมัติแล้วไปเบิก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พัสดุกับใบเบิกพัสดุให้ตรงก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ำใบจ่ายพัสดุกลับหน่วยงาน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ต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เกณฑ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บถ้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บถ้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เบิก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แบ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กำหน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แบ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กำหน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บัญญัต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สั่ง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ี่ยวข้องและแนวทางการเบิกพัสดุจากคลังพัสดุกล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เบิกจาก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จ่าย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851" w:gutter="0" w:header="0" w:top="425" w:footer="0" w:bottom="1703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left="6120" w:firstLine="36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ระบวนการด้านพัสด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การเบิกพัสดุ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>3</w: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5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4371"/>
        <w:gridCol w:w="1559"/>
        <w:gridCol w:w="1090"/>
        <w:gridCol w:w="1559"/>
        <w:gridCol w:w="1418"/>
        <w:gridCol w:w="1701"/>
        <w:gridCol w:w="1485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low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ตรฐาน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แบบฟอร์ม</w:t>
            </w:r>
            <w:r>
              <w:rPr>
                <w:rFonts w:ascii="Calibri" w:hAnsi="Calibri" w:cs="Calibri"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14705</wp:posOffset>
                      </wp:positionH>
                      <wp:positionV relativeFrom="paragraph">
                        <wp:posOffset>36195</wp:posOffset>
                      </wp:positionV>
                      <wp:extent cx="0" cy="36703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15pt,2.85pt" to="64.15pt,3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190500</wp:posOffset>
                      </wp:positionV>
                      <wp:extent cx="1482090" cy="47625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209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เก็บรักษาพัสด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6.7pt;height:37.5pt;mso-wrap-distance-left:9.05pt;mso-wrap-distance-right:9.05pt;mso-wrap-distance-top:0pt;mso-wrap-distance-bottom:0pt;margin-top:15pt;mso-position-vertical-relative:text;margin-left:4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เก็บรักษาพัสด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31750</wp:posOffset>
                      </wp:positionV>
                      <wp:extent cx="0" cy="1304925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0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85pt,2.5pt" to="62.85pt,10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179070</wp:posOffset>
                      </wp:positionV>
                      <wp:extent cx="1484630" cy="36195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463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ตรียมการจ่ายและจ่าย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6.9pt;height:28.5pt;mso-wrap-distance-left:9.05pt;mso-wrap-distance-right:9.05pt;mso-wrap-distance-top:0pt;mso-wrap-distance-bottom:0pt;margin-top:14.1pt;mso-position-vertical-relative:text;margin-left:3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ตรียมการจ่ายและจ่า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04140</wp:posOffset>
                      </wp:positionV>
                      <wp:extent cx="0" cy="114427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8.2pt" to="66.6pt,9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0330</wp:posOffset>
                      </wp:positionV>
                      <wp:extent cx="1458595" cy="781685"/>
                      <wp:effectExtent l="5715" t="5715" r="5080" b="26162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8720" cy="781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ตัดยอด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บัญชีคุมพัสด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85pt;margin-top:7.9pt;width:114.8pt;height:61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ตัดยอ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บัญชีคุมพัสด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ำพัสดุมาเก็บรักษาไว้แยกเป็นประเภท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บัญชีคุมใน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บัญชีคุมตามแบบฟอร์มทะเบียนคุม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ลายมือชื่อผู้เบิ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จ่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ั่ง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เตรียมพัสดุพร้อมที่จะ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่ายพัสดุตามใบเบิกที่ได้รับแจ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ำใบเบิกที่จ่ายพัสดุแล้วมาตัดยอดบัญชีคุ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สดุคงเหลือให้เป็นปัจจุบ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สำเนาใบเบิกพัสดุคืนให้แต่ละฝ่ายที่ขอเบิ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เก็บไว้เป็นหลักฐ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ัดเก็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ย่างเป็นระบบและสามารถค้นหาได้สะดวกและรวดเร็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ต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ตามเวลา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ะเบียนคุม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เบิก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เบิกพัสดุทะเบียนคุม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6120" w:firstLine="36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ระบวนการด้านพัสด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การเบิกพัสดุ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          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>3</w:t>
      </w:r>
    </w:p>
    <w:tbl>
      <w:tblPr>
        <w:tblW w:w="15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394"/>
        <w:gridCol w:w="1385"/>
        <w:gridCol w:w="960"/>
        <w:gridCol w:w="1526"/>
        <w:gridCol w:w="1417"/>
        <w:gridCol w:w="1384"/>
        <w:gridCol w:w="1451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Flo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37465</wp:posOffset>
                      </wp:positionV>
                      <wp:extent cx="1710055" cy="1344930"/>
                      <wp:effectExtent l="5715" t="5080" r="5080" b="96012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134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ับเรื่องรายการเบิกพัสดุของทุกกลุ่มงาน แล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สถิติการใช้งา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6pt;margin-top:2.95pt;width:134.6pt;height:105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ับเรื่องรายการเบิกพัสดุของทุกกลุ่มงาน แล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สถิติการใช้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74395</wp:posOffset>
                      </wp:positionH>
                      <wp:positionV relativeFrom="paragraph">
                        <wp:posOffset>13970</wp:posOffset>
                      </wp:positionV>
                      <wp:extent cx="0" cy="139065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85pt,1.1pt" to="68.85pt,1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154940</wp:posOffset>
                      </wp:positionV>
                      <wp:extent cx="1619250" cy="47625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เก็บรักษาพัสด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37.5pt;mso-wrap-distance-left:9.05pt;mso-wrap-distance-right:9.05pt;mso-wrap-distance-top:0pt;mso-wrap-distance-bottom:0pt;margin-top:12.2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เก็บรักษาพัสด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56615</wp:posOffset>
                      </wp:positionH>
                      <wp:positionV relativeFrom="paragraph">
                        <wp:posOffset>161925</wp:posOffset>
                      </wp:positionV>
                      <wp:extent cx="0" cy="445135"/>
                      <wp:effectExtent l="38100" t="0" r="3873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45pt,12.75pt" to="67.45pt,4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138430</wp:posOffset>
                      </wp:positionV>
                      <wp:extent cx="1619250" cy="36195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ทำใบเบิกในระบบ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M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28.5pt;mso-wrap-distance-left:9.05pt;mso-wrap-distance-right:9.05pt;mso-wrap-distance-top:0pt;mso-wrap-distance-bottom:0pt;margin-top:10.9pt;mso-position-vertical-relative:text;margin-left:6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ทำใบเบิกในระบบ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M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56615</wp:posOffset>
                      </wp:positionH>
                      <wp:positionV relativeFrom="paragraph">
                        <wp:posOffset>31750</wp:posOffset>
                      </wp:positionV>
                      <wp:extent cx="0" cy="601980"/>
                      <wp:effectExtent l="38735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45pt,2.5pt" to="67.45pt,4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65100</wp:posOffset>
                      </wp:positionV>
                      <wp:extent cx="1619250" cy="577215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577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ทำใบจ่ายในระบบ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M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และทำการจ่ายพัสด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45.45pt;mso-wrap-distance-left:9.05pt;mso-wrap-distance-right:9.05pt;mso-wrap-distance-top:0pt;mso-wrap-distance-bottom:0pt;margin-top:13pt;mso-position-vertical-relative:text;margin-left:5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ทำใบจ่ายในระบบ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M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ละทำการจ่ายพัสด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56615</wp:posOffset>
                      </wp:positionH>
                      <wp:positionV relativeFrom="paragraph">
                        <wp:posOffset>43815</wp:posOffset>
                      </wp:positionV>
                      <wp:extent cx="0" cy="1140460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45pt,3.45pt" to="67.45pt,9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1174750</wp:posOffset>
                      </wp:positionV>
                      <wp:extent cx="1619250" cy="44831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448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ัดยอดบัญชีคุมพัสด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35.3pt;mso-wrap-distance-left:9.05pt;mso-wrap-distance-right:9.05pt;mso-wrap-distance-top:0pt;mso-wrap-distance-bottom:0pt;margin-top:92.5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ัดยอดบัญชีคุมพัสด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รายการพัสดุที่ขอเบิกและดำเนิน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หา โดยวิธีจัดซื้อจัดจ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ำพัสดุมาเก็บรักษาไว้แยกเป็นประเภท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บัญชีควบคุมใน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บัญชีคุมตามแบบฟอร์มทะเบียนคุม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ต่ละกลุ่มงานจัดทำใบเบิกจาก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า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คลังพัสดุกลางเสนอหัวหน้ากลุ่มงาน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ขอเบิ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ลุ่มงานพัสดุทำใบจ่ายจาก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ดยดึงข้อมูลจากเลขที่ใบเบิกพัสดุ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นอหัวหน้ากลุ่มงานพัสดุเพื่อขออนุมัติ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รวจสอบพัสดุกับใบเบิกและใบจ่ายพัสดุ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ทำการจ่ายให้ถูกต้องครบถ้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ำสำเนาใบเบิกพัสดุคืนกลุ่มงานผู้ขอเบิ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็บไว้เป็นหลักฐ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ำใบเบิกพัสดุตัดยอดบัญชีคุมพัสดุคงเหลือให้เป็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ัจจุบัน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ัดเก็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ย่างเป็นระบบและสามารถค้นหาได้สะดวกและรวดเร็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ต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ตามเวลา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ะเบี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ม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เบิก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เบิกพัสดุทะเบี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ม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พัสดุ     </w:t>
      </w: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ascii="TH SarabunIT๙" w:hAnsi="TH SarabunIT๙" w:cs="TH SarabunIT๙"/>
          <w:sz w:val="32"/>
          <w:sz w:val="32"/>
          <w:szCs w:val="32"/>
        </w:rPr>
        <w:t>การควบคุมและการจำหน่วยทรัพย์ส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>3</w:t>
      </w:r>
    </w:p>
    <w:tbl>
      <w:tblPr>
        <w:tblW w:w="15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916"/>
        <w:gridCol w:w="1473"/>
        <w:gridCol w:w="1150"/>
        <w:gridCol w:w="1549"/>
        <w:gridCol w:w="1472"/>
        <w:gridCol w:w="1555"/>
        <w:gridCol w:w="1559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Flow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งาน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32715</wp:posOffset>
                      </wp:positionV>
                      <wp:extent cx="1600200" cy="466725"/>
                      <wp:effectExtent l="5080" t="5715" r="5715" b="17208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46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การรับทรัพย์สิ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4pt;margin-top:10.45pt;width:125.95pt;height:36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การรับทรัพย์สิ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66370</wp:posOffset>
                      </wp:positionV>
                      <wp:extent cx="0" cy="1158875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5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13.1pt" to="66.6pt,10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67640</wp:posOffset>
                      </wp:positionV>
                      <wp:extent cx="1581150" cy="57404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150" cy="574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จัดท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ทะเบียนคุมทรัพย์สิ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5pt;height:45.2pt;mso-wrap-distance-left:9.05pt;mso-wrap-distance-right:9.05pt;mso-wrap-distance-top:0pt;mso-wrap-distance-bottom:0pt;margin-top:13.2pt;mso-position-vertical-relative:text;margin-left:5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จัดท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ทะเบียนคุมทรัพย์สิ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88900</wp:posOffset>
                      </wp:positionV>
                      <wp:extent cx="0" cy="979170"/>
                      <wp:effectExtent l="38735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7pt" to="66.6pt,84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77165</wp:posOffset>
                      </wp:positionV>
                      <wp:extent cx="1596390" cy="60579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6390" cy="605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ตรวจสอ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ทรัพย์สินประจำป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7pt;height:47.7pt;mso-wrap-distance-left:9.05pt;mso-wrap-distance-right:9.05pt;mso-wrap-distance-top:0pt;mso-wrap-distance-bottom:0pt;margin-top:13.95pt;mso-position-vertical-relative:text;margin-left:5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ตรวจสอ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ทรัพย์สินประจำป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333375</wp:posOffset>
                      </wp:positionV>
                      <wp:extent cx="0" cy="68961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9pt,26.25pt" to="64.9pt,8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วิธีการได้มาของทรัพย์สิ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ลงนามใน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ำเอกสารการได้มาพร้อมเอกสารการรับทรัพย์สินใน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าใส่ข้อมูลทรัพย์สินลงในแผ่นการ์ดแยกเป็นปีที่ร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ภท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ั้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นสิ้นเดือนกันยายนให้แต่งตั้งคณะกรรมการตรวจสอบทรัพย์สินประจำ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เสนอต่อผู้มีอำนาจแต่งตั้ง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ือปฏิบัติตามหลักเกณฑ์และแนวทาง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บถ้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ือปฏิบัติ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ระเบีย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แบบที่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ะเบียนทรัพย์สิ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อนุมัติ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สั่งแต่งตั้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ascii="TH SarabunIT๙" w:hAnsi="TH SarabunIT๙" w:cs="TH SarabunIT๙"/>
          <w:sz w:val="32"/>
          <w:sz w:val="32"/>
          <w:szCs w:val="32"/>
        </w:rPr>
        <w:t>การควบคุมและการจำหน่วยทรัพย์ส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>3</w: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4310"/>
        <w:gridCol w:w="1208"/>
        <w:gridCol w:w="1015"/>
        <w:gridCol w:w="1484"/>
        <w:gridCol w:w="1461"/>
        <w:gridCol w:w="1587"/>
        <w:gridCol w:w="1692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Flow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46355</wp:posOffset>
                      </wp:positionV>
                      <wp:extent cx="0" cy="365125"/>
                      <wp:effectExtent l="38100" t="0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6pt,3.65pt" to="67.6pt,32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65735</wp:posOffset>
                      </wp:positionV>
                      <wp:extent cx="1522730" cy="617855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2730" cy="617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จัดทำรายงา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ทรัพย์สินประจำป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9pt;height:48.65pt;mso-wrap-distance-left:9.05pt;mso-wrap-distance-right:9.05pt;mso-wrap-distance-top:0pt;mso-wrap-distance-bottom:0pt;margin-top:13.05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จัดทำรายง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ทรัพย์สินประจำป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92075</wp:posOffset>
                      </wp:positionV>
                      <wp:extent cx="0" cy="1228725"/>
                      <wp:effectExtent l="38735" t="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2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5pt,7.25pt" to="65.65pt,103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76530</wp:posOffset>
                      </wp:positionV>
                      <wp:extent cx="1532255" cy="609600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2255" cy="609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การจัดส่งรายงาน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ทรัพย์สินประจำป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.65pt;height:48pt;mso-wrap-distance-left:9.05pt;mso-wrap-distance-right:9.05pt;mso-wrap-distance-top:0pt;mso-wrap-distance-bottom:0pt;margin-top:13.9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การจัดส่งรายงาน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ทรัพย์สินประจำป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105410</wp:posOffset>
                      </wp:positionV>
                      <wp:extent cx="3175" cy="968375"/>
                      <wp:effectExtent l="38100" t="635" r="35560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96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pt,8.3pt" to="65.8pt,84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174625</wp:posOffset>
                      </wp:positionV>
                      <wp:extent cx="1559560" cy="647065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9560" cy="647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ทรัพย์สิ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ที่ดำเนินการจำหน่าย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2.8pt;height:50.95pt;mso-wrap-distance-left:9.05pt;mso-wrap-distance-right:9.05pt;mso-wrap-distance-top:0pt;mso-wrap-distance-bottom:0pt;margin-top:13.75pt;mso-position-vertical-relative:text;margin-left: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ทรัพย์สิ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ที่ดำเนินการจำหน่า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27405</wp:posOffset>
                      </wp:positionH>
                      <wp:positionV relativeFrom="paragraph">
                        <wp:posOffset>145415</wp:posOffset>
                      </wp:positionV>
                      <wp:extent cx="0" cy="515620"/>
                      <wp:effectExtent l="38100" t="0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15pt,11.45pt" to="65.15pt,5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ำรายงานที่คณะกรรมการที่ได้รับแต่งตั้ง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วจสอบความถูกต้องของการได้มาและ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่าเสื่อมราคา ณ วั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ันยาย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ืนยันยอดร่วมกับเจ้าหน้าที่บัญชี และราย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ต่อผู้แต่งตั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เอกสารแยกเป็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ุด ส่งกองทะเบียนทรัพย์สินตั้งแต่ได้มาจนถึงปัจจุบั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ุด ส่งสำนักงานตรวจเงินแผ่นดิน เฉพาะทรัพย์สินที่ได้มาในปีปัจจุบั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ทรัพย์สินต่อปลัดกรุงเทพมหานค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งตั้งคณะกรรมการตรวจสอบและตีราค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้นต่ำทรัพย์สินชำรุ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บถ้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นเวล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ต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เกณฑ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ต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เกณฑ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แบ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แบ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แบบที่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บพั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ดุฯ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เบียบที่เกี่ยวข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เบียบฯ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สดุฯ</w:t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เบียบฯ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ascii="TH SarabunIT๙" w:hAnsi="TH SarabunIT๙" w:cs="TH SarabunIT๙"/>
          <w:sz w:val="32"/>
          <w:sz w:val="32"/>
          <w:szCs w:val="32"/>
        </w:rPr>
        <w:t>การควบคุมและการจำหน่วยทรัพย์ส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  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>3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5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4008"/>
        <w:gridCol w:w="1540"/>
        <w:gridCol w:w="1016"/>
        <w:gridCol w:w="1408"/>
        <w:gridCol w:w="1548"/>
        <w:gridCol w:w="1557"/>
        <w:gridCol w:w="1601"/>
      </w:tblGrid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Flow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งาน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103505</wp:posOffset>
                      </wp:positionV>
                      <wp:extent cx="0" cy="528955"/>
                      <wp:effectExtent l="38100" t="0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2pt,8.15pt" to="70.2pt,49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63830</wp:posOffset>
                      </wp:positionV>
                      <wp:extent cx="1752600" cy="361950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ขออนุมัติจำหน่ายทรัพย์สิ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pt;height:28.5pt;mso-wrap-distance-left:9.05pt;mso-wrap-distance-right:9.05pt;mso-wrap-distance-top:0pt;mso-wrap-distance-bottom:0pt;margin-top:12.9pt;mso-position-vertical-relative:text;margin-left:2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ขออนุมัติจำหน่ายทรัพย์สิ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128905</wp:posOffset>
                      </wp:positionV>
                      <wp:extent cx="0" cy="1172210"/>
                      <wp:effectExtent l="38100" t="0" r="381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7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2pt,10.15pt" to="70.2pt,102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161290</wp:posOffset>
                      </wp:positionV>
                      <wp:extent cx="1752600" cy="361950"/>
                      <wp:effectExtent l="0" t="0" r="0" b="0"/>
                      <wp:wrapNone/>
                      <wp:docPr id="4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ประกาศขายทอดตลาด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pt;height:28.5pt;mso-wrap-distance-left:9.05pt;mso-wrap-distance-right:9.05pt;mso-wrap-distance-top:0pt;mso-wrap-distance-bottom:0pt;margin-top:12.7pt;mso-position-vertical-relative:text;margin-left:2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ระกาศขายทอดตลา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80745</wp:posOffset>
                      </wp:positionH>
                      <wp:positionV relativeFrom="paragraph">
                        <wp:posOffset>73660</wp:posOffset>
                      </wp:positionV>
                      <wp:extent cx="0" cy="1038225"/>
                      <wp:effectExtent l="38735" t="0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3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35pt,5.8pt" to="69.35pt,87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66370</wp:posOffset>
                      </wp:positionV>
                      <wp:extent cx="1733550" cy="371475"/>
                      <wp:effectExtent l="0" t="0" r="0" b="0"/>
                      <wp:wrapNone/>
                      <wp:docPr id="5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0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วันขายทอดตลา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5pt;height:29.25pt;mso-wrap-distance-left:9.05pt;mso-wrap-distance-right:9.05pt;mso-wrap-distance-top:0pt;mso-wrap-distance-bottom:0pt;margin-top:13.1pt;mso-position-vertical-relative:text;margin-left:2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วันขายทอดตลา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308610</wp:posOffset>
                      </wp:positionV>
                      <wp:extent cx="0" cy="942975"/>
                      <wp:effectExtent l="38100" t="0" r="38735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4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pt,24.3pt" to="68.7pt,9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่อคณะกรรมการได้ตรวจสอบและตีราค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้วให้ดำเนินการขออนุมัติจำหน่ายพร้อ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งตั้งคณะกรรมการขายทอดตลา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กาศขายทอดตลา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ประกาศและเผยแพร่ไปยังผู้ขายโดยตรงหรือ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มากที่สุ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่อได้รับตัวผู้ชนะการประมูลแล้ว ให้ส่งมอ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รัพย์สินหรือขนย้าย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 หากเกินต้องทำสัญญา</w:t>
            </w:r>
          </w:p>
          <w:p>
            <w:pPr>
              <w:pStyle w:val="Normal"/>
              <w:tabs>
                <w:tab w:val="clear" w:pos="720"/>
                <w:tab w:val="left" w:pos="988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988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988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988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ตามหลักเกณฑ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ต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เกณฑ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ต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เกณฑ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แบบที่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แบบที่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แบบที่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นวทางการจำหน่ายทรัพย์ส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เบียบฯ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สดุฯ</w:t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ะเบีย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5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3985"/>
        <w:gridCol w:w="1711"/>
        <w:gridCol w:w="1134"/>
        <w:gridCol w:w="1417"/>
        <w:gridCol w:w="1659"/>
        <w:gridCol w:w="1601"/>
        <w:gridCol w:w="1590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Flow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10260</wp:posOffset>
                      </wp:positionH>
                      <wp:positionV relativeFrom="paragraph">
                        <wp:posOffset>123190</wp:posOffset>
                      </wp:positionV>
                      <wp:extent cx="0" cy="527685"/>
                      <wp:effectExtent l="38100" t="0" r="38735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8pt,9.7pt" to="63.8pt,5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82245</wp:posOffset>
                      </wp:positionV>
                      <wp:extent cx="1594485" cy="361950"/>
                      <wp:effectExtent l="0" t="0" r="0" b="0"/>
                      <wp:wrapNone/>
                      <wp:docPr id="5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4485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ลงจ่ายทรัพย์สิ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55pt;height:28.5pt;mso-wrap-distance-left:9.05pt;mso-wrap-distance-right:9.05pt;mso-wrap-distance-top:0pt;mso-wrap-distance-bottom:0pt;margin-top:14.35pt;mso-position-vertical-relative:text;margin-left:2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จ่ายทรัพย์สิ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75565</wp:posOffset>
                      </wp:positionV>
                      <wp:extent cx="0" cy="1316990"/>
                      <wp:effectExtent l="38100" t="0" r="381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1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pt,5.95pt" to="63.1pt,109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5240</wp:posOffset>
                      </wp:positionV>
                      <wp:extent cx="1634490" cy="1156970"/>
                      <wp:effectExtent l="5080" t="5080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4400" cy="11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ายงานผ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การจำหน่ายทรัพย์สิ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4pt;margin-top:1.2pt;width:128.65pt;height:91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ายงานผ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การจำหน่ายทรัพย์สิ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จ้งทุกฝ่ายที่จำหน่ายทรัพย์สิน ให้ตัดจำหน่ายออกจากบัญชีคุมทั้งใน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แผ่นการ์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่อจำหน่ายทรัพย์สินเรียบร้อยแล้ว ให้ทำรายงานผลต่อ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แต่งตั้งทรา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กองทะเบียนทรัพย์ส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สำนักงานตรวจเงินแผ่นดิน</w:t>
            </w:r>
          </w:p>
          <w:p>
            <w:pPr>
              <w:pStyle w:val="Normal"/>
              <w:tabs>
                <w:tab w:val="clear" w:pos="720"/>
                <w:tab w:val="left" w:pos="137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บถ้วนถูกต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บถ้วนถูกต้อ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ะเบีย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รัพย์สิ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สดุ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เบียบที่เกี่ยวข้อง</w:t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ascii="TH SarabunIT๙" w:hAnsi="TH SarabunIT๙" w:cs="TH SarabunIT๙"/>
          <w:sz w:val="32"/>
          <w:sz w:val="32"/>
          <w:szCs w:val="32"/>
        </w:rPr>
        <w:t>การควบคุมและการจำหน่วยทรัพย์ส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>3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504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บวนการด้านพัสดุ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ดซื้อและจัดจ้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      </w:t>
        <w:tab/>
        <w:t xml:space="preserve">           </w:t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529"/>
        <w:gridCol w:w="1376"/>
        <w:gridCol w:w="1234"/>
        <w:gridCol w:w="1417"/>
        <w:gridCol w:w="1701"/>
        <w:gridCol w:w="1460"/>
        <w:gridCol w:w="1559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Flow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75565</wp:posOffset>
                      </wp:positionV>
                      <wp:extent cx="1590675" cy="800100"/>
                      <wp:effectExtent l="6985" t="6350" r="6350" b="19431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กระบวนก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จัดซื้อ-จัดจ้า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pt;margin-top:5.95pt;width:125.2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กระบวน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จัดซื้อ-จัดจ้า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188595</wp:posOffset>
                      </wp:positionV>
                      <wp:extent cx="0" cy="1140460"/>
                      <wp:effectExtent l="38735" t="0" r="381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75pt,14.85pt" to="63.75pt,10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167005</wp:posOffset>
                      </wp:positionV>
                      <wp:extent cx="1507490" cy="482600"/>
                      <wp:effectExtent l="0" t="0" r="0" b="0"/>
                      <wp:wrapNone/>
                      <wp:docPr id="5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7490" cy="482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ำหนดรายละเอียด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18.7pt;height:38pt;mso-wrap-distance-left:9.05pt;mso-wrap-distance-right:9.05pt;mso-wrap-distance-top:0pt;mso-wrap-distance-bottom:0pt;margin-top:13.15pt;mso-position-vertical-relative:text;margin-left:5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ำหนดรายละเอีย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92480</wp:posOffset>
                      </wp:positionH>
                      <wp:positionV relativeFrom="paragraph">
                        <wp:posOffset>177800</wp:posOffset>
                      </wp:positionV>
                      <wp:extent cx="0" cy="1546225"/>
                      <wp:effectExtent l="38100" t="0" r="3810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4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4pt,14pt" to="62.4pt,135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1282065</wp:posOffset>
                      </wp:positionV>
                      <wp:extent cx="0" cy="520700"/>
                      <wp:effectExtent l="38100" t="0" r="3810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85pt,100.95pt" to="60.85pt,141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812165</wp:posOffset>
                      </wp:positionV>
                      <wp:extent cx="1621790" cy="482600"/>
                      <wp:effectExtent l="0" t="0" r="0" b="0"/>
                      <wp:wrapNone/>
                      <wp:docPr id="6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1790" cy="482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ตรวจสอบราคาท้องตลาด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7.7pt;height:38pt;mso-wrap-distance-left:9.05pt;mso-wrap-distance-right:9.05pt;mso-wrap-distance-top:0pt;mso-wrap-distance-bottom:0pt;margin-top:63.95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ตรวจสอบราคาท้องตลา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การดำเนินการจัด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จ้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หาวัสด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ุภัณฑ์จากเงินงบประมาณ ทุกประเภท และ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ากเงินนอกงบประมาณทุกประเภทเพื่อให้ได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สดุหรือครุภัณฑ์ ครบถ้วนถูกต้องตาม วัตถ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สงค์ของหน่วย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รายละเอียดวัสดุครุภัณฑ์นั้น มีหรือไม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ราคามาตรฐาน และไม่มีรายละเอียด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ุณลักษณะเฉพาะให้อนุมัติแต่งตั้งคณะกรรมการ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ำหนดรายละเอียดและคุณลักษณะเฉพาะสำหรับ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รุภัณฑ์ ตามคำสั่งกรุงเทพมหานคร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804/2555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55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ราคาที่เคยซื้อครั้งหลังสุด ภายในระยะ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วล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งบประมาณหรือราคาตลาดรวมทั้ง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็บไซต์ต่างๆ เป็นราคาอ้างอิ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ฯ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ฯ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ูกต้อง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งตา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ที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ดเร็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วัสดุครุภัณฑ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ห้ผู้ใช้ทันเวลา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ถูกต้องตา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ตถุประสงค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รายงาน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เสนอราค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อกสารจาก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็บไซต์ต่างๆ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576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การด้านพัสดุ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ัดซื้อและจัดจ้าง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      </w:t>
        <w:tab/>
        <w:t xml:space="preserve">           </w:t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 </w: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4394"/>
        <w:gridCol w:w="1492"/>
        <w:gridCol w:w="1067"/>
        <w:gridCol w:w="1559"/>
        <w:gridCol w:w="1560"/>
        <w:gridCol w:w="1768"/>
        <w:gridCol w:w="1559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Flo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832485</wp:posOffset>
                      </wp:positionH>
                      <wp:positionV relativeFrom="paragraph">
                        <wp:posOffset>84455</wp:posOffset>
                      </wp:positionV>
                      <wp:extent cx="0" cy="3910965"/>
                      <wp:effectExtent l="38100" t="0" r="381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1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55pt,6.65pt" to="65.55pt,314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394335</wp:posOffset>
                      </wp:positionV>
                      <wp:extent cx="1503680" cy="389890"/>
                      <wp:effectExtent l="0" t="0" r="0" b="0"/>
                      <wp:wrapNone/>
                      <wp:docPr id="6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3680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รวจสอบงบประมาณ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18.4pt;height:30.7pt;mso-wrap-distance-left:9.05pt;mso-wrap-distance-right:9.05pt;mso-wrap-distance-top:0pt;mso-wrap-distance-bottom:0pt;margin-top:31.05pt;mso-position-vertical-relative:text;margin-left:3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รวจสอบงบประมา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จ้างทุกกรณี ยกเว้นการจ้างที่ปรึกษาหรือ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จ้างอื่นใดที่มีลักษณะของการคำนวณราค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างตามระเบียบกรุงเทพมหานครว่าด้วยวิธ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ฏิบัติเกี่ยวกับการจ้างก่อสร้าง ต้องจัดทำ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มาณการรายละเอียดประกอบการเบิกจ่ายฯ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ระเบียบกรุงเทพมหานคร ว่าด้วย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เงิน การเบิกจ่ายเงินฯ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5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จัดหาพัสดุทุกวิธี ซึ่งมีวงเงินในการจัดห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กิน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าท ต้องเปิดเผยข้อมูล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ละเอียดค่าใช้จ่ายเกี่ยวกับการจัดซื้อจัดจ้าง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คากลางและการคำนวณราคากลาง ตามแบ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ารางแสดงวงเงินงบประมาณฯ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ังสือ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ำนักการคลัง ด่วนที่สุด ที่ กท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305/1045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56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การอนุมัติเงินประจำงวด ก่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จัด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จ้าง ทำ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จัด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จ้าง ตามวิธีของข้อบัญญัติ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น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สด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รวดเร็ว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อนุมัติ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จัดสร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บวนการด้านพัสดุ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ดซื้อและจัดจ้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      </w:t>
        <w:tab/>
        <w:t xml:space="preserve">           </w:t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ind w:left="36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5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4224"/>
        <w:gridCol w:w="1541"/>
        <w:gridCol w:w="1134"/>
        <w:gridCol w:w="1367"/>
        <w:gridCol w:w="1404"/>
        <w:gridCol w:w="1624"/>
        <w:gridCol w:w="1688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Flow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งา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1590</wp:posOffset>
                      </wp:positionV>
                      <wp:extent cx="1650365" cy="368300"/>
                      <wp:effectExtent l="0" t="0" r="0" b="0"/>
                      <wp:wrapNone/>
                      <wp:docPr id="6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368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ดำเนินการวิธี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e-biddi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29pt;mso-wrap-distance-left:9.05pt;mso-wrap-distance-right:9.05pt;mso-wrap-distance-top:0pt;mso-wrap-distance-bottom:0pt;margin-top:1.7pt;mso-position-vertical-relative:text;margin-left:-5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ดำเนินการวิธี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e-bidd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47320</wp:posOffset>
                      </wp:positionV>
                      <wp:extent cx="0" cy="172085"/>
                      <wp:effectExtent l="38100" t="0" r="3810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1.6pt" to="60.3pt,2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77470</wp:posOffset>
                      </wp:positionV>
                      <wp:extent cx="1650365" cy="358775"/>
                      <wp:effectExtent l="0" t="0" r="0" b="0"/>
                      <wp:wrapNone/>
                      <wp:docPr id="6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358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จัดทำแผนจัดซื้อจัดจ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28.25pt;mso-wrap-distance-left:9.05pt;mso-wrap-distance-right:9.05pt;mso-wrap-distance-top:0pt;mso-wrap-distance-bottom:0pt;margin-top:6.1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จัดทำแผนจัดซื้อจัดจ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21590</wp:posOffset>
                      </wp:positionV>
                      <wp:extent cx="0" cy="172085"/>
                      <wp:effectExtent l="38100" t="0" r="3810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.7pt" to="60.3pt,1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80975</wp:posOffset>
                      </wp:positionV>
                      <wp:extent cx="1650365" cy="631190"/>
                      <wp:effectExtent l="0" t="0" r="0" b="0"/>
                      <wp:wrapNone/>
                      <wp:docPr id="6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จัดทำร่างขอบเขตงานและ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Cs w:val="3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ราคากล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49.7pt;mso-wrap-distance-left:9.05pt;mso-wrap-distance-right:9.05pt;mso-wrap-distance-top:0pt;mso-wrap-distance-bottom:0pt;margin-top:14.25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จัดทำร่างขอบเขตงานและ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ราคากล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96215</wp:posOffset>
                      </wp:positionV>
                      <wp:extent cx="0" cy="494030"/>
                      <wp:effectExtent l="38100" t="0" r="3810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5.45pt" to="60.3pt,5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26670</wp:posOffset>
                      </wp:positionV>
                      <wp:extent cx="1650365" cy="786765"/>
                      <wp:effectExtent l="0" t="0" r="0" b="0"/>
                      <wp:wrapNone/>
                      <wp:docPr id="7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786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>จัดทำเอกสารซื้อจ้าง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>ข้อ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ขอความเห็นชอ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61.95pt;mso-wrap-distance-left:9.05pt;mso-wrap-distance-right:9.05pt;mso-wrap-distance-top:0pt;mso-wrap-distance-bottom:0pt;margin-top:2.1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จัดทำเอกสารซื้อจ้า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ข้อ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ขอความเห็นชอ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660525</wp:posOffset>
                      </wp:positionV>
                      <wp:extent cx="0" cy="327025"/>
                      <wp:effectExtent l="38100" t="0" r="3810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30.75pt" to="60.3pt,15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-12700</wp:posOffset>
                      </wp:positionV>
                      <wp:extent cx="0" cy="172085"/>
                      <wp:effectExtent l="38100" t="0" r="381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-1pt" to="60.3pt,1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9385</wp:posOffset>
                      </wp:positionV>
                      <wp:extent cx="1630680" cy="1501140"/>
                      <wp:effectExtent l="7620" t="6985" r="8255" b="24574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15012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ngsanaUPC" w:hAnsi="AngsanaUPC" w:eastAsia="Times New Roman" w:cs="AngsanaUPC"/>
                                      <w:color w:val="auto"/>
                                      <w:lang w:val="en-US" w:bidi="th-TH"/>
                                    </w:rPr>
                                    <w:t>นำร่างประกาศ/เอกสารเผยแพร่ลงเว็บไซด์เพื่อรับฟังความเห็น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Calibri" w:hAnsi="Calibri" w:cs="Calibri"/>
                                      <w:color w:val="auto"/>
                                      <w:lang w:val="en-US" w:bidi="th-TH"/>
                                    </w:rPr>
                                    <w:t xml:space="preserve"> ข้อ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eastAsia="Times New Roman" w:ascii="Calibri" w:hAnsi="Calibri" w:cs="Calibri"/>
                                      <w:color w:val="auto"/>
                                      <w:lang w:val="en-US" w:bidi="th-TH"/>
                                    </w:rPr>
                                    <w:t xml:space="preserve"> 4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-4.85pt;margin-top:12.55pt;width:128.35pt;height:118.1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นำร่างประกาศ/เอกสารเผยแพร่ลงเว็บไซด์เพื่อรับฟังความเห็น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alibri" w:hAnsi="Calibri" w:cs="Calibri"/>
                                <w:color w:val="auto"/>
                                <w:lang w:val="en-US" w:bidi="th-TH"/>
                              </w:rPr>
                              <w:t xml:space="preserve"> ข้อ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Calibri" w:hAnsi="Calibri" w:cs="Calibri"/>
                                <w:color w:val="auto"/>
                                <w:lang w:val="en-US" w:bidi="th-TH"/>
                              </w:rPr>
                              <w:t xml:space="preserve"> 4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วิธ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ประกาศประมูลทั่งไป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วงเงินเก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ว่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าท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แผน โดยราย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ำหนดวงเงินงบประมาณ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ดำเนินการจัดซื้อจัดจ้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นอหัวหน้าหน่าวยงานของรัฐเห็นชอ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งตั้งเจ้าหน้าที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ณะกรรมการกำหนดขอบเขต คุณลมบัติของพัสดุ หรือขอบเขต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TOR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่อสร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งตั้งเจ้าหน้าที่หรือคณะกรรมการกำหนดราคากลางพัสด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่อสร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เอกสารซื้อจ้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กาศเชิญชวนตามแบบที่คณะกรรมการนโยบาย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รายงานขอความเห็นชอบ จัด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จ้าง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่อผู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ัวหน้าหน่วยงานของรัฐ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ระยะเวลาประกาศอยู่ในดุลพินิจของหัวหน้าหน่วยงานของรัฐ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ำหนดระยะเวลาส่งมอบงาน การปรับ การจ่ายเงิน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เจ้าหน้า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-1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-7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รวดเร็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าช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าตร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1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+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สั่ง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718/256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60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3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1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504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การด้านพัสดุ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ัดซื้อและจัดจ้าง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      </w:t>
        <w:tab/>
        <w:t xml:space="preserve">           </w:t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tbl>
      <w:tblPr>
        <w:tblW w:w="15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4205"/>
        <w:gridCol w:w="1561"/>
        <w:gridCol w:w="1134"/>
        <w:gridCol w:w="1367"/>
        <w:gridCol w:w="1404"/>
        <w:gridCol w:w="1624"/>
        <w:gridCol w:w="1688"/>
      </w:tblGrid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Flow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ind w:right="-30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งา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41910</wp:posOffset>
                      </wp:positionV>
                      <wp:extent cx="0" cy="172085"/>
                      <wp:effectExtent l="38100" t="0" r="3810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5pt,3.3pt" to="69.75pt,1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213995</wp:posOffset>
                      </wp:positionV>
                      <wp:extent cx="1803400" cy="1009650"/>
                      <wp:effectExtent l="10160" t="5715" r="10795" b="11430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240" cy="1009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Times New Roman" w:cs="Calibri"/>
                                      <w:color w:val="auto"/>
                                      <w:lang w:val="en-US" w:bidi="th-TH"/>
                                    </w:rPr>
                                    <w:t xml:space="preserve">     มีผู้เสนอ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Times New Roman" w:cs="Calibri"/>
                                      <w:color w:val="auto"/>
                                      <w:lang w:val="en-US" w:bidi="th-TH"/>
                                    </w:rPr>
                                    <w:t xml:space="preserve">    ความเห็น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85pt;margin-top:16.85pt;width:141.95pt;height:79.4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-US" w:bidi="th-TH"/>
                              </w:rPr>
                              <w:t xml:space="preserve">     มีผู้เสนอ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-US" w:bidi="th-TH"/>
                              </w:rPr>
                              <w:t xml:space="preserve">    ความเห็น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13335</wp:posOffset>
                      </wp:positionV>
                      <wp:extent cx="0" cy="315595"/>
                      <wp:effectExtent l="38100" t="0" r="38100" b="63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5pt,1.05pt" to="69.75pt,2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35560</wp:posOffset>
                      </wp:positionV>
                      <wp:extent cx="1624965" cy="1318260"/>
                      <wp:effectExtent l="8255" t="6350" r="7620" b="698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5040" cy="13183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UPC" w:hAnsi="AngsanaUPC" w:eastAsia="Times New Roman" w:cs="AngsanaUPC"/>
                                      <w:color w:val="auto"/>
                                      <w:lang w:val="en-US" w:bidi="th-TH"/>
                                    </w:rPr>
                                    <w:t xml:space="preserve"> นำร่างประกาศมาปรับปรุง แก้ไ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55pt;margin-top:2.8pt;width:127.9pt;height:103.7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 xml:space="preserve"> นำร่างประกาศมาปรับปรุง แก้ไ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187960</wp:posOffset>
                      </wp:positionV>
                      <wp:extent cx="0" cy="172085"/>
                      <wp:effectExtent l="38100" t="635" r="3810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5pt,14.8pt" to="69.75pt,28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205105</wp:posOffset>
                      </wp:positionV>
                      <wp:extent cx="0" cy="136525"/>
                      <wp:effectExtent l="38100" t="0" r="3810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16.15pt" to="64.2pt,2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99060</wp:posOffset>
                      </wp:positionV>
                      <wp:extent cx="1650365" cy="668020"/>
                      <wp:effectExtent l="0" t="0" r="0" b="0"/>
                      <wp:wrapNone/>
                      <wp:docPr id="8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68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นำร่างประกาศลงเผยแพร่ใหม่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2.6pt;mso-wrap-distance-left:9.05pt;mso-wrap-distance-right:9.05pt;mso-wrap-distance-top:0pt;mso-wrap-distance-bottom:0pt;margin-top:7.8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นำร่างประกาศลงเผยแพร่ใหม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88595</wp:posOffset>
                      </wp:positionV>
                      <wp:extent cx="1650365" cy="830580"/>
                      <wp:effectExtent l="0" t="0" r="0" b="0"/>
                      <wp:wrapNone/>
                      <wp:docPr id="8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830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กรณีไม่มีผู้เสนอความเห็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กรณีไม่นำร่างประกาศเผยแพร่รับฟังความเห็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65.4pt;mso-wrap-distance-left:9.05pt;mso-wrap-distance-right:9.05pt;mso-wrap-distance-top:0pt;mso-wrap-distance-bottom:0pt;margin-top:14.85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กรณีไม่มีผู้เสนอความเห็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กรณีไม่นำร่างประกาศเผยแพร่รับฟังความเห็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840740</wp:posOffset>
                      </wp:positionV>
                      <wp:extent cx="0" cy="403860"/>
                      <wp:effectExtent l="38100" t="0" r="3810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66.2pt" to="64.2pt,9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รณีนำประกาศลงรับฟังความคิดเห็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งเงิน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,00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กรณี มีผู้เสนอความเห็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ำข้อมูลรายละเอียดมาปรับปรุ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1(1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ห้หัวหน้าเจ้าหน้าที่แจ้งตอบผู้มีความเห็นทุกรายทราบเป็นหนังสื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7(1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ัวหน้าเจ้าหน้าที่ทำรายงานพร้อมความเห็นรวมทั้งร่างเอกสารที่แก้ไข เสนอหัวหน้าหน่วยงานของรัฐเห็นชอบ และนำร่างเอกสารที่แก้ไขประกาศอีกครั้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7(1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ปรับปรุ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ห้หัวหน้าเจ้าหน้าที่แจ้งตอบผู้มีความเห็นทุกรายทราบเป็นหนังสื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7(1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ให้หัวหน้าหน่วยงานของรัฐเห็นชองนำประกาศเผยแพร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กรณีไม่นำประกาศลงรับฟังความเห็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งเงิน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,00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 อนู่ในดุลพินิจหัวหน้าหน่วยงานของรัฐ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าช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ปร่งใส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งตามเวล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เห็นชอ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สั่ง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718/256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60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576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บวนการด้านพัสดุ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ดซื้อและจัดจ้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      </w:t>
        <w:tab/>
        <w:t xml:space="preserve">           </w:t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 </w:t>
      </w:r>
    </w:p>
    <w:tbl>
      <w:tblPr>
        <w:tblW w:w="15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4266"/>
        <w:gridCol w:w="1602"/>
        <w:gridCol w:w="1108"/>
        <w:gridCol w:w="1374"/>
        <w:gridCol w:w="1410"/>
        <w:gridCol w:w="1636"/>
        <w:gridCol w:w="1692"/>
      </w:tblGrid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Flow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ind w:right="-30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งาน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-12065</wp:posOffset>
                      </wp:positionV>
                      <wp:extent cx="0" cy="315595"/>
                      <wp:effectExtent l="38100" t="0" r="3810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-0.95pt" to="64.2pt,2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60960</wp:posOffset>
                      </wp:positionV>
                      <wp:extent cx="1650365" cy="668020"/>
                      <wp:effectExtent l="0" t="0" r="0" b="0"/>
                      <wp:wrapNone/>
                      <wp:docPr id="8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68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นำประกาศลงเผนแพร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 xml:space="preserve">ข้อ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Cs w:val="32"/>
                                    </w:rPr>
                                    <w:t>4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2.6pt;mso-wrap-distance-left:9.05pt;mso-wrap-distance-right:9.05pt;mso-wrap-distance-top:0pt;mso-wrap-distance-bottom:0pt;margin-top:4.8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นำประกาศลงเผนแพร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 xml:space="preserve">ข้อ 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32"/>
                              </w:rPr>
                              <w:t>4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106045</wp:posOffset>
                      </wp:positionV>
                      <wp:extent cx="0" cy="384810"/>
                      <wp:effectExtent l="38100" t="0" r="3810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5pt,8.35pt" to="69.75pt,38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04140</wp:posOffset>
                      </wp:positionV>
                      <wp:extent cx="1650365" cy="830580"/>
                      <wp:effectExtent l="0" t="0" r="0" b="0"/>
                      <wp:wrapNone/>
                      <wp:docPr id="8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830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ใบเสนอราคาและเอกสารการเสนอราค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65.4pt;mso-wrap-distance-left:9.05pt;mso-wrap-distance-right:9.05pt;mso-wrap-distance-top:0pt;mso-wrap-distance-bottom:0pt;margin-top:8.2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ใบเสนอราคาและเอกสารการเสนอราค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100965</wp:posOffset>
                      </wp:positionV>
                      <wp:extent cx="0" cy="321310"/>
                      <wp:effectExtent l="38100" t="635" r="3810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7.95pt" to="64.2pt,3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79705</wp:posOffset>
                      </wp:positionV>
                      <wp:extent cx="1650365" cy="1113790"/>
                      <wp:effectExtent l="0" t="0" r="0" b="0"/>
                      <wp:wrapNone/>
                      <wp:docPr id="8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1113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32"/>
                                    </w:rPr>
                                    <w:t>พิจารณาผลและเสนอความเห็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32"/>
                                    </w:rPr>
                                    <w:t xml:space="preserve">จัดทำรายงาน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87.7pt;mso-wrap-distance-left:9.05pt;mso-wrap-distance-right:9.05pt;mso-wrap-distance-top:0pt;mso-wrap-distance-bottom:0pt;margin-top:14.15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szCs w:val="32"/>
                              </w:rPr>
                              <w:t>พิจารณาผลและเสนอความเห็น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szCs w:val="32"/>
                              </w:rPr>
                              <w:t xml:space="preserve">จัดทำรายงาน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209550</wp:posOffset>
                      </wp:positionV>
                      <wp:extent cx="0" cy="750570"/>
                      <wp:effectExtent l="38100" t="0" r="3810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5pt,16.5pt" to="58.35pt,75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ำหนดระยะเวลาการเผยแพร่เอกสารและจัดเตรียมเอกสารเพื่อยื่นเสนอราคาผ่านระบบ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วันเวลา ชี้แจงรายละเอียดเพิ่มเติ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้าม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่อนถึงวันเสนอราคาไม่น้อย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เสนอราคาเข้าเสนอราคาผ่าน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ดยเสนอราคาได้เพียวครังเดียว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4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พิจารณาผลการประกวดราคอิเลกทรอนิกส์ พิมพ์ใบเสนอราคาพร้อมเอกสารประกอบทั้งหมด เพื่อตรวจสอบความถูกต้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รายงานผลและความเห็นพร้อมข้อเสนอแนะต่อผู้มีอำนาจสั่งซื้อสั่งจ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เจ้าหน้า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้าง ร้าน บริษัท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ฯ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-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-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่างประกาศและเอกสาร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เสนอราคาและเอกสารประกอบ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576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บวนการด้านพัสดุ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ดซื้อและจัดจ้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      </w:t>
        <w:tab/>
        <w:t xml:space="preserve">           </w:t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</w:p>
    <w:tbl>
      <w:tblPr>
        <w:tblW w:w="15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4259"/>
        <w:gridCol w:w="1467"/>
        <w:gridCol w:w="1113"/>
        <w:gridCol w:w="1374"/>
        <w:gridCol w:w="1410"/>
        <w:gridCol w:w="1451"/>
        <w:gridCol w:w="1693"/>
      </w:tblGrid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Flow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ind w:right="-30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งาน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-12065</wp:posOffset>
                      </wp:positionV>
                      <wp:extent cx="0" cy="315595"/>
                      <wp:effectExtent l="38100" t="0" r="3810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-0.95pt" to="64.2pt,2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60960</wp:posOffset>
                      </wp:positionV>
                      <wp:extent cx="1650365" cy="668020"/>
                      <wp:effectExtent l="0" t="0" r="0" b="0"/>
                      <wp:wrapNone/>
                      <wp:docPr id="9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68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จัดทำหนังสืออนุมัติจัดซื้อจัดจ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2.6pt;mso-wrap-distance-left:9.05pt;mso-wrap-distance-right:9.05pt;mso-wrap-distance-top:0pt;mso-wrap-distance-bottom:0pt;margin-top:4.8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จัดทำหนังสืออนุมัติจัดซื้อจัดจ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106045</wp:posOffset>
                      </wp:positionV>
                      <wp:extent cx="0" cy="211455"/>
                      <wp:effectExtent l="38100" t="0" r="3810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8.35pt" to="64.2pt,2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74930</wp:posOffset>
                      </wp:positionV>
                      <wp:extent cx="1650365" cy="593725"/>
                      <wp:effectExtent l="0" t="0" r="0" b="0"/>
                      <wp:wrapNone/>
                      <wp:docPr id="9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593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ประกาศผู้ชนะการเสนอราค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46.75pt;mso-wrap-distance-left:9.05pt;mso-wrap-distance-right:9.05pt;mso-wrap-distance-top:0pt;mso-wrap-distance-bottom:0pt;margin-top:5.9pt;mso-position-vertical-relative:text;margin-left:-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ประกาศผู้ชนะการเสนอราค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196850</wp:posOffset>
                      </wp:positionV>
                      <wp:extent cx="0" cy="321310"/>
                      <wp:effectExtent l="38100" t="635" r="3810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15.5pt" to="64.2pt,40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46355</wp:posOffset>
                      </wp:positionV>
                      <wp:extent cx="1650365" cy="494665"/>
                      <wp:effectExtent l="0" t="0" r="0" b="0"/>
                      <wp:wrapNone/>
                      <wp:docPr id="9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494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ngsanaUPC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32"/>
                                    </w:rPr>
                                    <w:t>จัดทำสัญญ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38.95pt;mso-wrap-distance-left:9.05pt;mso-wrap-distance-right:9.05pt;mso-wrap-distance-top:0pt;mso-wrap-distance-bottom:0pt;margin-top:3.65pt;mso-position-vertical-relative:text;margin-left:-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UPC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Calibri"/>
                                <w:szCs w:val="32"/>
                              </w:rPr>
                              <w:t>จัดทำสัญญ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158750</wp:posOffset>
                      </wp:positionV>
                      <wp:extent cx="0" cy="2233295"/>
                      <wp:effectExtent l="38100" t="635" r="3810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3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12.5pt" to="64.2pt,188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หน่วยงานของรัฐเห็นขอบให้จัดซื้อจัดจ้างตามข้อเสนอของคณะกรรมการฯ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หนังสือขอซื้อขอจ้างเสนอหัวหน้าหน่วยงานของรัฐพิจารณาอนุมัติ พร้อมแต่งตั้งผู้ตรวจรับพัสดุหรือคณะกรรมการตรวจรับ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ควบคุม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ประกาศผู้ชนะการเสนอราคา เสนอ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ของรัฐพิจารณาลงน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จัดทำสัญญา จะกระทำได้เมือพ้นระยะเวลาการอุทธรณ์ไม่น้อย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ออกใบสั่งซื้อสั่งจ้าง ถ้าผู้ขายสามารถ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่งมอบพัสดุได้ครบภายใ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ทำสัญญ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ต้องวางหลักประกันในอัตราไม่ต่ำร้อย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ต่ไม่เกิน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ราคาที่พัสดุที่ตกล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ื้อหรือจ้างตามสัญญาโดยให้นิติกร หรือผู้รู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ฎหมายของหน่วยงาน ผู้ดำเนินการจัด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จ้าง เป็นผู้ตรวจร่างสัญญ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ัญญาเกิน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,00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 ส่งสำเนาสัญญาให้ สต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กรมสรรพาก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เสนอผ่านหัวหน้าเจ้าหน้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เจ้าหน้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-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-15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กรมบัญชีกล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าตร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6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61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504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บวนการด้านพัสดุ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ดซื้อและจัดจ้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      </w:t>
        <w:tab/>
        <w:t xml:space="preserve">           </w:t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</w:p>
    <w:tbl>
      <w:tblPr>
        <w:tblW w:w="15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4198"/>
        <w:gridCol w:w="1848"/>
        <w:gridCol w:w="965"/>
        <w:gridCol w:w="1367"/>
        <w:gridCol w:w="1405"/>
        <w:gridCol w:w="1649"/>
        <w:gridCol w:w="1686"/>
      </w:tblGrid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Flow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ind w:right="-30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งาน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-12065</wp:posOffset>
                      </wp:positionV>
                      <wp:extent cx="0" cy="315595"/>
                      <wp:effectExtent l="38100" t="0" r="3810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-0.95pt" to="64.2pt,2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60960</wp:posOffset>
                      </wp:positionV>
                      <wp:extent cx="1650365" cy="649605"/>
                      <wp:effectExtent l="0" t="0" r="0" b="0"/>
                      <wp:wrapNone/>
                      <wp:docPr id="9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49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การบริหารสัญญาและการตรวจรับพัสด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1.15pt;mso-wrap-distance-left:9.05pt;mso-wrap-distance-right:9.05pt;mso-wrap-distance-top:0pt;mso-wrap-distance-bottom:0pt;margin-top:4.8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การบริหารสัญญาและการตรวจรับพัสด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และตรงจสอบใบส่งมอบพพัสดุกับพัสดุที่ได้รับมอบจากผู้ข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จ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้งผู้ตรวจรับพัสด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ตรวจรับพัสดุทำการตรวจรับพัสดุให้ถูกต้องครบถ้วนตามสัญญ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รายงานผลการตรวจรับพัสดุ เสนอผู้มีอำนาจสั่งซื้อสั่งจ้าง ทราบผลการตรวจรับพัสด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เสนอผ่านหัวหน้าเจ้าหน้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- 7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 ครบถ้วน ทันตามกำหน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วามพึงพอใจของผู้ใช้พัสดุ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504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บวนการด้านพัสดุ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ดซื้อและจัดจ้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      </w:t>
        <w:tab/>
        <w:t xml:space="preserve">           </w:t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ind w:left="36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5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4324"/>
        <w:gridCol w:w="1649"/>
        <w:gridCol w:w="1134"/>
        <w:gridCol w:w="1382"/>
        <w:gridCol w:w="1417"/>
        <w:gridCol w:w="1449"/>
        <w:gridCol w:w="1700"/>
      </w:tblGrid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Flow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1590</wp:posOffset>
                      </wp:positionV>
                      <wp:extent cx="1650365" cy="368300"/>
                      <wp:effectExtent l="0" t="0" r="0" b="0"/>
                      <wp:wrapNone/>
                      <wp:docPr id="9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368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ดำเนินการวิธี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e-Marke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29pt;mso-wrap-distance-left:9.05pt;mso-wrap-distance-right:9.05pt;mso-wrap-distance-top:0pt;mso-wrap-distance-bottom:0pt;margin-top:1.7pt;mso-position-vertical-relative:text;margin-left:-5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ดำเนินการวิธี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e-Mark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47320</wp:posOffset>
                      </wp:positionV>
                      <wp:extent cx="0" cy="172085"/>
                      <wp:effectExtent l="38100" t="0" r="3810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1.6pt" to="60.3pt,2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77470</wp:posOffset>
                      </wp:positionV>
                      <wp:extent cx="1650365" cy="358775"/>
                      <wp:effectExtent l="0" t="0" r="0" b="0"/>
                      <wp:wrapNone/>
                      <wp:docPr id="10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358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จัดทำแผนจัดซื้อจัดจ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28.25pt;mso-wrap-distance-left:9.05pt;mso-wrap-distance-right:9.05pt;mso-wrap-distance-top:0pt;mso-wrap-distance-bottom:0pt;margin-top:6.1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จัดทำแผนจัดซื้อจัดจ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21590</wp:posOffset>
                      </wp:positionV>
                      <wp:extent cx="0" cy="172085"/>
                      <wp:effectExtent l="38100" t="0" r="3810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.7pt" to="60.3pt,1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80975</wp:posOffset>
                      </wp:positionV>
                      <wp:extent cx="1650365" cy="631190"/>
                      <wp:effectExtent l="0" t="0" r="0" b="0"/>
                      <wp:wrapNone/>
                      <wp:docPr id="10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จัดทำร่างขอบเขตงานและ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Cs w:val="3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ราคากล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49.7pt;mso-wrap-distance-left:9.05pt;mso-wrap-distance-right:9.05pt;mso-wrap-distance-top:0pt;mso-wrap-distance-bottom:0pt;margin-top:14.25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จัดทำร่างขอบเขตงานและ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ราคากล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96215</wp:posOffset>
                      </wp:positionV>
                      <wp:extent cx="0" cy="494030"/>
                      <wp:effectExtent l="38100" t="0" r="3810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5.45pt" to="60.3pt,5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26670</wp:posOffset>
                      </wp:positionV>
                      <wp:extent cx="1650365" cy="786765"/>
                      <wp:effectExtent l="0" t="0" r="0" b="0"/>
                      <wp:wrapNone/>
                      <wp:docPr id="105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786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>จัดทำเอกสารซื้อจ้าง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>ข้อ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ขอความเห็นชอ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61.95pt;mso-wrap-distance-left:9.05pt;mso-wrap-distance-right:9.05pt;mso-wrap-distance-top:0pt;mso-wrap-distance-bottom:0pt;margin-top:2.1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จัดทำเอกสารซื้อจ้า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ข้อ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ขอความเห็นชอ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660525</wp:posOffset>
                      </wp:positionV>
                      <wp:extent cx="0" cy="327025"/>
                      <wp:effectExtent l="38100" t="0" r="3810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30.75pt" to="60.3pt,15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-12700</wp:posOffset>
                      </wp:positionV>
                      <wp:extent cx="0" cy="172085"/>
                      <wp:effectExtent l="38100" t="0" r="3810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-1pt" to="60.3pt,1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9385</wp:posOffset>
                      </wp:positionV>
                      <wp:extent cx="1630680" cy="1501140"/>
                      <wp:effectExtent l="7620" t="6985" r="8255" b="24574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15012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ngsanaUPC" w:hAnsi="AngsanaUPC" w:eastAsia="Times New Roman" w:cs="AngsanaUPC"/>
                                      <w:color w:val="auto"/>
                                      <w:lang w:val="en-US" w:bidi="th-TH"/>
                                    </w:rPr>
                                    <w:t>จัดทำงประกาศ/เอกสารเผยแพร่ลงเว็บไซด์เพื่อรับฟังความเห็น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Calibri" w:hAnsi="Calibri" w:cs="Calibri"/>
                                      <w:color w:val="auto"/>
                                      <w:lang w:val="en-US" w:bidi="th-TH"/>
                                    </w:rPr>
                                    <w:t xml:space="preserve"> ข้อ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eastAsia="Times New Roman" w:ascii="Calibri" w:hAnsi="Calibri" w:cs="Calibri"/>
                                      <w:color w:val="auto"/>
                                      <w:lang w:val="en-US" w:bidi="th-TH"/>
                                    </w:rPr>
                                    <w:t xml:space="preserve"> 3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85pt;margin-top:12.55pt;width:128.35pt;height:118.1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จัดทำงประกาศ/เอกสารเผยแพร่ลงเว็บไซด์เพื่อรับฟังความเห็น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alibri" w:hAnsi="Calibri" w:cs="Calibri"/>
                                <w:color w:val="auto"/>
                                <w:lang w:val="en-US" w:bidi="th-TH"/>
                              </w:rPr>
                              <w:t xml:space="preserve"> ข้อ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Calibri" w:hAnsi="Calibri" w:cs="Calibri"/>
                                <w:color w:val="auto"/>
                                <w:lang w:val="en-US" w:bidi="th-TH"/>
                              </w:rPr>
                              <w:t xml:space="preserve"> 3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วิธ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ประกาศประมูลทั่งไป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วงเงินเก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ว่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าท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แผน โดยราย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ำหนดวงเงินงบประมาณ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ดำเนินการจัดซื้อจัดจ้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นอหัวหน้าหน่าวยงานของรัฐเห็นชอ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งตั้งเจ้าหน้าที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ณะกรรมการกำหนดขอบเขต คุณลมบัติของพัสดุ หรือขอบเขต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TOR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่อสร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งตั้งเจ้าหน้าที่หรือคณะกรรมการกำหนดราคากลางพัสด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่อสร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รายงานขอความเห็นชอบ จัด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จ้าง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่อผู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ัวหน้าหน่วยงานของรัฐ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ระยะเวลาประกาศอยู่ในดุลพินิจของหัวหน้าหน่วยงานของรัฐ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ำหนดระยะเวลาส่งมอบงาน การปรับ การจ่ายเงิ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ิดประกาศและลงเวปไซด์ของหน่วยงานไม่น้อย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เสนอราคาเป็นวันถัดวันสุดท้ายขอ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กาศเผยแพร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ัวหน้าเจ้าหน้าทที่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-1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-7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รวดเร็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าช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าตร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1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+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1 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สั่งมอบอำนา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1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5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บวนการด้านพัสดุ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ดซื้อและจัดจ้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      </w:t>
        <w:tab/>
        <w:t xml:space="preserve">           </w:t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tbl>
      <w:tblPr>
        <w:tblW w:w="15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4198"/>
        <w:gridCol w:w="1845"/>
        <w:gridCol w:w="1134"/>
        <w:gridCol w:w="1368"/>
        <w:gridCol w:w="1405"/>
        <w:gridCol w:w="1450"/>
        <w:gridCol w:w="1687"/>
      </w:tblGrid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Flow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ind w:right="-30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งาน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41910</wp:posOffset>
                      </wp:positionV>
                      <wp:extent cx="0" cy="172085"/>
                      <wp:effectExtent l="38100" t="0" r="3810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5pt,3.3pt" to="69.75pt,1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213995</wp:posOffset>
                      </wp:positionV>
                      <wp:extent cx="1803400" cy="1009650"/>
                      <wp:effectExtent l="10160" t="5715" r="10795" b="635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240" cy="1009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Times New Roman" w:cs="Calibri"/>
                                      <w:color w:val="auto"/>
                                      <w:lang w:val="en-US" w:bidi="th-TH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Times New Roman" w:cs="Calibri"/>
                                      <w:color w:val="auto"/>
                                      <w:lang w:val="en-US" w:bidi="th-TH"/>
                                    </w:rPr>
                                    <w:t xml:space="preserve">การเสนอราคา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85pt;margin-top:16.85pt;width:141.95pt;height:79.4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-US" w:bidi="th-TH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en-US" w:bidi="th-TH"/>
                              </w:rPr>
                              <w:t xml:space="preserve">การเสนอราคา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13335</wp:posOffset>
                      </wp:positionV>
                      <wp:extent cx="0" cy="315595"/>
                      <wp:effectExtent l="38100" t="0" r="38100" b="63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5pt,1.05pt" to="69.75pt,2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86360</wp:posOffset>
                      </wp:positionV>
                      <wp:extent cx="1650365" cy="680720"/>
                      <wp:effectExtent l="0" t="0" r="0" b="0"/>
                      <wp:wrapNone/>
                      <wp:docPr id="112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80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รายงานผลการเสนอราค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3.6pt;mso-wrap-distance-left:9.05pt;mso-wrap-distance-right:9.05pt;mso-wrap-distance-top:0pt;mso-wrap-distance-bottom:0pt;margin-top:6.8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รายงานผลการเสนอราค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65405</wp:posOffset>
                      </wp:positionV>
                      <wp:extent cx="0" cy="215900"/>
                      <wp:effectExtent l="38100" t="0" r="3810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5.15pt" to="64.2pt,2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38735</wp:posOffset>
                      </wp:positionV>
                      <wp:extent cx="1650365" cy="680720"/>
                      <wp:effectExtent l="0" t="0" r="0" b="0"/>
                      <wp:wrapNone/>
                      <wp:docPr id="11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80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รายงานข้ออนุมัติจัดซื้อ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จัดจ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3.6pt;mso-wrap-distance-left:9.05pt;mso-wrap-distance-right:9.05pt;mso-wrap-distance-top:0pt;mso-wrap-distance-bottom:0pt;margin-top:3.05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รายงานข้ออนุมัติจัดซื้อ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จัดจ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-635</wp:posOffset>
                      </wp:positionV>
                      <wp:extent cx="0" cy="215900"/>
                      <wp:effectExtent l="38100" t="0" r="3810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-0.05pt" to="64.2pt,16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-26670</wp:posOffset>
                      </wp:positionV>
                      <wp:extent cx="1650365" cy="680720"/>
                      <wp:effectExtent l="0" t="0" r="0" b="0"/>
                      <wp:wrapNone/>
                      <wp:docPr id="116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80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ประกาศผู้ชน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3.6pt;mso-wrap-distance-left:9.05pt;mso-wrap-distance-right:9.05pt;mso-wrap-distance-top:0pt;mso-wrap-distance-bottom:0pt;margin-top:-2.1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ประกาศผู้ชน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243205</wp:posOffset>
                      </wp:positionV>
                      <wp:extent cx="0" cy="915035"/>
                      <wp:effectExtent l="38100" t="0" r="3810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19.15pt" to="64.2pt,91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กรณีวงเงินเกิ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5,000,000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บาท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เสนอราคาเข้าเสนอราคากี่ครั้งก็ได้ภายในเวล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รณีวงเงิน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,00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 ผู้เสนอราคาเสนอราคาได้ครั้งเดีย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่อสิ้นสุดการเสนอราคาเจ้าหน้าที่พิจารณาผู้ชนะการเสนอราคาจากผู้เสนอราคาต่ำสุ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รายงานผลการพิจารณาพร้อมทั้งความเห็นเสนอต่อหัวหน้าหน่วยงานของรัฐผ่านหัวหน้าเจ้าหน้า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มีอำนาจอนุมัติจัดซื้อจัดจ้าง เห็นชอบและอนุมัติให้จัดซื้อจัดจ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มีอำนาจจัดซื้อจัดจ้าง ลงนามประกาศผู้ชนะการเสนอราค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ัวหน้าเจ้าหน้าที่นำประกาศผู้ชนะแจ้งผลท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e-mail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ประกาศผลผู้ชนะในเว็ปเซด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ิษัท ห้าง ร้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และหัวหน้าเจ้าหน้า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เจ้าหน้าท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-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ปร่งใส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งตามเวล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าชน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็บไซด์ของหน่วย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ดประกาศ ณ หน่วย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การประมูลที่กรมบัญชีกลางกำหน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     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7(2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     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7(1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8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2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บวนการด้านพัสดุ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ดซื้อและจัดจ้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      </w:t>
        <w:tab/>
        <w:t xml:space="preserve">           </w:t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tbl>
      <w:tblPr>
        <w:tblW w:w="15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4259"/>
        <w:gridCol w:w="1609"/>
        <w:gridCol w:w="1276"/>
        <w:gridCol w:w="1374"/>
        <w:gridCol w:w="1410"/>
        <w:gridCol w:w="1451"/>
        <w:gridCol w:w="1693"/>
      </w:tblGrid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Flow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ind w:right="-30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งาน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-12065</wp:posOffset>
                      </wp:positionV>
                      <wp:extent cx="0" cy="315595"/>
                      <wp:effectExtent l="38100" t="0" r="3810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-0.95pt" to="64.2pt,2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89865</wp:posOffset>
                      </wp:positionV>
                      <wp:extent cx="1650365" cy="494665"/>
                      <wp:effectExtent l="0" t="0" r="0" b="0"/>
                      <wp:wrapNone/>
                      <wp:docPr id="119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494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ngsanaUPC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32"/>
                                    </w:rPr>
                                    <w:t>จัดทำสัญญา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32"/>
                                    </w:rPr>
                                    <w:t>ข้อตกล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38.95pt;mso-wrap-distance-left:9.05pt;mso-wrap-distance-right:9.05pt;mso-wrap-distance-top:0pt;mso-wrap-distance-bottom:0pt;margin-top:14.95pt;mso-position-vertical-relative:text;margin-left:-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UPC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Calibri"/>
                                <w:szCs w:val="32"/>
                              </w:rPr>
                              <w:t>จัดทำสัญญา</w:t>
                            </w:r>
                            <w:r>
                              <w:rPr>
                                <w:rFonts w:cs="Calibri" w:ascii="Calibri" w:hAnsi="Calibri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Calibri" w:hAnsi="Calibri" w:cs="Calibri"/>
                                <w:szCs w:val="32"/>
                              </w:rPr>
                              <w:t>ข้อตกล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-17145</wp:posOffset>
                      </wp:positionV>
                      <wp:extent cx="0" cy="1966595"/>
                      <wp:effectExtent l="38100" t="0" r="3810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-1.35pt" to="64.2pt,15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84785</wp:posOffset>
                      </wp:positionV>
                      <wp:extent cx="1650365" cy="649605"/>
                      <wp:effectExtent l="0" t="0" r="0" b="0"/>
                      <wp:wrapNone/>
                      <wp:docPr id="121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49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การบริหารสัญญาและการตรวจรับพัสด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1.15pt;mso-wrap-distance-left:9.05pt;mso-wrap-distance-right:9.05pt;mso-wrap-distance-top:0pt;mso-wrap-distance-bottom:0pt;margin-top:14.55pt;mso-position-vertical-relative:text;margin-left:0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การบริหารสัญญาและการตรวจรับพัสด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จัดทำสัญญา จะกระทำได้เมือพ้นระยะเวลาการอุทธรณ์ไม่น้อย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ออกใบสั่งซื้อสั่งจ้าง ถ้าผู้ขายสามารถ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่งมอบพัสดุได้ครบภายใ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ทำสัญญ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ต้องวางหลักประกันในอัตราไม่ต่ำร้อย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ต่ไม่เกิน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ราคาที่พัสดุที่ตกล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ื้อหรือจ้างตามสัญญาโดยให้นิติกร หรือผู้รู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ฎหมายของหน่วยงาน ผู้ดำเนินการจัด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จ้าง เป็นผู้ตรวจร่างสัญญ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ัญญาเกิน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,00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 ส่งสำเนาสัญญาให้ สต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กรมสรรพาก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และตรงจสอบใบส่งมอบพพัสดุกับพัสดุที่ได้รับมอบจากผู้ข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จ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้งผู้ตรวจรับพัสด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ตรวจรับพัสดุทำการตรวจรับพัสดุให้ถูกต้องครบถ้วนตามสัญญ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รายงานผลการตรวจรับพัสดุ เสนอผู้มีอำนาจสั่งซื้อสั่งจ้าง ทราบผลการตรวจรับพัสด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เสนอผ่านหัวหน้าเจ้าหน้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เสนอผ่านหัวหน้าเจ้าหน้าาหน้าที่พัสด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-15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- 7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 ครบถ้วน ทันตามกำหน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พึงพอใจของผู้ใช้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กรมบัญชีกล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าตร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6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61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Normal"/>
        <w:ind w:left="612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การด้านพัสดุ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ัดซื้อและจัดจ้าง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      </w:t>
        <w:tab/>
        <w:t xml:space="preserve">           </w:t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tbl>
      <w:tblPr>
        <w:tblW w:w="15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4324"/>
        <w:gridCol w:w="1649"/>
        <w:gridCol w:w="1134"/>
        <w:gridCol w:w="1382"/>
        <w:gridCol w:w="1417"/>
        <w:gridCol w:w="1449"/>
        <w:gridCol w:w="1700"/>
      </w:tblGrid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Flow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1590</wp:posOffset>
                      </wp:positionV>
                      <wp:extent cx="1650365" cy="539750"/>
                      <wp:effectExtent l="0" t="0" r="0" b="0"/>
                      <wp:wrapNone/>
                      <wp:docPr id="122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539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ดำเนินการวิธี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ฉพาะเจาะจ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42.5pt;mso-wrap-distance-left:9.05pt;mso-wrap-distance-right:9.05pt;mso-wrap-distance-top:0pt;mso-wrap-distance-bottom:0pt;margin-top:1.7pt;mso-position-vertical-relative:text;margin-left:-5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ดำเนินการวิธี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ฉพาะเจาะจ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47320</wp:posOffset>
                      </wp:positionV>
                      <wp:extent cx="0" cy="172085"/>
                      <wp:effectExtent l="38100" t="0" r="3810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1.6pt" to="60.3pt,2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89535</wp:posOffset>
                      </wp:positionV>
                      <wp:extent cx="0" cy="143510"/>
                      <wp:effectExtent l="38100" t="0" r="3810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7.05pt" to="60.3pt,18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-9525</wp:posOffset>
                      </wp:positionV>
                      <wp:extent cx="1650365" cy="358775"/>
                      <wp:effectExtent l="0" t="0" r="0" b="0"/>
                      <wp:wrapNone/>
                      <wp:docPr id="125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358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จัดทำแผนจัดซื้อจัดจ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28.25pt;mso-wrap-distance-left:9.05pt;mso-wrap-distance-right:9.05pt;mso-wrap-distance-top:0pt;mso-wrap-distance-bottom:0pt;margin-top:-0.75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จัดทำแผนจัดซื้อจัดจ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07315</wp:posOffset>
                      </wp:positionV>
                      <wp:extent cx="0" cy="172085"/>
                      <wp:effectExtent l="38100" t="0" r="3810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8.45pt" to="60.3pt,2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36830</wp:posOffset>
                      </wp:positionV>
                      <wp:extent cx="1650365" cy="631190"/>
                      <wp:effectExtent l="0" t="0" r="0" b="0"/>
                      <wp:wrapNone/>
                      <wp:docPr id="12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จัดทำร่างขอบเขตงานและ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Cs w:val="3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ราคากล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49.7pt;mso-wrap-distance-left:9.05pt;mso-wrap-distance-right:9.05pt;mso-wrap-distance-top:0pt;mso-wrap-distance-bottom:0pt;margin-top:2.9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จัดทำร่างขอบเขตงานและ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ราคากล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96215</wp:posOffset>
                      </wp:positionV>
                      <wp:extent cx="0" cy="494030"/>
                      <wp:effectExtent l="38100" t="0" r="3810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5.45pt" to="60.3pt,5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26670</wp:posOffset>
                      </wp:positionV>
                      <wp:extent cx="1650365" cy="786765"/>
                      <wp:effectExtent l="0" t="0" r="0" b="0"/>
                      <wp:wrapNone/>
                      <wp:docPr id="12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786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>จัดทำเอกสารซื้อจ้าง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>ข้อ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ขอความเห็นชอ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61.95pt;mso-wrap-distance-left:9.05pt;mso-wrap-distance-right:9.05pt;mso-wrap-distance-top:0pt;mso-wrap-distance-bottom:0pt;margin-top:2.1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จัดทำเอกสารซื้อจ้า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ข้อ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ขอความเห็นชอ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660525</wp:posOffset>
                      </wp:positionV>
                      <wp:extent cx="0" cy="327025"/>
                      <wp:effectExtent l="38100" t="0" r="3810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30.75pt" to="60.3pt,15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-12700</wp:posOffset>
                      </wp:positionV>
                      <wp:extent cx="0" cy="172085"/>
                      <wp:effectExtent l="38100" t="0" r="3810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-1pt" to="60.3pt,1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9385</wp:posOffset>
                      </wp:positionV>
                      <wp:extent cx="1630680" cy="1501140"/>
                      <wp:effectExtent l="7620" t="6985" r="8255" b="762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15012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ngsanaUPC" w:hAnsi="AngsanaUPC" w:eastAsia="Times New Roman" w:cs="AngsanaUPC"/>
                                      <w:color w:val="auto"/>
                                      <w:lang w:val="en-US" w:bidi="th-TH"/>
                                    </w:rPr>
                                    <w:t>การเชิญชวน/เจรจาต่อรอ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85pt;margin-top:12.55pt;width:128.35pt;height:118.1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การเชิญชวน/เจรจาต่อรอ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วิธ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ประกาศประมูลทั่งไป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วงเงินเก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ว่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าท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แผน โดยราย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ำหนดวงเงินงบประมาณ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ดำเนินการจัดซื้อจัดจ้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นอหัวหน้าหน่าวยงานของรัฐเห็นชอ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งตั้งเจ้าหน้าที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ณะกรรมการกำหนดขอบเขต คุณลมบัติของพัสดุ หรือขอบเขต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TOR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่อสร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งตั้งเจ้าหน้าที่หรือคณะกรรมการกำหนดราคากลางพัสด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่อสร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งตั้งคณะกรรมการจัดซื้อจัดจ้างโดยวิธีเฉพาะเจาะจ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รายงานขอความเห็นชอบ จัด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จ้าง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่อผู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ัวหน้าหน่วยงานของรัฐ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ฯ จัดทำหนังสือเชิญชวนส่งไปยังผู้ประกอบการที่มีคุณสมบัติตาม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ัวหน้าเจ้าหน้าทที่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-1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-1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รวดเร็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าตร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1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+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1 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สั่งมอบอำนา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1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5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8(1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504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บวนการด้านพัสดุ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ดซื้อและจัดจ้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      </w:t>
        <w:tab/>
        <w:t xml:space="preserve">           </w:t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5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4170"/>
        <w:gridCol w:w="1753"/>
        <w:gridCol w:w="1276"/>
        <w:gridCol w:w="1362"/>
        <w:gridCol w:w="1402"/>
        <w:gridCol w:w="1450"/>
        <w:gridCol w:w="1683"/>
      </w:tblGrid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Flow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ind w:right="-30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งาน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41910</wp:posOffset>
                      </wp:positionV>
                      <wp:extent cx="0" cy="172085"/>
                      <wp:effectExtent l="38100" t="0" r="3810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5pt,3.3pt" to="69.75pt,1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201295</wp:posOffset>
                      </wp:positionV>
                      <wp:extent cx="1650365" cy="680720"/>
                      <wp:effectExtent l="0" t="0" r="0" b="0"/>
                      <wp:wrapNone/>
                      <wp:docPr id="134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80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ขอใบเสนอราค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3.6pt;mso-wrap-distance-left:9.05pt;mso-wrap-distance-right:9.05pt;mso-wrap-distance-top:0pt;mso-wrap-distance-bottom:0pt;margin-top:15.85pt;mso-position-vertical-relative:text;margin-left:-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ขอใบเสนอราค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13335</wp:posOffset>
                      </wp:positionV>
                      <wp:extent cx="0" cy="315595"/>
                      <wp:effectExtent l="38100" t="0" r="38100" b="63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5pt,1.05pt" to="69.75pt,2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86360</wp:posOffset>
                      </wp:positionV>
                      <wp:extent cx="1650365" cy="680720"/>
                      <wp:effectExtent l="0" t="0" r="0" b="0"/>
                      <wp:wrapNone/>
                      <wp:docPr id="136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80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รายงานผลการเสนอราค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3.6pt;mso-wrap-distance-left:9.05pt;mso-wrap-distance-right:9.05pt;mso-wrap-distance-top:0pt;mso-wrap-distance-bottom:0pt;margin-top:6.8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รายงานผลการเสนอราค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65405</wp:posOffset>
                      </wp:positionV>
                      <wp:extent cx="0" cy="215900"/>
                      <wp:effectExtent l="38100" t="0" r="3810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5.15pt" to="64.2pt,2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38735</wp:posOffset>
                      </wp:positionV>
                      <wp:extent cx="1650365" cy="680720"/>
                      <wp:effectExtent l="0" t="0" r="0" b="0"/>
                      <wp:wrapNone/>
                      <wp:docPr id="138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80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รายงานข้ออนุมัติจัดซื้อ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จัดจ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3.6pt;mso-wrap-distance-left:9.05pt;mso-wrap-distance-right:9.05pt;mso-wrap-distance-top:0pt;mso-wrap-distance-bottom:0pt;margin-top:3.05pt;mso-position-vertical-relative:text;margin-left: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รายงานข้ออนุมัติจัดซื้อ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จัดจ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17780</wp:posOffset>
                      </wp:positionV>
                      <wp:extent cx="0" cy="215900"/>
                      <wp:effectExtent l="38100" t="0" r="3810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1.4pt" to="64.2pt,1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-8255</wp:posOffset>
                      </wp:positionV>
                      <wp:extent cx="1650365" cy="680720"/>
                      <wp:effectExtent l="0" t="0" r="0" b="0"/>
                      <wp:wrapNone/>
                      <wp:docPr id="140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80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ประกาศผู้ชน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3.6pt;mso-wrap-distance-left:9.05pt;mso-wrap-distance-right:9.05pt;mso-wrap-distance-top:0pt;mso-wrap-distance-bottom:0pt;margin-top:-0.65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ประกาศผู้ชน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200025</wp:posOffset>
                      </wp:positionV>
                      <wp:extent cx="0" cy="915035"/>
                      <wp:effectExtent l="38100" t="0" r="3810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15.75pt" to="64.2pt,8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กรณีวงเงินไม่เกิ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5,000,000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เจรจาตกลงราคากับผู้ประกอบการที่มีอาชีพข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จ้างนั้นโดยตร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รายงานผลการต่อรองราคา การพิจารณาผลพร้อมทั้งความเห็นเสนอต่อหัวหน้าหน่วยงานของรัฐผ่านหัวหน้าเจ้าหน้า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มีอำนาจอนุมัติจัดซื้อจัดจ้าง เห็นชอบและอนุมัติให้จัดซื้อจัดจ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มีอำนาจจัดซื้อจัดจ้าง ลงนามประกาศผู้ชนะการเสนอราค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ัวหน้าเจ้าหน้าที่นำประกาศผู้ชนะแจ้งผลท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e-mail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ประกาศผลผู้ชนะในเว็ปเซด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ิษัท ห้าง ร้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ผ่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เจ้าหน้า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เจ้าหน้าที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-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-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ปร่งใส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งตามเวล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็บไซด์ของหน่วย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ดประกาศ ณ หน่วย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มบัญชีกล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     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9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นุโลมตามระเบียบฯ ข้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4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9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ะเบียบฯ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1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บวนการด้านพัสดุ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ดซื้อและจัดจ้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      </w:t>
        <w:tab/>
        <w:t xml:space="preserve">           </w:t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tbl>
      <w:tblPr>
        <w:tblW w:w="15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4300"/>
        <w:gridCol w:w="1686"/>
        <w:gridCol w:w="992"/>
        <w:gridCol w:w="1379"/>
        <w:gridCol w:w="1414"/>
        <w:gridCol w:w="1451"/>
        <w:gridCol w:w="1697"/>
      </w:tblGrid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Flow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ind w:right="-30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งาน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-12065</wp:posOffset>
                      </wp:positionV>
                      <wp:extent cx="0" cy="315595"/>
                      <wp:effectExtent l="38100" t="0" r="38100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-0.95pt" to="64.2pt,2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89865</wp:posOffset>
                      </wp:positionV>
                      <wp:extent cx="1650365" cy="494665"/>
                      <wp:effectExtent l="0" t="0" r="0" b="0"/>
                      <wp:wrapNone/>
                      <wp:docPr id="14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494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ngsanaUPC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32"/>
                                    </w:rPr>
                                    <w:t>จัดทำสัญญา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32"/>
                                    </w:rPr>
                                    <w:t>ข้อตกล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38.95pt;mso-wrap-distance-left:9.05pt;mso-wrap-distance-right:9.05pt;mso-wrap-distance-top:0pt;mso-wrap-distance-bottom:0pt;margin-top:14.95pt;mso-position-vertical-relative:text;margin-left:-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UPC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Calibri"/>
                                <w:szCs w:val="32"/>
                              </w:rPr>
                              <w:t>จัดทำสัญญา</w:t>
                            </w:r>
                            <w:r>
                              <w:rPr>
                                <w:rFonts w:cs="Calibri" w:ascii="Calibri" w:hAnsi="Calibri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Calibri" w:hAnsi="Calibri" w:cs="Calibri"/>
                                <w:szCs w:val="32"/>
                              </w:rPr>
                              <w:t>ข้อตกล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-17145</wp:posOffset>
                      </wp:positionV>
                      <wp:extent cx="0" cy="1966595"/>
                      <wp:effectExtent l="38100" t="0" r="3810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-1.35pt" to="64.2pt,15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84785</wp:posOffset>
                      </wp:positionV>
                      <wp:extent cx="1650365" cy="649605"/>
                      <wp:effectExtent l="0" t="0" r="0" b="0"/>
                      <wp:wrapNone/>
                      <wp:docPr id="145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49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การบริหารสัญญาและการตรวจรับพัสด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1.15pt;mso-wrap-distance-left:9.05pt;mso-wrap-distance-right:9.05pt;mso-wrap-distance-top:0pt;mso-wrap-distance-bottom:0pt;margin-top:14.55pt;mso-position-vertical-relative:text;margin-left:0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การบริหารสัญญาและการตรวจรับพัสด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จัดทำสัญญา จะกระทำได้เมือพ้นระยะเวลาการอุทธรณ์ไม่น้อย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ออกใบสั่งซื้อสั่งจ้าง ถ้าผู้ขายสามารถ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่งมอบพัสดุได้ครบภายใ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ทำสัญญ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ต้องวางหลักประกันในอัตราไม่ต่ำร้อย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ต่ไม่เกิน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ราคาที่พัสดุที่ตกล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ื้อหรือจ้างตามสัญญาโดยให้นิติกร หรือผู้รู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ฎหมายของหน่วยงาน ผู้ดำเนินการจัด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จ้าง เป็นผู้ตรวจร่างสัญญ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ัญญาเกิน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,00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 ส่งสำเนาสัญญาให้ สต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กรมสรรพาก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และตรงจสอบใบส่งมอบพพัสดุกับพัสดุที่ได้รับมอบจากผู้ข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จ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้งผู้ตรวจรับพัสด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ตรวจรับพัสดุทำการตรวจรับพัสดุให้ถูกต้องครบถ้วนตามสัญญ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รายงานผลการตรวจรับพัสดุ เสนอผู้มีอำนาจสั่งซื้อสั่งจ้าง ทราบผลการตรวจรับพัสด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เสนอผ่านหัวหน้าเจ้าหน้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เสนอผ่านหัวหน้าเจ้าหน้าาหน้าที่พัสด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-15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- 7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 ครบถ้วน ทันตามกำหน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พึงพอใจของผู้ใช้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กรมบัญชีกล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าตร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6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61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บวนการด้านพัสดุ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ดซื้อและจัดจ้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      </w:t>
        <w:tab/>
        <w:t xml:space="preserve">           </w:t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ind w:left="36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6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4176"/>
        <w:gridCol w:w="2024"/>
        <w:gridCol w:w="1038"/>
        <w:gridCol w:w="1364"/>
        <w:gridCol w:w="1403"/>
        <w:gridCol w:w="1581"/>
        <w:gridCol w:w="1684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Flow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งาน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1590</wp:posOffset>
                      </wp:positionV>
                      <wp:extent cx="1650365" cy="539750"/>
                      <wp:effectExtent l="0" t="0" r="0" b="0"/>
                      <wp:wrapNone/>
                      <wp:docPr id="146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539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ดำเนินการวิธี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คัดเลือ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42.5pt;mso-wrap-distance-left:9.05pt;mso-wrap-distance-right:9.05pt;mso-wrap-distance-top:0pt;mso-wrap-distance-bottom:0pt;margin-top:1.7pt;mso-position-vertical-relative:text;margin-left:-5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ดำเนินการวิธี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ัดเลือ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47320</wp:posOffset>
                      </wp:positionV>
                      <wp:extent cx="0" cy="172085"/>
                      <wp:effectExtent l="38100" t="0" r="3810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1.6pt" to="60.3pt,2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89535</wp:posOffset>
                      </wp:positionV>
                      <wp:extent cx="0" cy="143510"/>
                      <wp:effectExtent l="38100" t="0" r="38100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7.05pt" to="60.3pt,18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-9525</wp:posOffset>
                      </wp:positionV>
                      <wp:extent cx="1650365" cy="358775"/>
                      <wp:effectExtent l="0" t="0" r="0" b="0"/>
                      <wp:wrapNone/>
                      <wp:docPr id="149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358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จัดทำแผนจัดซื้อจัดจ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28.25pt;mso-wrap-distance-left:9.05pt;mso-wrap-distance-right:9.05pt;mso-wrap-distance-top:0pt;mso-wrap-distance-bottom:0pt;margin-top:-0.75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จัดทำแผนจัดซื้อจัดจ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07315</wp:posOffset>
                      </wp:positionV>
                      <wp:extent cx="0" cy="172085"/>
                      <wp:effectExtent l="38100" t="0" r="3810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8.45pt" to="60.3pt,2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36830</wp:posOffset>
                      </wp:positionV>
                      <wp:extent cx="1650365" cy="631190"/>
                      <wp:effectExtent l="0" t="0" r="0" b="0"/>
                      <wp:wrapNone/>
                      <wp:docPr id="151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จัดทำร่างขอบเขตงานและ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Cs w:val="3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ราคากล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49.7pt;mso-wrap-distance-left:9.05pt;mso-wrap-distance-right:9.05pt;mso-wrap-distance-top:0pt;mso-wrap-distance-bottom:0pt;margin-top:2.9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จัดทำร่างขอบเขตงานและ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ราคากล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96215</wp:posOffset>
                      </wp:positionV>
                      <wp:extent cx="0" cy="494030"/>
                      <wp:effectExtent l="38100" t="0" r="38100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5.45pt" to="60.3pt,5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26670</wp:posOffset>
                      </wp:positionV>
                      <wp:extent cx="1650365" cy="786765"/>
                      <wp:effectExtent l="0" t="0" r="0" b="0"/>
                      <wp:wrapNone/>
                      <wp:docPr id="153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786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>จัดทำเอกสารซื้อจ้าง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>ข้อ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ขอความเห็นชอ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61.95pt;mso-wrap-distance-left:9.05pt;mso-wrap-distance-right:9.05pt;mso-wrap-distance-top:0pt;mso-wrap-distance-bottom:0pt;margin-top:2.1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จัดทำเอกสารซื้อจ้า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ข้อ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ขอความเห็นชอ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049020</wp:posOffset>
                      </wp:positionV>
                      <wp:extent cx="0" cy="938530"/>
                      <wp:effectExtent l="38100" t="0" r="38100" b="63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3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82.6pt" to="60.3pt,15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-12700</wp:posOffset>
                      </wp:positionV>
                      <wp:extent cx="0" cy="172085"/>
                      <wp:effectExtent l="38100" t="0" r="3810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-1pt" to="60.3pt,1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381000</wp:posOffset>
                      </wp:positionV>
                      <wp:extent cx="1498600" cy="680720"/>
                      <wp:effectExtent l="0" t="0" r="0" b="0"/>
                      <wp:wrapNone/>
                      <wp:docPr id="156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8600" cy="680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ข้อเสนอ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ใบเสนอราค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18pt;height:53.6pt;mso-wrap-distance-left:9.05pt;mso-wrap-distance-right:9.05pt;mso-wrap-distance-top:0pt;mso-wrap-distance-bottom:0pt;margin-top:30pt;mso-position-vertical-relative:text;margin-left:6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ข้อเสนอ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ใบเสนอราค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วิธ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ประกาศประมูลทั่งไป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วงเงินเก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ว่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าท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แผน โดยราย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ำหนดวงเงินงบประมาณ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ดำเนินการจัดซื้อจัดจ้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นอหัวหน้าหน่าวยงานของรัฐเห็นชอ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งตั้งเจ้าหน้าที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ณะกรรมการกำหนดขอบเขต คุณลมบัติของพัสดุ หรือขอบเขต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TOR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่อสร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งตั้งเจ้าหน้าที่หรือคณะกรรมการกำหนดราคากลางพัสด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่อสร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งตั้งคณะกรรมการจัดซื้อจัดจ้างโดยวิธีคัดเลือ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รายงานขอความเห็นชอบ จัด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จ้าง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่อผู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ัวหน้าหน่วยงานของรัฐ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ฯ จัดทำหนังสือเชิญชวนส่งไปยังผู้ประกอบการที่มีคุณสมบัติตามที่กำหน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วัน เวลา ที่กำหนด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ัวหน้าเจ้าหน้าทที่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ฯ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-1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-1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รวดเร็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าตร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1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+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1 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สั่งมอบอำนา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ก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2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1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4(4)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504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บวนการด้านพัสดุ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ดซื้อและจัดจ้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      </w:t>
        <w:tab/>
        <w:t xml:space="preserve">           </w:t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tbl>
      <w:tblPr>
        <w:tblW w:w="16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4323"/>
        <w:gridCol w:w="1934"/>
        <w:gridCol w:w="1085"/>
        <w:gridCol w:w="1382"/>
        <w:gridCol w:w="1417"/>
        <w:gridCol w:w="1451"/>
        <w:gridCol w:w="1700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Flow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ind w:right="-30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41910</wp:posOffset>
                      </wp:positionV>
                      <wp:extent cx="0" cy="172085"/>
                      <wp:effectExtent l="38100" t="0" r="3810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5pt,3.3pt" to="69.75pt,1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201295</wp:posOffset>
                      </wp:positionV>
                      <wp:extent cx="1650365" cy="680720"/>
                      <wp:effectExtent l="0" t="0" r="0" b="0"/>
                      <wp:wrapNone/>
                      <wp:docPr id="158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80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รายงานผ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3.6pt;mso-wrap-distance-left:9.05pt;mso-wrap-distance-right:9.05pt;mso-wrap-distance-top:0pt;mso-wrap-distance-bottom:0pt;margin-top:15.85pt;mso-position-vertical-relative:text;margin-left:-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รายงานผ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95250</wp:posOffset>
                      </wp:positionV>
                      <wp:extent cx="0" cy="215900"/>
                      <wp:effectExtent l="38100" t="0" r="3810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7.5pt" to="64.2pt,2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86055</wp:posOffset>
                      </wp:positionV>
                      <wp:extent cx="1650365" cy="680720"/>
                      <wp:effectExtent l="0" t="0" r="0" b="0"/>
                      <wp:wrapNone/>
                      <wp:docPr id="160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80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รายงานข้ออนุมัติจัดซื้อ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จัดจ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3.6pt;mso-wrap-distance-left:9.05pt;mso-wrap-distance-right:9.05pt;mso-wrap-distance-top:0pt;mso-wrap-distance-bottom:0pt;margin-top:14.65pt;mso-position-vertical-relative:text;margin-left:-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รายงานข้ออนุมัติจัดซื้อ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จัดจ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59690</wp:posOffset>
                      </wp:positionV>
                      <wp:extent cx="0" cy="215900"/>
                      <wp:effectExtent l="38100" t="0" r="38100" b="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4.7pt" to="64.2pt,2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25730</wp:posOffset>
                      </wp:positionV>
                      <wp:extent cx="1650365" cy="680720"/>
                      <wp:effectExtent l="0" t="0" r="0" b="0"/>
                      <wp:wrapNone/>
                      <wp:docPr id="162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80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ประกาศผู้ชน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3.6pt;mso-wrap-distance-left:9.05pt;mso-wrap-distance-right:9.05pt;mso-wrap-distance-top:0pt;mso-wrap-distance-bottom:0pt;margin-top:9.9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ประกาศผู้ชน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104775</wp:posOffset>
                      </wp:positionV>
                      <wp:extent cx="0" cy="1753870"/>
                      <wp:effectExtent l="38100" t="0" r="38100" b="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5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8.25pt" to="64.2pt,14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ณะกรรมการฯ เปิดซองข้อเสนอและดำเนินพิจารณาผล ต่อรองราคา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รายงานผลพร้อมทั้งความเห็นเสนอต่อหัวหน้าหน่วยงานของรัฐผ่านหัวหน้าเจ้าหน้า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มีอำนาจอนุมัติจัดซื้อจัดจ้าง เห็นชอบและอนุมัติให้จัดซื้อจัดจ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มีอำนาจจัดซื้อจัดจ้าง ลงนามประกาศผู้ชนะการเสนอราค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ัวหน้าเจ้าหน้าที่นำประกาศผู้ชนะแจ้งผลท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e-mail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ประกาศผลผู้ชนะในเว็ปเซด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ิษัท ห้าง ร้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ผ่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เจ้าหน้า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เจ้าหน้าที่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-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-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ปร่งใส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งตามเวล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็บไซด์ของหน่วย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ดประกาศ ณ หน่วย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มบัญชีกล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     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4(4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6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7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นุโลมตามระเบียบฯ ข้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2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บวนการด้านพัสดุ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ดซื้อและจัดจ้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      </w:t>
        <w:tab/>
        <w:t xml:space="preserve">           </w:t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tbl>
      <w:tblPr>
        <w:tblW w:w="15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269"/>
        <w:gridCol w:w="1736"/>
        <w:gridCol w:w="1134"/>
        <w:gridCol w:w="1375"/>
        <w:gridCol w:w="1412"/>
        <w:gridCol w:w="1451"/>
        <w:gridCol w:w="1694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Flow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ind w:right="-30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งาน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ใช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-12065</wp:posOffset>
                      </wp:positionV>
                      <wp:extent cx="0" cy="315595"/>
                      <wp:effectExtent l="38100" t="0" r="38100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-0.95pt" to="64.2pt,2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89865</wp:posOffset>
                      </wp:positionV>
                      <wp:extent cx="1650365" cy="494665"/>
                      <wp:effectExtent l="0" t="0" r="0" b="0"/>
                      <wp:wrapNone/>
                      <wp:docPr id="165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494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ngsanaUPC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32"/>
                                    </w:rPr>
                                    <w:t>จัดทำสัญญา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32"/>
                                    </w:rPr>
                                    <w:t>ข้อตกล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38.95pt;mso-wrap-distance-left:9.05pt;mso-wrap-distance-right:9.05pt;mso-wrap-distance-top:0pt;mso-wrap-distance-bottom:0pt;margin-top:14.95pt;mso-position-vertical-relative:text;margin-left:-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UPC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Calibri"/>
                                <w:szCs w:val="32"/>
                              </w:rPr>
                              <w:t>จัดทำสัญญา</w:t>
                            </w:r>
                            <w:r>
                              <w:rPr>
                                <w:rFonts w:cs="Calibri" w:ascii="Calibri" w:hAnsi="Calibri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Calibri" w:hAnsi="Calibri" w:cs="Calibri"/>
                                <w:szCs w:val="32"/>
                              </w:rPr>
                              <w:t>ข้อตกล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-17145</wp:posOffset>
                      </wp:positionV>
                      <wp:extent cx="0" cy="1966595"/>
                      <wp:effectExtent l="38100" t="0" r="38100" b="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-1.35pt" to="64.2pt,15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84785</wp:posOffset>
                      </wp:positionV>
                      <wp:extent cx="1650365" cy="649605"/>
                      <wp:effectExtent l="0" t="0" r="0" b="0"/>
                      <wp:wrapNone/>
                      <wp:docPr id="167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49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การบริหารสัญญาและการตรวจรับพัสด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1.15pt;mso-wrap-distance-left:9.05pt;mso-wrap-distance-right:9.05pt;mso-wrap-distance-top:0pt;mso-wrap-distance-bottom:0pt;margin-top:14.55pt;mso-position-vertical-relative:text;margin-left:0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การบริหารสัญญาและการตรวจรับพัสด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จัดทำสัญญา จะกระทำได้เมือพ้นระยะเวลาการอุทธรณ์ไม่น้อย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ออกใบสั่งซื้อสั่งจ้าง ถ้าผู้ขายสามารถ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่งมอบพัสดุได้ครบภายใ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ทำสัญญ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ต้องวางหลักประกันในอัตราไม่ต่ำร้อย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ต่ไม่เกิน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ราคาที่พัสดุที่ตกล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ื้อหรือจ้างตามสัญญาโดยให้นิติกร หรือผู้รู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ฎหมายของหน่วยงาน ผู้ดำเนินการจัด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จ้าง เป็นผู้ตรวจร่างสัญญ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ัญญาเกิน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,00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 ส่งสำเนาสัญญาให้ สต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กรมสรรพาก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และตรงจสอบใบส่งมอบพพัสดุกับพัสดุที่ได้รับมอบจากผู้ข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จ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้งผู้ตรวจรับพัสด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ตรวจรับพัสดุทำการตรวจรับพัสดุให้ถูกต้องครบถ้วนตามสัญญ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รายงานผลการตรวจรับพัสดุ เสนอผู้มีอำนาจสั่งซื้อสั่งจ้าง ทราบผลการตรวจรับพัสด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เสนอผ่านหัวหน้าเจ้าหน้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เสนอผ่านหัวหน้าเจ้าหน้าาหน้าที่พัสด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-15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- 7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 ครบถ้วน ทันตามกำหน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พึงพอใจของผู้ใช้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กรมบัญชีกล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าตร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6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61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851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/>
      <w:ind w:right="-181" w:hanging="0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00"/>
      <w:ind w:right="-108" w:hanging="0"/>
      <w:outlineLvl w:val="2"/>
    </w:pPr>
    <w:rPr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20"/>
      <w:ind w:right="-108" w:hanging="0"/>
      <w:outlineLvl w:val="3"/>
    </w:pPr>
    <w:rPr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ind w:right="176" w:hanging="0"/>
      <w:outlineLvl w:val="4"/>
    </w:pPr>
    <w:rPr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23" w:hanging="0"/>
      <w:outlineLvl w:val="5"/>
    </w:pPr>
    <w:rPr>
      <w:b/>
      <w:bCs/>
      <w:sz w:val="36"/>
      <w:szCs w:val="3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23" w:hanging="0"/>
      <w:jc w:val="both"/>
      <w:outlineLvl w:val="6"/>
    </w:pPr>
    <w:rPr>
      <w:sz w:val="32"/>
      <w:szCs w:val="32"/>
      <w:lang w:val="en-US"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-223" w:hanging="0"/>
      <w:jc w:val="both"/>
      <w:outlineLvl w:val="7"/>
    </w:pPr>
    <w:rPr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23" w:firstLine="720"/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UPC" w:hAnsi="AngsanaUPC" w:eastAsia="Times New Roman" w:cs="AngsanaUP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IT๙" w:hAnsi="TH SarabunIT๙" w:eastAsia="Times New Roman" w:cs="TH SarabunIT๙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UPC" w:hAnsi="AngsanaUPC" w:eastAsia="Times New Roman" w:cs="AngsanaUP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IT๙" w:hAnsi="TH SarabunIT๙" w:eastAsia="Times New Roman" w:cs="TH SarabunIT๙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H SarabunIT๙" w:hAnsi="TH SarabunIT๙" w:eastAsia="Times New Roman" w:cs="TH SarabunIT๙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UPC" w:hAnsi="AngsanaUPC" w:eastAsia="Times New Roman" w:cs="AngsanaUP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ngsanaUPC" w:hAnsi="AngsanaUPC" w:eastAsia="Times New Roman" w:cs="AngsanaUP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ngsanaUPC" w:hAnsi="AngsanaUPC" w:cs="AngsanaUPC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UPC" w:hAnsi="AngsanaUPC" w:eastAsia="Times New Roman" w:cs="AngsanaUP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CordiaUPC" w:hAnsi="CordiaUPC" w:cs="CordiaUPC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3" w:hanging="0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UPC" w:hAnsi="CordiaUPC" w:cs="CordiaUPC"/>
      <w:sz w:val="20"/>
      <w:szCs w:val="20"/>
      <w:lang w:val="en-US" w:eastAsia="en-US" w:bidi="th-TH"/>
    </w:rPr>
  </w:style>
  <w:style w:type="paragraph" w:styleId="TextBodyIndent">
    <w:name w:val="Body Text Indent"/>
    <w:basedOn w:val="Normal"/>
    <w:pPr>
      <w:ind w:firstLine="1418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firstLine="1440"/>
    </w:pPr>
    <w:rPr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ind w:firstLine="1440"/>
      <w:jc w:val="both"/>
    </w:pPr>
    <w:rPr>
      <w:sz w:val="32"/>
      <w:szCs w:val="32"/>
      <w:lang w:bidi="th-TH"/>
    </w:rPr>
  </w:style>
  <w:style w:type="paragraph" w:styleId="BodyText2">
    <w:name w:val="Body Text 2"/>
    <w:basedOn w:val="Normal"/>
    <w:qFormat/>
    <w:pPr>
      <w:spacing w:lineRule="exact" w:line="400"/>
      <w:ind w:right="59" w:hanging="0"/>
    </w:pPr>
    <w:rPr>
      <w:b/>
      <w:bCs/>
      <w:sz w:val="32"/>
      <w:szCs w:val="32"/>
      <w:lang w:bidi="th-TH"/>
    </w:rPr>
  </w:style>
  <w:style w:type="paragraph" w:styleId="BodyText3">
    <w:name w:val="Body Text 3"/>
    <w:basedOn w:val="Normal"/>
    <w:qFormat/>
    <w:pPr>
      <w:spacing w:lineRule="exact" w:line="400"/>
      <w:ind w:right="-367" w:hanging="0"/>
    </w:pPr>
    <w:rPr>
      <w:b/>
      <w:bCs/>
      <w:sz w:val="32"/>
      <w:szCs w:val="32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ศึกษา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1:32:00Z</dcterms:created>
  <dc:creator>bangkok2</dc:creator>
  <dc:description/>
  <cp:keywords/>
  <dc:language>en-US</dc:language>
  <cp:lastModifiedBy> </cp:lastModifiedBy>
  <cp:lastPrinted>2018-05-16T18:31:00Z</cp:lastPrinted>
  <dcterms:modified xsi:type="dcterms:W3CDTF">2018-05-16T11:32:00Z</dcterms:modified>
  <cp:revision>2</cp:revision>
  <dc:subject/>
  <dc:title>บันทึกข้อความ</dc:title>
</cp:coreProperties>
</file>