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7470</wp:posOffset>
                      </wp:positionV>
                      <wp:extent cx="1047750" cy="438150"/>
                      <wp:effectExtent l="5080" t="5080" r="5715" b="2889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4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รับเรื่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75pt;margin-top:6.1pt;width:82.45pt;height:3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รับเรื่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62865</wp:posOffset>
                      </wp:positionV>
                      <wp:extent cx="1270" cy="257810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8pt;margin-top:4.95pt;width:0.1pt;height:2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98120</wp:posOffset>
                      </wp:positionV>
                      <wp:extent cx="587756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77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95pt;margin-top:15.6pt;width:462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12395</wp:posOffset>
                      </wp:positionV>
                      <wp:extent cx="1447800" cy="7334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ส่วนราชการในสังกัดดำเนิน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57.75pt;mso-wrap-distance-left:9.05pt;mso-wrap-distance-right:9.05pt;mso-wrap-distance-top:0pt;mso-wrap-distance-bottom:0pt;margin-top:8.8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ส่วนราชการในสังกัดดำเนิน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13030</wp:posOffset>
                      </wp:positionV>
                      <wp:extent cx="1905000" cy="866775"/>
                      <wp:effectExtent l="5080" t="5715" r="5715" b="3784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66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เกิด ผู้ครบแต่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ปีงบ ให้ตรงตามหนังสือ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07pt;margin-top:8.9pt;width:149.95pt;height:6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เกิด ผู้ครบแต่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ีงบ ให้ตรงตามหนังสือ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189230</wp:posOffset>
                      </wp:positionV>
                      <wp:extent cx="1905000" cy="866775"/>
                      <wp:effectExtent l="5080" t="5715" r="5715" b="3784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66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เกิด ผู้ครบแต่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ปีงบ ให้ตรงตามหนังสือ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25pt;margin-top:14.9pt;width:149.95pt;height:68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เกิด ผู้ครบแต่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ปีงบ ให้ตรงตามหนังสือ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7450</wp:posOffset>
                      </wp:positionH>
                      <wp:positionV relativeFrom="paragraph">
                        <wp:posOffset>28575</wp:posOffset>
                      </wp:positionV>
                      <wp:extent cx="1905000" cy="1243965"/>
                      <wp:effectExtent l="5080" t="5715" r="5715" b="5562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243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ตรวจสอบ วัน เดือน ปีเกิด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ผู้ครบเกษียณอายุแต่ละปีง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ห้ตรงตามหนังสือ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5pt;margin-top:2.25pt;width:149.95pt;height:97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ตรวจสอบ วัน เดือน ปีเกิ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ผู้ครบเกษียณอายุแต่ละปีง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ห้ตรงตามหนังสือ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47320</wp:posOffset>
                      </wp:positionV>
                      <wp:extent cx="1270" cy="49339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9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1.6pt;width:0.1pt;height:3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49530</wp:posOffset>
                      </wp:positionV>
                      <wp:extent cx="543560" cy="381635"/>
                      <wp:effectExtent l="0" t="4445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396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75pt;margin-top:3.9pt;width:42.7pt;height:3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84785</wp:posOffset>
                      </wp:positionV>
                      <wp:extent cx="2085975" cy="9144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97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ำรวจข้าราชการ –ลูกจ้างประจ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รบเกษียณอาย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ล่วงหน้า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งบประมาณ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25pt;height:72pt;mso-wrap-distance-left:9.05pt;mso-wrap-distance-right:9.05pt;mso-wrap-distance-top:0pt;mso-wrap-distance-bottom:0pt;margin-top:14.55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สำรวจข้าราชการ –ลูกจ้างประจำ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รบเกษียณอาย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ล่วงหน้า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ปีงบประมาณ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98755</wp:posOffset>
                      </wp:positionV>
                      <wp:extent cx="1270" cy="41719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5pt;margin-top:15.65pt;width:0.1pt;height:32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65735</wp:posOffset>
                      </wp:positionV>
                      <wp:extent cx="1447800" cy="73342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733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pt;height:57.75pt;mso-wrap-distance-left:9.05pt;mso-wrap-distance-right:9.05pt;mso-wrap-distance-top:0pt;mso-wrap-distance-bottom:0pt;margin-top:13.0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7480</wp:posOffset>
                      </wp:positionV>
                      <wp:extent cx="545846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5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2.4pt;width:429.7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45720</wp:posOffset>
                      </wp:positionV>
                      <wp:extent cx="2038350" cy="857250"/>
                      <wp:effectExtent l="5080" t="5080" r="5715" b="1847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แบบรายชื่อผู้ครบเกษียณอาย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ามแบบฟอร์มจาก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3.6pt;width:160.45pt;height:6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แบบรายชื่อผู้ครบเกษียณ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ามแบบฟอร์มจาก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10820</wp:posOffset>
                      </wp:positionV>
                      <wp:extent cx="638810" cy="422275"/>
                      <wp:effectExtent l="0" t="0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3900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6.6pt;width:50.2pt;height:33.15pt;flip:x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23825</wp:posOffset>
                      </wp:positionV>
                      <wp:extent cx="2000250" cy="8572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9.75pt;width:157.45pt;height:67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210820</wp:posOffset>
                      </wp:positionV>
                      <wp:extent cx="1952625" cy="857250"/>
                      <wp:effectExtent l="5715" t="5080" r="5080" b="255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แบบรายชื่อผู้ครบเกษียณอาย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ามแบบฟอร์มจาก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25pt;margin-top:16.6pt;width:153.7pt;height:6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แบบรายชื่อผู้ครบเกษียณ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ามแบบฟอร์มจาก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2700</wp:posOffset>
                      </wp:positionV>
                      <wp:extent cx="1270" cy="42227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8pt;margin-top:1pt;width:0.1pt;height:3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887095</wp:posOffset>
                      </wp:positionV>
                      <wp:extent cx="1270" cy="95885"/>
                      <wp:effectExtent l="3810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69.85pt;width:0.1pt;height:7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356360</wp:posOffset>
                      </wp:positionV>
                      <wp:extent cx="1270" cy="340995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106.8pt;width:0.1pt;height:26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3251835</wp:posOffset>
                      </wp:positionV>
                      <wp:extent cx="1270" cy="25463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256.05pt;width:0.1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4205605</wp:posOffset>
                      </wp:positionV>
                      <wp:extent cx="1270" cy="31242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331.15pt;width:0.1pt;height:2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72820</wp:posOffset>
                      </wp:positionV>
                      <wp:extent cx="800100" cy="39306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93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เรื่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pt;height:30.95pt;mso-wrap-distance-left:9.05pt;mso-wrap-distance-right:9.05pt;mso-wrap-distance-top:0pt;mso-wrap-distance-bottom:0pt;margin-top:76.6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เรื่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687195</wp:posOffset>
                      </wp:positionV>
                      <wp:extent cx="800100" cy="145732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สำรวจ ขรก –ลูกจ้างประจ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>ครบเกษียณอาย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ล่วงหน้า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6"/>
                                      <w:szCs w:val="26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ปีงบประมาณ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pt;height:114.75pt;mso-wrap-distance-left:9.05pt;mso-wrap-distance-right:9.05pt;mso-wrap-distance-top:0pt;mso-wrap-distance-bottom:0pt;margin-top:132.85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สำรวจ ขรก –ลูกจ้างประจำ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>ครบเกษียณอาย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ล่วงหน้า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6"/>
                              </w:rPr>
                              <w:t xml:space="preserve">5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6"/>
                                <w:sz w:val="26"/>
                                <w:szCs w:val="26"/>
                              </w:rPr>
                              <w:t xml:space="preserve">ปีงบประมาณ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503930</wp:posOffset>
                      </wp:positionV>
                      <wp:extent cx="781050" cy="6515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651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5pt;height:51.3pt;mso-wrap-distance-left:9.05pt;mso-wrap-distance-right:9.05pt;mso-wrap-distance-top:0pt;mso-wrap-distance-bottom:0pt;margin-top:275.9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ผั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378"/>
        <w:gridCol w:w="1560"/>
        <w:gridCol w:w="1559"/>
        <w:gridCol w:w="1417"/>
        <w:gridCol w:w="1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เจ้าหน้าที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จ้าหน้าที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1270" cy="25019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5.15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1275</wp:posOffset>
                      </wp:positionV>
                      <wp:extent cx="1504950" cy="979805"/>
                      <wp:effectExtent l="8890" t="6350" r="9525" b="4260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97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รวจสอบความถูกต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75pt;margin-top:3.25pt;width:118.45pt;height:77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รวจสอบความถูกต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83820</wp:posOffset>
                      </wp:positionV>
                      <wp:extent cx="571563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15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5pt;margin-top:6.6pt;width:450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02870</wp:posOffset>
                      </wp:positionV>
                      <wp:extent cx="1270" cy="244475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8.1pt;width:0.1pt;height: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214630</wp:posOffset>
                      </wp:positionV>
                      <wp:extent cx="1238250" cy="615950"/>
                      <wp:effectExtent l="10795" t="5715" r="11430" b="749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615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0pt;margin-top:16.9pt;width:97.45pt;height:48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37795</wp:posOffset>
                      </wp:positionV>
                      <wp:extent cx="1457325" cy="90043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900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เอกสารหลักฐานและจัดทำหนังสือนำส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70.9pt;mso-wrap-distance-left:9.05pt;mso-wrap-distance-right:9.05pt;mso-wrap-distance-top:0pt;mso-wrap-distance-bottom:0pt;margin-top:10.8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เอกสารหลักฐานและจัดทำหนังสือนำส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10490</wp:posOffset>
                      </wp:positionV>
                      <wp:extent cx="1270" cy="353060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8.7pt;width:0.1pt;height:2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10185</wp:posOffset>
                      </wp:positionV>
                      <wp:extent cx="3648710" cy="1270"/>
                      <wp:effectExtent l="0" t="37465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48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16.55pt;width:287.2pt;height:0.05pt;flip:x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83820</wp:posOffset>
                      </wp:positionV>
                      <wp:extent cx="2343150" cy="1666875"/>
                      <wp:effectExtent l="5080" t="5715" r="5715" b="13430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166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หลักฐานที่ผู้มีอำนาจลงนามเรียบร้อยแล้ว ให้กองการเจ้าหน้าที่ (กองการเจ้าหน้าที่ตรวจสอบและจัดทำประกาศเกษียณอายุ  กรณีครบเกษียณอาย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ในปีงบฯ นั้น และจัดทำหนังสือนำส่งให้ต้นสังกั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 เกิด อีกครั้ง  กรณีสำ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ล่วงหน้า 5 ปี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5pt;margin-top:6.6pt;width:184.45pt;height:13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หลักฐานที่ผู้มีอำนาจลงนามเรียบร้อยแล้ว ให้กองการเจ้าหน้าที่ (กองการเจ้าหน้าที่ตรวจสอบและจัดทำประกาศเกษียณอายุ  กรณีครบเกษียณ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ในปีงบฯ นั้น และจัดทำหนังสือนำส่งให้ต้นสังก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 เกิด อีกครั้ง  กรณีสำ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ล่วงหน้า 5 ปี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151765</wp:posOffset>
                      </wp:positionV>
                      <wp:extent cx="2343150" cy="1666875"/>
                      <wp:effectExtent l="5080" t="5715" r="5715" b="13430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166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ส่งเอกสารหลักฐานที่ผู้มีอำนาจลงนามเรียบร้อยแล้ว ให้กองการเจ้าหน้าที่ (กองการเจ้าหน้าที่ตรวจสอบและจัดทำประกาศเกษียณอายุ  กรณีครบเกษียณอาย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ในปีงบฯ นั้น และจัดทำหนังสือนำส่งให้ต้นสังกั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ตรวจสอบ วัน เดือน ปี เกิด อีกครั้ง  กรณีสำ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 New" w:hAnsi="Angsana New" w:eastAsia="Calibri" w:cs="Angsana New"/>
                                      <w:color w:val="auto"/>
                                      <w:lang w:val="en-US" w:bidi="th-TH"/>
                                    </w:rPr>
                                    <w:t>ล่วงหน้า 5 ปี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pt;margin-top:11.95pt;width:184.45pt;height:13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ส่งเอกสารหลักฐานที่ผู้มีอำนาจลงนามเรียบร้อยแล้ว ให้กองการเจ้าหน้าที่ (กองการเจ้าหน้าที่ตรวจสอบและจัดทำประกาศเกษียณอายุ  กรณีครบเกษียณ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ในปีงบฯ นั้น และจัดทำหนังสือนำส่งให้ต้นสังก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ตรวจสอบ วัน เดือน ปี เกิด อีกครั้ง  กรณีสำ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Calibri" w:cs="Angsana New"/>
                                <w:color w:val="auto"/>
                                <w:lang w:val="en-US" w:bidi="th-TH"/>
                              </w:rPr>
                              <w:t>ล่วงหน้า 5 ปี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3810</wp:posOffset>
                      </wp:positionV>
                      <wp:extent cx="2343150" cy="1953895"/>
                      <wp:effectExtent l="5080" t="5715" r="5715" b="12039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240" cy="1953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ส่งเอกสารหลักฐานที่ผู้มีอำนาจลงนามเรียบร้อยแล้ว ให้กองการเจ้าหน้าที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(กองการเจ้าหน้าที่ตรวจสอบและจัดทำประกาศเกษียณอายุ  กรณีครบเกษียณอาย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ในปีงบฯ นั้น และจัดทำหนังสือนำส่ง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ต้นสังกัดตรวจสอบ วัน เดือน ปี เกิดอีกครั้ง  กรณีสำรวจล่วงหน้า 5 ปีงบประมาณ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25pt;margin-top:0.3pt;width:184.45pt;height:153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ส่งเอกสารหลักฐานที่ผู้มีอำนาจลงนามเรียบร้อยแล้ว ให้กองการเจ้าหน้า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(กองการเจ้าหน้าที่ตรวจสอบและจัดทำประกาศเกษียณอายุ  กรณีครบเกษียณอาย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ในปีงบฯ นั้น และจัดทำหนังสือนำส่ง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ต้นสังกัดตรวจสอบ วัน เดือน ปี เกิดอีกครั้ง  กรณีสำรวจล่วงหน้า 5 ปีงบประมาณ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5715</wp:posOffset>
                      </wp:positionV>
                      <wp:extent cx="1457325" cy="58991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เอกสารหลักฐานและเก็บสำเน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75pt;height:46.45pt;mso-wrap-distance-left:9.05pt;mso-wrap-distance-right:9.05pt;mso-wrap-distance-top:0pt;mso-wrap-distance-bottom:0pt;margin-top:-0.4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เอกสารหลักฐานและเก็บสำเน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57480</wp:posOffset>
                      </wp:positionV>
                      <wp:extent cx="1270" cy="810260"/>
                      <wp:effectExtent l="37465" t="635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10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5pt;margin-top:12.4pt;width:0.1pt;height:6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48260</wp:posOffset>
                      </wp:positionV>
                      <wp:extent cx="1209675" cy="4953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5pt;margin-top:3.8pt;width:95.2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2565</wp:posOffset>
                      </wp:positionV>
                      <wp:extent cx="1270" cy="238125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15.95pt;width:0.05pt;height:18.7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34620</wp:posOffset>
                      </wp:positionV>
                      <wp:extent cx="1270" cy="591185"/>
                      <wp:effectExtent l="37465" t="0" r="3810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9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0.6pt;width:0.05pt;height:46.45pt;flip:y" type="_x0000_t32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9530</wp:posOffset>
                      </wp:positionV>
                      <wp:extent cx="1619250" cy="799465"/>
                      <wp:effectExtent l="5080" t="5715" r="5715" b="1955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>จัดทำสำเนาหนังสือสั่ง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3.9pt;width:127.45pt;height:6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จัดทำสำเนาหนังสือสั่ง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49630</wp:posOffset>
                      </wp:positionV>
                      <wp:extent cx="1270" cy="325818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5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3pt;margin-top:47.85pt;width:0.1pt;height:256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นังสือสั่งการให้สำรวจข้า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 ประจำครบเกษียณอายุตาม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ที่ได้รับแจ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ทุกส่วนราชการในสังก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ประมาณจะม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ำรวจข้าราชการ 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ษียณอายุ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  ค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รวจข้าราชการและลูกจ้างประจำเกษียณอายุล่วงหน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รวจข้า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เกษียณอายุในปีง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าณนั้น ๆ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เสร็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เวล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ั่งก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 (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 (1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พระราชบัญญัติบำเหน็จบำนาญ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ท้องถิ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56515</wp:posOffset>
                      </wp:positionV>
                      <wp:extent cx="1270" cy="251460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4.45pt;width:0.1pt;height:19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3825</wp:posOffset>
                      </wp:positionV>
                      <wp:extent cx="1285875" cy="1205865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1205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รวจสอบคุณสมบั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ข้าราชกา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ลูกจ้า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ประจำที่ครบเกษียณ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อายุราชการ ตามหลักเกณฑ์ที่กำหน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94.95pt;mso-wrap-distance-left:9.05pt;mso-wrap-distance-right:9.05pt;mso-wrap-distance-top:0pt;mso-wrap-distance-bottom:0pt;margin-top:9.7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รวจสอบคุณสมบั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ข้าราชก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ร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ลูกจ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ประจำที่ครบเกษีย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อายุราชการ ตามหลักเกณฑ์ที่กำหน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14935</wp:posOffset>
                      </wp:positionV>
                      <wp:extent cx="1270" cy="948690"/>
                      <wp:effectExtent l="37465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4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9.05pt;width:0.1pt;height:74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22555</wp:posOffset>
                      </wp:positionV>
                      <wp:extent cx="1285875" cy="40259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25pt;height:31.7pt;mso-wrap-distance-left:9.05pt;mso-wrap-distance-right:9.05pt;mso-wrap-distance-top:0pt;mso-wrap-distance-bottom:0pt;margin-top:9.65pt;mso-position-vertical-relative:text;margin-left: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13665</wp:posOffset>
                      </wp:positionV>
                      <wp:extent cx="1270" cy="1991360"/>
                      <wp:effectExtent l="37465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-16.9pt;width:0.1pt;height:15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2325</wp:posOffset>
                      </wp:positionV>
                      <wp:extent cx="1270" cy="1924685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3pt;margin-top:164.75pt;width:0.1pt;height:15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วัน เดือ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เกิดข้า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คุณสมบัติที่กำหนดไว้ในหนังสือสั่งการที่จะครบเกษียณอายุราชการใน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ข้อมูลข้า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ครบเกษีย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ยุราชการในปีงบประมาณ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ฟอร์มหนังสื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่ง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แล้วเสร็จภายในกำหนดเว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ได้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ทันต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วล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ั่งก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ังกัด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ในสังกัด 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รับผิดชอบ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ำรว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และลูกจ้าง ประจำที่จ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ียณอายุในวันสิ้น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ำรวจข้าราชการและลูกจ้าง ประจำที่จะเกษียณอายุราชการในวันสิ้นปี 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ั่งการกรุงเทพมหานคร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76200</wp:posOffset>
                      </wp:positionV>
                      <wp:extent cx="1270" cy="276860"/>
                      <wp:effectExtent l="37465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6pt;width:0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535940</wp:posOffset>
                      </wp:positionV>
                      <wp:extent cx="1270" cy="4056380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5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-19.55pt;width:0.05pt;height:3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42240</wp:posOffset>
                      </wp:positionV>
                      <wp:extent cx="1480820" cy="40259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082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ความถูกต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6pt;height:31.7pt;mso-wrap-distance-left:9.05pt;mso-wrap-distance-right:9.05pt;mso-wrap-distance-top:0pt;mso-wrap-distance-bottom:0pt;margin-top:11.2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ความถูกต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ของบัญชีรายชื่อผู้ครบเกษียณอายุในแต่ละปีงบประมาณให้ถูกต้องเป็นไปตามหลักเกณฑ์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ฉบับส่วนราชการจัดทำให้ถูกต้องตรงกับฉบับที่เจ้าหน้าที่สังก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ผิดช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ส่วนของ 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ี่รับผิดชอบ ส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ให้ถูกต้องตรงกับหลักเกณฑ์อีกครั้งหนึ่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ญชีรายชื่อถูกต้องครบถ้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ั่งการ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่วนราช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206500</wp:posOffset>
                      </wp:positionV>
                      <wp:extent cx="1270" cy="663575"/>
                      <wp:effectExtent l="37465" t="635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6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95pt;width:0.05pt;height:5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2080</wp:posOffset>
                      </wp:positionV>
                      <wp:extent cx="1270" cy="276860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10.4pt;width:0.05pt;height:21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082800</wp:posOffset>
                      </wp:positionV>
                      <wp:extent cx="1638300" cy="748665"/>
                      <wp:effectExtent l="5080" t="5715" r="5715" b="546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74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 จัดส่งเอกสาร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Calibri" w:cs="TH SarabunIT๙"/>
                                      <w:color w:val="auto"/>
                                      <w:lang w:val="en-US" w:bidi="th-TH"/>
                                    </w:rPr>
                                    <w:t xml:space="preserve">  กองการเจ้าหน้าที่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164pt;width:128.95pt;height:58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 จัดส่งเอกสาร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 xml:space="preserve">  กองการเจ้าหน้าที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98780</wp:posOffset>
                      </wp:positionV>
                      <wp:extent cx="1571625" cy="756285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เอกสาร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ทุกส่วนราชการและ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หนังสือนำส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5pt;height:59.55pt;mso-wrap-distance-left:9.05pt;mso-wrap-distance-right:9.05pt;mso-wrap-distance-top:0pt;mso-wrap-distance-bottom:0pt;margin-top:31.4pt;mso-position-vertical-relative:text;margin-left:-1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เอกสารหลักฐ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ทุกส่วนราชการและ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หนังสือนำส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วบรวมบัญชีรายชื่อข้าราชการและลูกจ้า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ระจำครบเกษียณอายุราชการซึ่งผ่านการตรวจสอบ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ูกต้องแล้วพร้อมทั้งจัดทำหนังสือนำส่งกองการเจ้าหน้าที่ให้ผู้มีอำนาจลงน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ื่อผู้มีอำนาจลงนามหนังสือนำส่งบัญชีรายชื่อข้าราชกา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ูกจ้างประจำที่ครบเกษียณอายุราชการตามแบบฟอร์มที่กำหนดเรียบร้อยแล้ว  จัดส่งให้กองการเจ้าหน้าที่ภายในกำหนด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การเจ้าหน้าที่ตรวจสอบความถูกต้องและจัดทำประกาศเกษียณอายุ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ชกา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ครบถ้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ตาม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ครบถ้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ตาม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จ้าหน้าที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ั้นตอนการปฏิบัติงาน  มาตรฐาน  และการติดตามประเมินผลของกระบวนงานพ้นจากราชการ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กษียณอายุราชการ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4"/>
        <w:gridCol w:w="1049"/>
        <w:gridCol w:w="2199"/>
        <w:gridCol w:w="1692"/>
        <w:gridCol w:w="1558"/>
        <w:gridCol w:w="1625"/>
        <w:gridCol w:w="1211"/>
        <w:gridCol w:w="20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งา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ข้า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ในป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ั้น ๆ และจัดทำให้ต้นสังกัดเพื่อดำเนินการตรวจสอบ วัน เดือน ปีเกิด อีกครั้ง กรณีสำรวจล่วงหน้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93" w:gutter="0" w:header="0" w:top="1440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บำเหน็จบำนาญข้า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494 (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ะราชบัญญัติบำเหน็จบำนาญข้าราช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16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39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บำเหน็จบำนาญข้าราชการ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00 (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ะราชบัญญัติบำเหน็จบำนาญข้าราชการ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บัญญัติบำเหน็จบำนาญข้าราชการกรุงเทพมหานค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16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440" w:right="851" w:gutter="0" w:header="0" w:top="9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992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2:00Z</dcterms:created>
  <dc:creator>bkk15</dc:creator>
  <dc:description/>
  <cp:keywords/>
  <dc:language>en-US</dc:language>
  <cp:lastModifiedBy>bkk15</cp:lastModifiedBy>
  <cp:lastPrinted>2015-05-25T12:46:00Z</cp:lastPrinted>
  <dcterms:modified xsi:type="dcterms:W3CDTF">2015-05-25T05:46:00Z</dcterms:modified>
  <cp:revision>17</cp:revision>
  <dc:subject/>
  <dc:title/>
</cp:coreProperties>
</file>