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กระบวนการบริหารงานทรัพยากรบุคคล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บเขตของกระบวน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บริหารงานทรัพยากรบุคคล  ที่จัดทำเป็นคู่มือนี้เป็นการอ้างอิงตามกฎหมาย  พระราชบัญญัติ  พระราชกฤษฎีกา  มติคณะรัฐมนตรี  ระเบียบ  ข้อบังคับที่เกี่ยวข้องกับการบริหารงานทรัพยากรบุคคล  ซึ่งจะครอบคลุมเนื้อหาการจัดทำกระบวนงานสรรหา  กระบวนงานรักษาไว้และใช้ประโยชน์  และกระบวนงานพ้นจากราชการ  และเป็นกรอบของการบริหารจัดการด้านทรัพยากรบุคคล  เพื่อให้เกิดความเข้าใจและเป็นมาตรฐานเดียวกั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อบแนวคิด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งานการเจ้าหน้าที่  ได้ทบทวนเอกสารและรวบรวมกระบวนการปฏิบัติงานของกลุ่มงานการเจ้าหน้าที่  โดยกำหนดเป็นกรอบแนวคิด  เน้นที่การจัดทำกระบวนการที่สำคัญ  ที่เชื่อมโยงกับส่วนราชการต่าง ๆ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7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บริการ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ต้อง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าดหวัง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ริหารสำนักการระบายน้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คลากรของหน่วยงาน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การในเรื่องสิทธิประโยชน์เป็นไปด้วย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รวดเร็ว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21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ฎหมายที่เกี่ยวข้อ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สิทธิภาพของกระบวนการ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คุ้มค่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สำนักนายกรัฐมนตรีว่าด้วยการลาข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ราชการ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5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สำนักนายกรัฐมนตรีว่าด้วยการข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ทานเครื่องราชอิสริยาภรณ์ อันเป็นที่เชิดชู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ิ่งช้างเผือก และเครื่องราชอิสริยาภรณ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นมีเกียรติยศยิ่งมงกุฎไทย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3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เหรียญจักรมาลาและเหรียญ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กรพรรดิมาลา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484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บำเหน็จบำนาญข้าราชการกรุงเทพมหานคร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16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ระเบียบข้าราชการพลเรือ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1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การเลื่อนเงินเดือน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2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บัญญัติกรุงเทพมหานครเรื่อง ลูกจ้าง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3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53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40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บริการได้รับสิทธิประโยชน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วลาที่กำหนด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กำหนดที่สำคัญ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8"/>
        <w:gridCol w:w="327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การ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กำหนดที่สำคัญ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ที่สำคัญ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สรรหา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การจ้างและแต่งตั้งบุคคลเป็นลูกจ้างชั่วครา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รักษาไว้และใช้ประโยชน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่อนและแต่งตั้งข้า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จ้างและแต่งตั้งเป็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ประจ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เลื่อนเงิน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่าจ้าง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ประจ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การเสนอขอพระราชท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่องราชอิสริยาภ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า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ประจ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งานพ้นจาก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การเกษียณอายุ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การลาออกจาก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การดำเนินการในการจัดหาบุคคลให้ได้ครบถ้วนตามความต้องการของส่วนราชการในภารกิจหลักและภายในกำหนดเวลา  และดำเนินการเลื่อนและแต่งตั้งข้าราชการ  เพื่อแต่งตั้งให้ดำรงตำแหน่งสำหรับผู้ปฏิบัติงานที่มีประสบการณ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ประเภททั่วไ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ตำแหน่งประเภทวิชาชีพ สำหรับตำแหน่ง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มา  ตลอดจนดำเนินการจ้างและแต่งตั้งบุคคลให้ได้รับการเลื่อนเงินเดือนและค่าจ้าง รวมทั้งการดำเนินการในกระบวนงานพ้นจากราชการได้อย่างถูกต้อง โปร่งใส  เป็นธรรมและสามารถตรวจสอบได้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ความสำเร็จของการจ้างบุคคลตามความต้องการได้ครบถ้วนถูกต้อ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ความสำเร็จการออกคำสั่งเลื่อนและแต่งตั้งข้าราชการได้อย่างถูกต้องทันตาม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ความสำเร็จของการออกคำสั่งจ้างและแต่งตั้งเป็นลูกจ้างประจำตามวัตถุประสงค์ได้อย่างครบถ้วนถูกต้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ความสำเร็จในการออกคำสั่งเลื่อนเงินเดือนและค่าจ้างได้   อย่างถูกต้องครบถ้ว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ของความสำเร็จในการเสนอขอพระราชทานเครื่องราชอิสริยาภรณ์ข้าราช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ประจำ ได้อย่างถูกต้อง เป็นไปตามระเบียบสำนักนายกรัฐมนตรี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ความสำเร็จในการเสนอขออนุมัติเบิกจ่ายเงินบำเหน็จบำนาญข้าราช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ที่พ้นจากราชการตามกฎหมายบำเหน็จบำนาญ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ำจำกัดความ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หน้าหน่ว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ผู้ดำรงตำแหน่งบังคับบัญชาหน่วยงาน  ตามกฎหมายว่าด้วยระเบียบบริหารราชการกรุงเทพมหานคร  และประกาศกรุงเทพมหานคร เรื่อง การแบ่งส่วนราชการภายในหน่วยงาน  และการกำหนดอำนาจหน้าที่ของส่วนราชการกรุงเทพมหานค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หน้า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ผู้ดำรงตำแหน่งบังคับบัญชาส่วนราชการ  ตามกฎหมายว่าด้วยระเบียบบริหารราชการกรุงเทพมหานคร  และประกาศกรุงเทพมหานคร  เรื่อง การแบ่งส่วนราชการภายในหน่วยงานและการกำหนดอำนาจหน้าที่ของส่วนราชการกรุงเทพมหานคร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าราชการกรุงเทพมหาน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บุคคลซึ่งได้รับการบรรจุและแต่งตั้งรับราชการโดยได้รับเงินเดือนจากเงินงบประมาณหมวดเงินเดือนของ กทม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จากเงินงบประมาณหมวดเงินอุดหนุนของรัฐบาลมีให้แก่ กรุงเทพมหานค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ูกจ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ลูกจ้างประจำ  ลูกจ้างชั่วคราว  และผู้ชำนาญงาน   โดยไม่รวมถึงพนักงานและลูกจ้างการพาณิชย์ของกรุงเทพมหานค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ูกจ้างประจ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มายความว่า  ลูกจ้างรายเดือน  รายวัน  และรายชั่วโมง  ที่จ้างไว้ปฏิบัติงานที่มีลักษณะประจำ   โดยไม่มีกำหนดเวลาการจ้างและจำนวนที่กำหนดไว้  และรับเงินค่าจ้างจากงบประมาณหมวดค่าจ้างประจำของกรุงเทพมหานคร  หรือเงินอุดหนุนรัฐบาล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ูกจ้างชั่วคร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มายความว่า  ลูกจ้างรายเดือน  รายวัน  และรายชั่วโมง  ที่จ้างไว้ปฏิบัติงานที่มีลักษณะชั่วคราว  และหรือมีกำหนดเวลาจ้าง  และทั้งนี้  ระยะเวลาการจ้างต้องไม่เกินปีงบประมาณ  และรับเงินค่าจ้างจากงบประมาณหมวดค่าจ้างชั่วคราว  หรือจากยอดเงินอื่นใด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ายุราชการ   </w:t>
      </w:r>
      <w:r>
        <w:rPr>
          <w:rFonts w:ascii="TH SarabunIT๙" w:hAnsi="TH SarabunIT๙" w:cs="TH SarabunIT๙"/>
          <w:sz w:val="32"/>
          <w:sz w:val="32"/>
          <w:szCs w:val="32"/>
        </w:rPr>
        <w:t>หมายความว่า   จำนวนและเวลาราชการโดยนับตั้งแต่วันรับราชการและได้รับเงินเดือนจากงบประมาณประเภทเงินเดือนจนถึงวันที่พ้นจากราช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ทำงานปก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มายความว่า  เวลาทำงานของส่วนราชการหรือเวลาอื่นใดที่ปลัดกรุงเทพมหานครกำหนดให้เป็นเวลาทำงานปกติ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งิน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เงินค่าตอบแทนการทำงานที่กำหนดให้เป็นรายเดื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ฎ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งินที่มีกำหนดจ่ายเป็นรายเดือนจากเงินงบประมาณรายจ่ายหมวดเงินเดือ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จ้างอัตราปก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ค่าจ้างรายเดือน  รายวัน  และรายชั่วโมง  รวมถึงเงินเพิ่มพิเศษสำหรับการสู้รบ  ตามอัตราที่กำหนดจ่ายให้ลูกจ้างสำหรับการปฏิบัติงานปกติ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จ้างราย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มายความว่า  ค่าจ้างที่กำหนดอัตราจ่ายเป็นรายเดือนรวมถึงเงินเพิ่มพิเศษสำหรับการสู้ร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่องราชอิสริยาภรณ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เป็นเครื่องหมายแห่งเกียรติยศ  ซึ่งพระมหากษัตริย์ทรงพระกรุณาโปรดเกล้าฯ พระราชทานแก่ผู้กระทำความดีความชอบเป็นประโยชน์แก่ราชการหรือสาธารณชน  โดยการพิจารณาเสนอขอพระราชทานของรัฐบาล  เพื่อเป็นบำเหน็จความชอบและเครื่องหมายเชิดชูเกียรติยศอย่างสูง แก่ผู้ได้รับพระราชทาน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ลื่อนเงินเดือ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ยความว่า  การให้บำเหน็จความดีความชอบตอบแทนให้แก่ ข้าราชการที่ประพฤติตนอยู่ในจรรยา  มีระเบียบวินัยให้ได้รับเงินเดือนในขั้นที่สูงขึ้น  เพื่อตอบแทนความดีความชอบที่ผู้นั้นได้ปฏิบัติในครึ่งปีที่แล้วมา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ปีงบประมาณ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รึ่งปีแร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ระยะเวลาตั้งแต่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 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31 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ึ่งปีหลัง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ายความว่า  ระยะเวลาตั้งแต่วัน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 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รึ่งปีที่แล้ว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ระยะเวลาครึ่งปีแรกหรือครึ่งปีหลังที่ผ่านมาแล้วแต่กรณี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้างและแต่งตั้งบุคคลเป็นลูกจ้างชั่วคร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การคัดเลือกบุคคลเป็นลูกจ้างชั่วคราวเพื่อปฏิบัติงานทดแทนอัตราลูกจ้างประจำที่ว่าง  โดยต้องมีคุณสมบัติตามข้อบัญญัติกรุงเทพมหานคร เรื่อง ลูกจ้าง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ก้ไขเพิ่มเติมโดยข้อบัญญัติกรุงเทพมหานคร เรื่อง ลูกจ้า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2)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4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ลาออกจาก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มายความว่า  การออกจากราชการโดยความสมัครใจของข้าราชการ  ซึ่งแยกเป็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รณี คือ  การลาออกจากราชการทั่วไป  และการลาออกจากราชการเพื่อไปดำรงตำแหน่งทางการเมือง  หรือเพื่อไปสมัครรับเลือกตั้งเป็นสมาชิกรัฐสภา  สมาชิกสภาท้องถิ่น   หรือผู้บริหารท้องถิ่น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เกษียณอายุ    </w:t>
      </w:r>
      <w:r>
        <w:rPr>
          <w:rFonts w:ascii="TH SarabunIT๙" w:hAnsi="TH SarabunIT๙" w:cs="TH SarabunIT๙"/>
          <w:sz w:val="32"/>
          <w:sz w:val="32"/>
          <w:szCs w:val="32"/>
        </w:rPr>
        <w:t>หมายความว่า  การที่ข้าราชการและลูกจ้างประจำ  ต้องพ้นจากราชการเมื่อสิ้นปีงบประมาณที่อายุครบหกสิบปีบริบูรณ์  หรือสิ้นกำหนดเวลารับราชการ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จ้าหน้าที่ควบคุมเกษียณอายุ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มายความว่า  ผู้ว่าราชการกรุงเทพมหานค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2:40:00Z</dcterms:created>
  <dc:creator>bkk15</dc:creator>
  <dc:description/>
  <cp:keywords/>
  <dc:language>en-US</dc:language>
  <cp:lastModifiedBy>bkk15</cp:lastModifiedBy>
  <cp:lastPrinted>2015-05-15T10:48:00Z</cp:lastPrinted>
  <dcterms:modified xsi:type="dcterms:W3CDTF">2015-05-15T04:08:00Z</dcterms:modified>
  <cp:revision>6</cp:revision>
  <dc:subject/>
  <dc:title/>
</cp:coreProperties>
</file>