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ผังของกระบวนการจัดทำแผนงานและ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บรม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14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000"/>
        <w:gridCol w:w="3120"/>
        <w:gridCol w:w="3120"/>
        <w:gridCol w:w="33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ว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ำนักงานจัดการคุณภาพ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บริหารสำนักการระบายน้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บันพัฒนาข้าราชการกรุงเทพมหานคร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บริหารกรุงเทพมหานค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762000</wp:posOffset>
                      </wp:positionV>
                      <wp:extent cx="6350" cy="209550"/>
                      <wp:effectExtent l="34290" t="635" r="3619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60pt" to="66.55pt,7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635</wp:posOffset>
                      </wp:positionV>
                      <wp:extent cx="1843405" cy="819785"/>
                      <wp:effectExtent l="5715" t="5715" r="5080" b="2387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560" cy="81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หาความจำเป็นในการฝึกอบรมของหน่วย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และกลุ่มเป้าหมา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9pt;margin-top:-0.05pt;width:145.1pt;height:6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หาความจำเป็นในการฝึกอบรมของหน่วย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และกลุ่มเป้าหมา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735330</wp:posOffset>
                      </wp:positionV>
                      <wp:extent cx="6350" cy="240030"/>
                      <wp:effectExtent l="34290" t="635" r="3619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57.9pt" to="66.55pt,7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2710</wp:posOffset>
                      </wp:positionV>
                      <wp:extent cx="1685290" cy="6470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647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ทบทวนยุทธศาสตร์และแผนพัฒนา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บุคลาก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pt;height:50.95pt;mso-wrap-distance-left:9.05pt;mso-wrap-distance-right:9.05pt;mso-wrap-distance-top:0pt;mso-wrap-distance-bottom:0pt;margin-top:7.3pt;mso-position-vertical-relative:text;margin-left: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ทบทวนยุทธศาสตร์และแผนพัฒนา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บุคลาก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328295</wp:posOffset>
                      </wp:positionV>
                      <wp:extent cx="316230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6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3.1pt;margin-top:25.85pt;width:24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22555</wp:posOffset>
                      </wp:positionV>
                      <wp:extent cx="1596390" cy="5803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แบบเสนอรายละเอีย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โครงการเพื่อจัดสรรงบประมา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45.7pt;mso-wrap-distance-left:9.05pt;mso-wrap-distance-right:9.05pt;mso-wrap-distance-top:0pt;mso-wrap-distance-bottom:0pt;margin-top:9.65pt;mso-position-vertical-relative:text;margin-left: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แบบเสนอรายละเอีย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โครงการเพื่อจัดสรรงบประมา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29740</wp:posOffset>
                      </wp:positionH>
                      <wp:positionV relativeFrom="paragraph">
                        <wp:posOffset>377190</wp:posOffset>
                      </wp:positionV>
                      <wp:extent cx="462915" cy="1270"/>
                      <wp:effectExtent l="635" t="37465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3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2pt;margin-top:29.7pt;width:36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22555</wp:posOffset>
                      </wp:positionV>
                      <wp:extent cx="1596390" cy="5803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เสนอ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โครงการ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ฝึกอบร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45.7pt;mso-wrap-distance-left:9.05pt;mso-wrap-distance-right:9.05pt;mso-wrap-distance-top:0pt;mso-wrap-distance-bottom:0pt;margin-top:9.65pt;mso-position-vertical-relative:text;margin-left: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เสนอ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โครงการ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ฝึกอบร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377190</wp:posOffset>
                      </wp:positionV>
                      <wp:extent cx="120523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6pt,29.7pt" to="236.45pt,2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22555</wp:posOffset>
                      </wp:positionV>
                      <wp:extent cx="1596390" cy="5803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ให้ความเห็นชอ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โครงการ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ฝึกอบร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45.7pt;mso-wrap-distance-left:9.05pt;mso-wrap-distance-right:9.05pt;mso-wrap-distance-top:0pt;mso-wrap-distance-bottom:0pt;margin-top:9.65pt;mso-position-vertical-relative:text;margin-left: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ให้ความเห็นชอบ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โครงการ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ฝึกอบร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77190</wp:posOffset>
                      </wp:positionV>
                      <wp:extent cx="0" cy="4572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29.7pt" to="80.5pt,6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3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298450</wp:posOffset>
                      </wp:positionV>
                      <wp:extent cx="103822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3.5pt" to="155.05pt,2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อนุมัติ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97155</wp:posOffset>
                      </wp:positionV>
                      <wp:extent cx="0" cy="6477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7.65pt" to="73.35pt,5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4130</wp:posOffset>
                      </wp:positionV>
                      <wp:extent cx="1981200" cy="970280"/>
                      <wp:effectExtent l="11430" t="5715" r="12065" b="5829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970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อนุมัติโครงการแ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จัดสรร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0.9pt;margin-top:1.9pt;width:155.95pt;height:76.3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อนุมัติโครงการ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จัดสรร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510540</wp:posOffset>
                      </wp:positionV>
                      <wp:extent cx="1270" cy="100965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1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1pt;margin-top:40.2pt;width:0.05pt;height:79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27355</wp:posOffset>
                      </wp:positionV>
                      <wp:extent cx="249555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9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3.65pt" to="322.55pt,33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563245</wp:posOffset>
                      </wp:positionV>
                      <wp:extent cx="6350" cy="256540"/>
                      <wp:effectExtent l="33655" t="635" r="3683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44.35pt" to="66.05pt,6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935</wp:posOffset>
                      </wp:positionV>
                      <wp:extent cx="1569085" cy="37211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9085" cy="372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ขอเงินงวด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6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จัดหาวิทยาก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55pt;height:29.3pt;mso-wrap-distance-left:9.05pt;mso-wrap-distance-right:9.05pt;mso-wrap-distance-top:0pt;mso-wrap-distance-bottom:0pt;margin-top:19.05pt;mso-position-vertical-relative:text;margin-left: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ขอเงินงวด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จัดหาวิทยาก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508635</wp:posOffset>
                      </wp:positionV>
                      <wp:extent cx="215265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5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6pt,40.05pt" to="311.05pt,4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1445</wp:posOffset>
                      </wp:positionV>
                      <wp:extent cx="1596390" cy="58039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แจ้งหน่วยงานที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จัดทำโครง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45.7pt;mso-wrap-distance-left:9.05pt;mso-wrap-distance-right:9.05pt;mso-wrap-distance-top:0pt;mso-wrap-distance-bottom:0pt;margin-top:10.35pt;mso-position-vertical-relative:text;margin-left: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แจ้งหน่วยงานที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จัดทำโครง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นุมัติ         </w:t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513715</wp:posOffset>
                      </wp:positionV>
                      <wp:extent cx="6350" cy="256540"/>
                      <wp:effectExtent l="33655" t="635" r="3683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pt,40.45pt" to="81.05pt,6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450975" cy="57086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570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จัดทำหลักสูตรแ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เอกสารการฝึกอบร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0pt;margin-top:0pt;width:114.2pt;height:44.9pt;mso-wrap-style:square;v-text-anchor:top;mso-position-horizontal-relative:char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จัดทำหลักสูตร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เอกสารการฝึกอบร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ผังของกระบวนการจัดทำแผนงานและ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บ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000"/>
        <w:gridCol w:w="3120"/>
        <w:gridCol w:w="3120"/>
        <w:gridCol w:w="33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ว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น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ำนักงานจัดการคุณภาพน้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บริหารสำนักการระบายน้ำ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ถาบันพัฒนาข้าราชการกรุงเทพมหานคร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บริหารกรุงเทพมหานค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934720</wp:posOffset>
                      </wp:positionV>
                      <wp:extent cx="120523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1pt,73.6pt" to="227.95pt,7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3175</wp:posOffset>
                      </wp:positionV>
                      <wp:extent cx="512445" cy="512445"/>
                      <wp:effectExtent l="5715" t="8890" r="10795" b="388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12280" cy="5122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ต่อ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39.7pt;margin-top:0.25pt;width:40.3pt;height:40.3pt;mso-wrap-style:square;v-text-anchor:top;rotation:90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ต่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409575</wp:posOffset>
                      </wp:positionV>
                      <wp:extent cx="6350" cy="256540"/>
                      <wp:effectExtent l="33655" t="635" r="3683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pt,32.25pt" to="61.05pt,5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765175</wp:posOffset>
                      </wp:positionV>
                      <wp:extent cx="1657985" cy="54546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985" cy="545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จัดทำโครงการแล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กำหนดการฝึกอบร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55pt;height:42.95pt;mso-wrap-distance-left:9.05pt;mso-wrap-distance-right:9.05pt;mso-wrap-distance-top:0pt;mso-wrap-distance-bottom:0pt;margin-top:60.25pt;mso-position-vertical-relative:text;margin-left:2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จัดทำโครงการ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กำหนดการฝึกอบร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934720</wp:posOffset>
                      </wp:positionV>
                      <wp:extent cx="0" cy="457200"/>
                      <wp:effectExtent l="38100" t="0" r="387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73.6pt" to="78pt,10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07845</wp:posOffset>
                      </wp:positionH>
                      <wp:positionV relativeFrom="paragraph">
                        <wp:posOffset>35560</wp:posOffset>
                      </wp:positionV>
                      <wp:extent cx="1914525" cy="953135"/>
                      <wp:effectExtent l="11430" t="6350" r="10795" b="32639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953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อนุมัติโครงการและกำหนด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35pt;margin-top:2.8pt;width:150.7pt;height: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อนุมัติโครงการและกำหนด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396875</wp:posOffset>
                      </wp:positionV>
                      <wp:extent cx="1033145" cy="0"/>
                      <wp:effectExtent l="635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2pt,31.25pt" to="216.5pt,3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587375</wp:posOffset>
                      </wp:positionV>
                      <wp:extent cx="6350" cy="256540"/>
                      <wp:effectExtent l="33655" t="635" r="3683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pt,46.25pt" to="67.55pt,6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22555</wp:posOffset>
                      </wp:positionV>
                      <wp:extent cx="1596390" cy="469265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469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แต่งตั้งคณะทำ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36.95pt;mso-wrap-distance-left:9.05pt;mso-wrap-distance-right:9.05pt;mso-wrap-distance-top:0pt;mso-wrap-distance-bottom:0pt;margin-top:9.65pt;mso-position-vertical-relative:text;margin-left: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แต่งตั้งคณะทำ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8420</wp:posOffset>
                      </wp:positionV>
                      <wp:extent cx="1270" cy="33909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6pt;margin-top:4.6pt;width:0.05pt;height:26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นุมัติ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3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93345</wp:posOffset>
                      </wp:positionV>
                      <wp:extent cx="1596390" cy="78359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783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คำสั่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6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แต่งตั้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เจ้าหน้าที่ดำเนินการแล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เจ้าหน้าที่เข้าร่วมโครง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61.7pt;mso-wrap-distance-left:9.05pt;mso-wrap-distance-right:9.05pt;mso-wrap-distance-top:0pt;mso-wrap-distance-bottom:0pt;margin-top:7.35pt;mso-position-vertical-relative:text;margin-left: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คำสั่ง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แต่งตั้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เจ้าหน้าที่ดำเนินการ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เจ้าหน้าที่เข้าร่วมโครง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309245</wp:posOffset>
                      </wp:positionV>
                      <wp:extent cx="316230" cy="1270"/>
                      <wp:effectExtent l="635" t="37465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6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25pt;margin-top:24.35pt;width:24.9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17370</wp:posOffset>
                      </wp:positionH>
                      <wp:positionV relativeFrom="paragraph">
                        <wp:posOffset>509270</wp:posOffset>
                      </wp:positionV>
                      <wp:extent cx="316230" cy="1270"/>
                      <wp:effectExtent l="635" t="37465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6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1pt;margin-top:40.1pt;width:24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10820</wp:posOffset>
                      </wp:positionV>
                      <wp:extent cx="1596390" cy="58039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ให้ความเห็นชอ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คำสั่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6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แต่งตั้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pacing w:val="-6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45.7pt;mso-wrap-distance-left:9.05pt;mso-wrap-distance-right:9.05pt;mso-wrap-distance-top:0pt;mso-wrap-distance-bottom:0pt;margin-top:16.6pt;mso-position-vertical-relative:text;margin-left:1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ให้ความเห็นช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คำสั่ง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แต่งตั้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0160</wp:posOffset>
                      </wp:positionV>
                      <wp:extent cx="1596390" cy="58039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ให้ความ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45.7pt;mso-wrap-distance-left:9.05pt;mso-wrap-distance-right:9.05pt;mso-wrap-distance-top:0pt;mso-wrap-distance-bottom:0pt;margin-top:0.8pt;mso-position-vertical-relative:text;margin-left: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ให้ความ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127000</wp:posOffset>
                      </wp:positionV>
                      <wp:extent cx="1057275" cy="635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10pt" to="227.8pt,1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55625</wp:posOffset>
                      </wp:positionV>
                      <wp:extent cx="0" cy="4572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85pt,43.75pt" to="71.85pt,7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ผังของกระบวนการจัดทำแผนงานและ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บ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3000"/>
        <w:gridCol w:w="3120"/>
        <w:gridCol w:w="3120"/>
        <w:gridCol w:w="3360"/>
      </w:tblGrid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385445</wp:posOffset>
                      </wp:positionV>
                      <wp:extent cx="4338955" cy="1270"/>
                      <wp:effectExtent l="0" t="37465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3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25pt;margin-top:30.35pt;width:341.5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633730</wp:posOffset>
                      </wp:positionV>
                      <wp:extent cx="6350" cy="256540"/>
                      <wp:effectExtent l="33655" t="635" r="3683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49.9pt" to="61.55pt,7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61925</wp:posOffset>
                      </wp:positionV>
                      <wp:extent cx="1482090" cy="47371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ดำเนินการฝึกอบร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และประเมินผ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37.3pt;mso-wrap-distance-left:9.05pt;mso-wrap-distance-right:9.05pt;mso-wrap-distance-top:0pt;mso-wrap-distance-bottom:0pt;margin-top:12.75pt;mso-position-vertical-relative:text;margin-left: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ดำเนินการฝึกอบ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และประเมินผ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905</wp:posOffset>
                      </wp:positionV>
                      <wp:extent cx="1685925" cy="781685"/>
                      <wp:effectExtent l="12065" t="6350" r="1143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781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เสนออนุมัต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85pt;margin-top:0.15pt;width:132.7pt;height:61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เสนออนุมัต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9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80645</wp:posOffset>
                      </wp:positionV>
                      <wp:extent cx="1450975" cy="570865"/>
                      <wp:effectExtent l="5715" t="5715" r="5080" b="5080"/>
                      <wp:wrapSquare wrapText="bothSides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570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รายงานผลการฝึกอบร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pt;margin-top:6.35pt;width:114.2pt;height:44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รายงานผลการฝึกอบร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318135</wp:posOffset>
                      </wp:positionV>
                      <wp:extent cx="316230" cy="1270"/>
                      <wp:effectExtent l="635" t="37465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6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1pt;margin-top:25.05pt;width:24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69745</wp:posOffset>
                      </wp:positionH>
                      <wp:positionV relativeFrom="paragraph">
                        <wp:posOffset>317500</wp:posOffset>
                      </wp:positionV>
                      <wp:extent cx="316230" cy="1270"/>
                      <wp:effectExtent l="635" t="37465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6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35pt;margin-top:25pt;width:24.8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76200</wp:posOffset>
                      </wp:positionV>
                      <wp:extent cx="1596390" cy="58039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ให้ความเห็นชอ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pacing w:val="-6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45.7pt;mso-wrap-distance-left:9.05pt;mso-wrap-distance-right:9.05pt;mso-wrap-distance-top:0pt;mso-wrap-distance-bottom:0pt;margin-top:6pt;mso-position-vertical-relative:text;margin-left:9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ให้ความเห็นช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318135</wp:posOffset>
                      </wp:positionV>
                      <wp:extent cx="316230" cy="1270"/>
                      <wp:effectExtent l="635" t="37465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6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6pt;margin-top:25.05pt;width:24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76200</wp:posOffset>
                      </wp:positionV>
                      <wp:extent cx="1596390" cy="58039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รับทรา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pacing w:val="-6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45.7pt;mso-wrap-distance-left:9.05pt;mso-wrap-distance-right:9.05pt;mso-wrap-distance-top:0pt;mso-wrap-distance-bottom:0pt;margin-top:6pt;mso-position-vertical-relative:text;margin-left:1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รับทรา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765810</wp:posOffset>
                      </wp:positionV>
                      <wp:extent cx="714375" cy="344170"/>
                      <wp:effectExtent l="5715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34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PSK" w:hAnsi="TH SarabunPSK" w:eastAsia="MS Mincho;ＭＳ 明朝" w:cs="TH SarabunPSK"/>
                                      <w:color w:val="auto"/>
                                      <w:lang w:val="en-US" w:eastAsia="ja-JP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5pt;margin-top:60.3pt;width:56.2pt;height:2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PSK" w:hAnsi="TH SarabunPSK" w:eastAsia="MS Mincho;ＭＳ 明朝" w:cs="TH SarabunPSK"/>
                                <w:color w:val="auto"/>
                                <w:lang w:val="en-US" w:eastAsia="ja-JP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509270</wp:posOffset>
                      </wp:positionV>
                      <wp:extent cx="6350" cy="256540"/>
                      <wp:effectExtent l="33655" t="635" r="3683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5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1pt,40.1pt" to="87.55pt,6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75565</wp:posOffset>
                      </wp:positionV>
                      <wp:extent cx="1596390" cy="580390"/>
                      <wp:effectExtent l="0" t="0" r="0" b="0"/>
                      <wp:wrapNone/>
                      <wp:docPr id="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  <w:sz w:val="28"/>
                                      <w:sz w:val="28"/>
                                    </w:rPr>
                                    <w:t>รับทรา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pacing w:val="-6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pacing w:val="-6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45.7pt;mso-wrap-distance-left:9.05pt;mso-wrap-distance-right:9.05pt;mso-wrap-distance-top:0pt;mso-wrap-distance-bottom:0pt;margin-top:5.95pt;mso-position-vertical-relative:text;margin-left:2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รับทรา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orient="landscape" w:w="16838" w:h="11906"/>
      <w:pgMar w:left="720" w:right="432" w:gutter="0" w:header="0" w:top="709" w:footer="0" w:bottom="42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1:34:00Z</dcterms:created>
  <dc:creator>PATHAN</dc:creator>
  <dc:description/>
  <cp:keywords/>
  <dc:language>en-US</dc:language>
  <cp:lastModifiedBy>aon</cp:lastModifiedBy>
  <cp:lastPrinted>2017-12-07T10:13:00Z</cp:lastPrinted>
  <dcterms:modified xsi:type="dcterms:W3CDTF">2018-03-19T02:54:00Z</dcterms:modified>
  <cp:revision>19</cp:revision>
  <dc:subject/>
  <dc:title>เจ้าหน้าที่สำนักการระบายน้ำ</dc:title>
</cp:coreProperties>
</file>