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93315</wp:posOffset>
                </wp:positionH>
                <wp:positionV relativeFrom="paragraph">
                  <wp:posOffset>-13335</wp:posOffset>
                </wp:positionV>
                <wp:extent cx="46482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45pt;margin-top:-1.0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จัดทำงบประมาณ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การจัดทำงบประมาณ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3"/>
        <w:gridCol w:w="6401"/>
        <w:gridCol w:w="2355"/>
        <w:gridCol w:w="2071"/>
        <w:gridCol w:w="226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40005</wp:posOffset>
                      </wp:positionV>
                      <wp:extent cx="9144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15pt;margin-top:3.15pt;width:71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154305</wp:posOffset>
                      </wp:positionV>
                      <wp:extent cx="1600200" cy="7473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74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86.45pt;margin-top:12.15pt;width:125.95pt;height:58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24765</wp:posOffset>
                      </wp:positionV>
                      <wp:extent cx="1538605" cy="103251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32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1.95pt;width:121.1pt;height:81.2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0490</wp:posOffset>
                      </wp:positionV>
                      <wp:extent cx="1485900" cy="10287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คำขอตั้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.101 - ง. 1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8.7pt;width:116.95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คำขอต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.101 - ง. 1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-10160</wp:posOffset>
                      </wp:positionV>
                      <wp:extent cx="0" cy="1524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-0.8pt" to="63.75pt,1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00660</wp:posOffset>
                      </wp:positionV>
                      <wp:extent cx="1504950" cy="7924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จ้งปฏิทินงบประมาณหลักเกณฑ์และแต่ง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ณะกรรมก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62.4pt;mso-wrap-distance-left:9.05pt;mso-wrap-distance-right:9.05pt;mso-wrap-distance-top:0pt;mso-wrap-distance-bottom:0pt;margin-top:15.8pt;mso-position-vertical-relative:text;margin-left: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จ้งปฏิทินงบประมาณหลักเกณฑ์และแต่งต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ณะกรรมก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41935</wp:posOffset>
                      </wp:positionV>
                      <wp:extent cx="396240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19.05pt" to="165.8pt,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52400</wp:posOffset>
                      </wp:positionV>
                      <wp:extent cx="0" cy="1524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12pt" to="62.3pt,2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32080</wp:posOffset>
                      </wp:positionV>
                      <wp:extent cx="400050" cy="153035"/>
                      <wp:effectExtent l="14605" t="6985" r="152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70.25pt;margin-top:10.4pt;width:31.45pt;height:1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6685</wp:posOffset>
                      </wp:positionV>
                      <wp:extent cx="1957705" cy="77660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คำขอตั้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ลั่นกรอง คำของบประมาณรายจ่าย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15pt;height:61.15pt;mso-wrap-distance-left:9.05pt;mso-wrap-distance-right:9.05pt;mso-wrap-distance-top:0pt;mso-wrap-distance-bottom:0pt;margin-top:11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คำขอตั้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ลั่นกรอง คำของบประมาณรายจ่ายประจำป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371725</wp:posOffset>
                      </wp:positionH>
                      <wp:positionV relativeFrom="paragraph">
                        <wp:posOffset>66040</wp:posOffset>
                      </wp:positionV>
                      <wp:extent cx="1270" cy="24638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6.75pt;margin-top:5.2pt;width:0.1pt;height:1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2629535</wp:posOffset>
                      </wp:positionH>
                      <wp:positionV relativeFrom="paragraph">
                        <wp:posOffset>88900</wp:posOffset>
                      </wp:positionV>
                      <wp:extent cx="352425" cy="184785"/>
                      <wp:effectExtent l="12065" t="7620" r="1143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184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.05pt;margin-top:7pt;width:27.7pt;height:14.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81915</wp:posOffset>
                      </wp:positionV>
                      <wp:extent cx="42481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05pt;margin-top:6.45pt;width:3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3340</wp:posOffset>
                      </wp:positionV>
                      <wp:extent cx="1270" cy="101600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1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4.2pt;width:0.05pt;height:79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3067685</wp:posOffset>
                      </wp:positionH>
                      <wp:positionV relativeFrom="paragraph">
                        <wp:posOffset>154940</wp:posOffset>
                      </wp:positionV>
                      <wp:extent cx="400050" cy="153035"/>
                      <wp:effectExtent l="14605" t="6985" r="152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55pt;margin-top:12.2pt;width:31.45pt;height:1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937260</wp:posOffset>
                      </wp:positionV>
                      <wp:extent cx="0" cy="21971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73.8pt" to="62.3pt,9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899920</wp:posOffset>
                      </wp:positionV>
                      <wp:extent cx="0" cy="19812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49.6pt" to="63.75pt,16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43815</wp:posOffset>
                      </wp:positionV>
                      <wp:extent cx="0" cy="21336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3.45pt" to="62.3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603885</wp:posOffset>
                      </wp:positionV>
                      <wp:extent cx="104838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8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8pt;margin-top:47.55pt;width:82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594485</wp:posOffset>
                      </wp:positionV>
                      <wp:extent cx="155892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5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80.5pt;width:122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90170</wp:posOffset>
                      </wp:positionV>
                      <wp:extent cx="1270" cy="149606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9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35pt;margin-top:-37.2pt;width:0.05pt;height:117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261110</wp:posOffset>
                      </wp:positionV>
                      <wp:extent cx="1614805" cy="59118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คำขอตั้งงบประมาณในระบ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46.55pt;mso-wrap-distance-left:9.05pt;mso-wrap-distance-right:9.05pt;mso-wrap-distance-top:0pt;mso-wrap-distance-bottom:0pt;margin-top:99.3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คำขอตั้งงบประมาณในระบ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85115</wp:posOffset>
                      </wp:positionV>
                      <wp:extent cx="1710055" cy="59118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ประชุมพิจารณาคำข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งบ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46.55pt;mso-wrap-distance-left:9.05pt;mso-wrap-distance-right:9.05pt;mso-wrap-distance-top:0pt;mso-wrap-distance-bottom:0pt;margin-top:22.4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ประชุมพิจารณา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งบประมาณรายจ่าย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73100</wp:posOffset>
                      </wp:positionV>
                      <wp:extent cx="1282700" cy="633095"/>
                      <wp:effectExtent l="10795" t="6350" r="10795" b="3492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33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pt;margin-top:53pt;width:100.95pt;height:49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873250</wp:posOffset>
                      </wp:positionV>
                      <wp:extent cx="1282700" cy="633095"/>
                      <wp:effectExtent l="10795" t="6350" r="10795" b="3492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33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147.5pt;width:100.95pt;height:49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893060</wp:posOffset>
                      </wp:positionV>
                      <wp:extent cx="1282700" cy="633095"/>
                      <wp:effectExtent l="10795" t="6350" r="10795" b="3492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33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227.8pt;width:100.95pt;height:49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และกอง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5080</wp:posOffset>
                </wp:positionH>
                <wp:positionV relativeFrom="paragraph">
                  <wp:posOffset>-236220</wp:posOffset>
                </wp:positionV>
                <wp:extent cx="4648200" cy="2857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4pt;margin-top:-18.6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จัดทำงบประมาณ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</w:t>
      </w:r>
      <w:r>
        <w:rPr>
          <w:rFonts w:ascii="TH SarabunIT๙" w:hAnsi="TH SarabunIT๙" w:cs="TH SarabunIT๙"/>
          <w:sz w:val="32"/>
          <w:sz w:val="32"/>
          <w:szCs w:val="32"/>
        </w:rPr>
        <w:t>อยก</w:t>
      </w:r>
      <w:r>
        <w:rPr>
          <w:rFonts w:ascii="TH SarabunIT๙" w:hAnsi="TH SarabunIT๙" w:cs="TH SarabunIT๙"/>
          <w:sz w:val="32"/>
          <w:sz w:val="32"/>
          <w:szCs w:val="32"/>
        </w:rPr>
        <w:t>ารจัดทำงบประมาณ</w:t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9"/>
        <w:gridCol w:w="2356"/>
        <w:gridCol w:w="2070"/>
        <w:gridCol w:w="2269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10820</wp:posOffset>
                      </wp:positionV>
                      <wp:extent cx="0" cy="50355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6.6pt" to="63.75pt,5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8890</wp:posOffset>
                      </wp:positionV>
                      <wp:extent cx="1528445" cy="74739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747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45pt;margin-top:0.7pt;width:120.3pt;height:58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21920</wp:posOffset>
                      </wp:positionV>
                      <wp:extent cx="1538605" cy="76644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76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9.6pt;width:121.1pt;height:60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00025</wp:posOffset>
                      </wp:positionV>
                      <wp:extent cx="1757680" cy="79248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คำขอตั้ง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pacing w:val="-1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pacing w:val="-18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นำส่งสำนัก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ุงเทพมหานค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4pt;height:62.4pt;mso-wrap-distance-left:9.05pt;mso-wrap-distance-right:9.05pt;mso-wrap-distance-top:0pt;mso-wrap-distance-bottom:0pt;margin-top:15.75pt;mso-position-vertical-relative:text;margin-left: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คำขอตั้ง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1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18"/>
                                <w:sz w:val="32"/>
                                <w:sz w:val="32"/>
                                <w:szCs w:val="32"/>
                              </w:rPr>
                              <w:t>รวบรวมนำส่งสำนัก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ุงเทพมหานค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985</wp:posOffset>
                      </wp:positionV>
                      <wp:extent cx="1581785" cy="805815"/>
                      <wp:effectExtent l="5715" t="5715" r="5080" b="755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80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แบบคำขอตั้ง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.101 – ง.11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0.55pt;width:124.5pt;height:63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แบบคำขอตั้ง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.101 – ง.11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241935</wp:posOffset>
                      </wp:positionV>
                      <wp:extent cx="19113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19.05pt" to="165.8pt,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152400</wp:posOffset>
                      </wp:positionV>
                      <wp:extent cx="0" cy="92075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pt,12pt" to="62.3pt,8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201295</wp:posOffset>
                      </wp:positionV>
                      <wp:extent cx="1538605" cy="76644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76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2pt;margin-top:15.85pt;width:121.1pt;height:60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56515</wp:posOffset>
                      </wp:positionV>
                      <wp:extent cx="1581785" cy="7683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840" cy="768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25pt;margin-top:4.45pt;width:124.5pt;height:60.4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49860</wp:posOffset>
                      </wp:positionV>
                      <wp:extent cx="1610360" cy="1007745"/>
                      <wp:effectExtent l="5080" t="5715" r="5715" b="2330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1007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แบบคำขอตั้ง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(ง.101-ง.11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ข้อมูลสถิติต่าง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11.8pt;width:126.75pt;height:79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แบบคำขอตั้ง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(ง.101-ง.11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ข้อมูลสถิติต่าง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62560</wp:posOffset>
                      </wp:positionV>
                      <wp:extent cx="1614805" cy="59118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591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ข้อมูลรอ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ชุมชี้แ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46.55pt;mso-wrap-distance-left:9.05pt;mso-wrap-distance-right:9.05pt;mso-wrap-distance-top:0pt;mso-wrap-distance-bottom:0pt;margin-top:12.8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ข้อมูลรอ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ชุมชี้แ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75310</wp:posOffset>
                      </wp:positionV>
                      <wp:extent cx="0" cy="636905"/>
                      <wp:effectExtent l="38735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45.3pt" to="61.5pt,9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308610</wp:posOffset>
                      </wp:positionV>
                      <wp:extent cx="46736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4.3pt" to="170.95pt,2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1270635</wp:posOffset>
                      </wp:positionV>
                      <wp:extent cx="516255" cy="371475"/>
                      <wp:effectExtent l="5715" t="5715" r="5080" b="2216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1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.35pt;margin-top:100.05pt;width:40.6pt;height:29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2540</wp:posOffset>
                      </wp:positionV>
                      <wp:extent cx="1282700" cy="633095"/>
                      <wp:effectExtent l="10795" t="6350" r="10795" b="3492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633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0.2pt;width:100.95pt;height:49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และกองในสำนัก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ำนักงานและกองในสำนัก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669"/>
        <w:gridCol w:w="2087"/>
        <w:gridCol w:w="2075"/>
        <w:gridCol w:w="2085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8580</wp:posOffset>
                      </wp:positionV>
                      <wp:extent cx="786765" cy="38925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38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65pt;margin-top:5.4pt;width:61.9pt;height:3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47320</wp:posOffset>
                      </wp:positionV>
                      <wp:extent cx="4445" cy="166370"/>
                      <wp:effectExtent l="36195" t="635" r="3619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1.6pt" to="62.9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635</wp:posOffset>
                      </wp:positionV>
                      <wp:extent cx="796290" cy="47561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47556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206.65pt;margin-top:0pt;width:62.65pt;height:37.4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7315</wp:posOffset>
                      </wp:positionV>
                      <wp:extent cx="1798955" cy="590550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ับข้อบัญญัติงบ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1.65pt;height:46.5pt;mso-wrap-distance-left:9.05pt;mso-wrap-distance-right:9.05pt;mso-wrap-distance-top:0pt;mso-wrap-distance-bottom:0pt;margin-top:8.4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ับข้อบัญญัติงบประมาณรายจ่าย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145415</wp:posOffset>
                      </wp:positionV>
                      <wp:extent cx="4572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11.45pt" to="184.1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74930</wp:posOffset>
                      </wp:positionV>
                      <wp:extent cx="1595755" cy="87566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25pt;margin-top:5.9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136525</wp:posOffset>
                      </wp:positionV>
                      <wp:extent cx="1710055" cy="87566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5pt;margin-top:10.75pt;width:134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94945</wp:posOffset>
                      </wp:positionV>
                      <wp:extent cx="1714500" cy="1142365"/>
                      <wp:effectExtent l="5080" t="5715" r="5715" b="8420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2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- แบบฟอร์ม ง.301 ข,302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ข ง.2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สำนัก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4pt;margin-top:15.35pt;width:134.95pt;height:89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- แบบฟอร์ม ง.301 ข,302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ข ง.2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แจ้งสำนัก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99060</wp:posOffset>
                      </wp:positionV>
                      <wp:extent cx="0" cy="34290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7.8pt" to="63.4pt,3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422910</wp:posOffset>
                      </wp:positionV>
                      <wp:extent cx="457200" cy="0"/>
                      <wp:effectExtent l="0" t="38100" r="635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33.3pt" to="170.6pt,3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99085</wp:posOffset>
                      </wp:positionV>
                      <wp:extent cx="1619250" cy="47625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ข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อนุมัติเงินประจำงว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23.5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ข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อนุมัติเงินประจำงว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316865</wp:posOffset>
                      </wp:positionV>
                      <wp:extent cx="0" cy="342900"/>
                      <wp:effectExtent l="38100" t="0" r="3873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24.95pt" to="53.65pt,5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302260</wp:posOffset>
                      </wp:positionV>
                      <wp:extent cx="1595755" cy="8756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75pt;margin-top:23.8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68935</wp:posOffset>
                      </wp:positionV>
                      <wp:extent cx="1710055" cy="8756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25pt;margin-top:29.05pt;width:134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92710</wp:posOffset>
                      </wp:positionV>
                      <wp:extent cx="1714500" cy="845185"/>
                      <wp:effectExtent l="5080" t="5715" r="5715" b="56007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4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ฟอร์ม ง.303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สำนัก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5pt;margin-top:7.3pt;width:134.95pt;height:66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ฟอร์ม ง.303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แจ้งสำนัก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77825</wp:posOffset>
                      </wp:positionV>
                      <wp:extent cx="457200" cy="0"/>
                      <wp:effectExtent l="0" t="38100" r="635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29.75pt" to="170.6pt,2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54000</wp:posOffset>
                      </wp:positionV>
                      <wp:extent cx="1619250" cy="476250"/>
                      <wp:effectExtent l="0" t="0" r="0" b="0"/>
                      <wp:wrapNone/>
                      <wp:docPr id="6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โอนงบประมาณราย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20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โอนงบประมาณราย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71780</wp:posOffset>
                      </wp:positionV>
                      <wp:extent cx="0" cy="342900"/>
                      <wp:effectExtent l="38100" t="0" r="3873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21.4pt" to="53.65pt,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3375</wp:posOffset>
                      </wp:positionV>
                      <wp:extent cx="1595755" cy="87566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4pt;margin-top:26.25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391160</wp:posOffset>
                      </wp:positionV>
                      <wp:extent cx="1595755" cy="87566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5.75pt;margin-top:30.8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6985</wp:posOffset>
                      </wp:positionV>
                      <wp:extent cx="1714500" cy="847725"/>
                      <wp:effectExtent l="5080" t="5715" r="5715" b="171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47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 ง.304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หลักฐานต่าง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55pt;width:134.95pt;height:6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 ง.304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หลักฐานต่าง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26695</wp:posOffset>
                      </wp:positionV>
                      <wp:extent cx="457200" cy="0"/>
                      <wp:effectExtent l="0" t="38100" r="635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17.85pt" to="170.6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0640</wp:posOffset>
                      </wp:positionV>
                      <wp:extent cx="1672590" cy="476250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เปลี่ยนแปล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37.5pt;mso-wrap-distance-left:9.05pt;mso-wrap-distance-right:9.05pt;mso-wrap-distance-top:0pt;mso-wrap-distance-bottom:0pt;margin-top:3.2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เปลี่ยนแปล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16205</wp:posOffset>
                      </wp:positionV>
                      <wp:extent cx="0" cy="3429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9.15pt" to="49.6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647700</wp:posOffset>
                      </wp:positionV>
                      <wp:extent cx="1263015" cy="621665"/>
                      <wp:effectExtent l="11430" t="6350" r="1079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62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51pt;width:99.4pt;height:48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772795</wp:posOffset>
                      </wp:positionV>
                      <wp:extent cx="1263015" cy="621665"/>
                      <wp:effectExtent l="11430" t="6350" r="10795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62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60.85pt;width:99.4pt;height:48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707515</wp:posOffset>
                      </wp:positionV>
                      <wp:extent cx="1263015" cy="621665"/>
                      <wp:effectExtent l="11430" t="6350" r="1079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621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34.45pt;width:99.4pt;height:48.9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หน่วยงานที่โอน</w:t>
            </w:r>
            <w:r>
              <w:rPr>
                <w:rFonts w:cs="TH SarabunIT๙" w:ascii="TH SarabunIT๙" w:hAnsi="TH SarabunIT๙"/>
                <w:spacing w:val="-16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รับ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โอ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3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3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งา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97480</wp:posOffset>
                </wp:positionH>
                <wp:positionV relativeFrom="paragraph">
                  <wp:posOffset>-80010</wp:posOffset>
                </wp:positionV>
                <wp:extent cx="4648200" cy="28575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2.4pt;margin-top:-6.3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9kik’muj                   9                    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การบริห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ควบคุมงบประมาณรายจ่าย</w:t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711450</wp:posOffset>
                </wp:positionH>
                <wp:positionV relativeFrom="paragraph">
                  <wp:posOffset>-51435</wp:posOffset>
                </wp:positionV>
                <wp:extent cx="4648200" cy="2857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5pt;margin-top:-4.0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9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งบประมาณ  </w:t>
      </w:r>
      <w:r>
        <w:rPr>
          <w:rFonts w:cs="TH SarabunIT๙" w:ascii="TH SarabunIT๙" w:hAnsi="TH SarabunIT๙"/>
          <w:sz w:val="32"/>
          <w:szCs w:val="32"/>
        </w:rPr>
        <w:t>2. 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ควบคุม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ารกันเงินเหลื่อมปั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5"/>
        <w:gridCol w:w="2359"/>
        <w:gridCol w:w="2074"/>
        <w:gridCol w:w="209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เวลา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 xml:space="preserve">กว่า </w:t>
            </w: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287655</wp:posOffset>
                      </wp:positionV>
                      <wp:extent cx="1595755" cy="87566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4pt;margin-top:22.65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54330</wp:posOffset>
                      </wp:positionV>
                      <wp:extent cx="1595755" cy="87566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875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4pt;margin-top:27.9pt;width:125.6pt;height:6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440690</wp:posOffset>
                      </wp:positionV>
                      <wp:extent cx="1714500" cy="970915"/>
                      <wp:effectExtent l="5080" t="5715" r="5715" b="7219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70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สำนัก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ต่างๆ ที่เกี่ยวข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pt;margin-top:34.7pt;width:134.95pt;height:76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แจ้งสำนัก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ต่างๆ ที่เกี่ยวข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697230</wp:posOffset>
                      </wp:positionV>
                      <wp:extent cx="457200" cy="0"/>
                      <wp:effectExtent l="0" t="38100" r="635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54.9pt" to="161.6pt,5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97840</wp:posOffset>
                      </wp:positionV>
                      <wp:extent cx="1500505" cy="437515"/>
                      <wp:effectExtent l="0" t="0" r="0" b="0"/>
                      <wp:wrapNone/>
                      <wp:docPr id="8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การข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อนุมัติจัดสรร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15pt;height:34.45pt;mso-wrap-distance-left:9.05pt;mso-wrap-distance-right:9.05pt;mso-wrap-distance-top:0pt;mso-wrap-distance-bottom:0pt;margin-top:39.2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การข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อนุมัติจัดสรร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539115</wp:posOffset>
                      </wp:positionV>
                      <wp:extent cx="1595755" cy="148526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485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1.25pt;margin-top:42.45pt;width:125.6pt;height:116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653415</wp:posOffset>
                      </wp:positionV>
                      <wp:extent cx="1710055" cy="158559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58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pt;margin-top:51.45pt;width:134.6pt;height:124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71755</wp:posOffset>
                      </wp:positionV>
                      <wp:extent cx="1714500" cy="1691640"/>
                      <wp:effectExtent l="5080" t="5080" r="5715" b="11582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69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ขอกันแบบ ก, แบบ 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ะบบ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ต่างๆ ที่เกี่ยวข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- ทะเบียนคุมงบประมาณ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กองการเงิน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สำนั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65pt;margin-top:5.65pt;width:134.95pt;height:133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ขอกันแบบ ก, แบบ 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ะบบ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ต่างๆ ที่เกี่ยวข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- ทะเบียนคุมงบประมาณ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แจ้งกองการเงิน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สำนั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90830</wp:posOffset>
                      </wp:positionV>
                      <wp:extent cx="1504950" cy="424180"/>
                      <wp:effectExtent l="0" t="0" r="0" b="0"/>
                      <wp:wrapNone/>
                      <wp:docPr id="8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กันเงินไว้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3.4pt;mso-wrap-distance-left:9.05pt;mso-wrap-distance-right:9.05pt;mso-wrap-distance-top:0pt;mso-wrap-distance-bottom:0pt;margin-top:22.9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กันเงินไว้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7650</wp:posOffset>
                      </wp:positionV>
                      <wp:extent cx="457200" cy="0"/>
                      <wp:effectExtent l="0" t="38100" r="635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9.5pt" to="161.6pt,1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255270</wp:posOffset>
                      </wp:positionV>
                      <wp:extent cx="0" cy="342900"/>
                      <wp:effectExtent l="38100" t="0" r="387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20.1pt" to="53.65pt,4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94615</wp:posOffset>
                      </wp:positionV>
                      <wp:extent cx="1595755" cy="999490"/>
                      <wp:effectExtent l="5715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999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4pt;margin-top:7.45pt;width:125.6pt;height:78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76530</wp:posOffset>
                      </wp:positionV>
                      <wp:extent cx="1710055" cy="1111250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111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4pt;margin-top:13.9pt;width:134.6pt;height:87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19050</wp:posOffset>
                      </wp:positionV>
                      <wp:extent cx="1714500" cy="1135380"/>
                      <wp:effectExtent l="5080" t="5080" r="5715" b="113157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35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 ข,แบบสรุปขอขยายเวลาเบิกจ่ายเงินแบบ ค ผว.กท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แจ้งหน่วยงา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ต่างๆ ที่เกี่ยวข้อ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ะเบียนคุมงบประมาณ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65pt;margin-top:1.5pt;width:134.95pt;height:8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 ข,แบบสรุปขอขยายเวลาเบิกจ่ายเงินแบบ ค ผว.กท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แจ้งหน่วยงา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ต่างๆ ที่เกี่ยวข้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ะเบียนคุมงบประมาณ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86690</wp:posOffset>
                      </wp:positionV>
                      <wp:extent cx="1610360" cy="347345"/>
                      <wp:effectExtent l="0" t="0" r="0" b="0"/>
                      <wp:wrapNone/>
                      <wp:docPr id="9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36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ขยายเวลากันเงินเหลื่อม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8pt;height:27.35pt;mso-wrap-distance-left:9.05pt;mso-wrap-distance-right:9.05pt;mso-wrap-distance-top:0pt;mso-wrap-distance-bottom:0pt;margin-top:14.7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ขยายเวลากันเงินเหลื่อม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113665</wp:posOffset>
                      </wp:positionV>
                      <wp:extent cx="457200" cy="0"/>
                      <wp:effectExtent l="0" t="38100" r="0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5pt,8.95pt" to="164.6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71450</wp:posOffset>
                      </wp:positionV>
                      <wp:extent cx="0" cy="342900"/>
                      <wp:effectExtent l="38100" t="0" r="3873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13.5pt" to="53.65pt,4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68630</wp:posOffset>
                      </wp:positionV>
                      <wp:extent cx="1304925" cy="637540"/>
                      <wp:effectExtent l="12065" t="5715" r="11430" b="3467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637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75pt;margin-top:36.9pt;width:102.7pt;height:50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844925</wp:posOffset>
                      </wp:positionV>
                      <wp:extent cx="1304925" cy="637540"/>
                      <wp:effectExtent l="12065" t="5715" r="11430" b="3467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637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302.75pt;width:102.7pt;height:50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896745</wp:posOffset>
                      </wp:positionV>
                      <wp:extent cx="1304925" cy="637540"/>
                      <wp:effectExtent l="12065" t="5715" r="11430" b="3467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6375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pt;margin-top:149.35pt;width:102.7pt;height:50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สำนักงา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สำนักงา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11450</wp:posOffset>
                </wp:positionH>
                <wp:positionV relativeFrom="paragraph">
                  <wp:posOffset>-32385</wp:posOffset>
                </wp:positionV>
                <wp:extent cx="4648200" cy="28575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5pt;margin-top:-2.5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9kik’muj4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>.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การติดตามประเมินผล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5"/>
        <w:gridCol w:w="2359"/>
        <w:gridCol w:w="1961"/>
        <w:gridCol w:w="2212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600710</wp:posOffset>
                      </wp:positionV>
                      <wp:extent cx="1600200" cy="879475"/>
                      <wp:effectExtent l="5080" t="5715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7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65pt;margin-top:47.3pt;width:125.95pt;height:69.2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715010</wp:posOffset>
                      </wp:positionV>
                      <wp:extent cx="1661160" cy="9144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65pt;margin-top:56.3pt;width:130.7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885190</wp:posOffset>
                      </wp:positionV>
                      <wp:extent cx="1591310" cy="858520"/>
                      <wp:effectExtent l="5080" t="5080" r="5715" b="228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85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ะบบ MI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69.7pt;width:125.25pt;height:67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ะบบ M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875030</wp:posOffset>
                      </wp:positionV>
                      <wp:extent cx="690245" cy="64008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2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35pt;margin-top:68.9pt;width:54.3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32652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5,514" to="365,105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889635</wp:posOffset>
                      </wp:positionV>
                      <wp:extent cx="1595755" cy="112204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12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65pt;margin-top:70.05pt;width:125.6pt;height:88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661035</wp:posOffset>
                      </wp:positionV>
                      <wp:extent cx="0" cy="342900"/>
                      <wp:effectExtent l="38100" t="0" r="387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52.05pt" to="53.65pt,7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38100" r="635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9.85pt" to="143.6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68580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54pt" coordorigin="0,0" coordsize="2160,1080">
                      <v:rect id="shape_0" stroked="f" o:allowincell="t" style="position:absolute;left:0;top:0;width:215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37820</wp:posOffset>
                      </wp:positionV>
                      <wp:extent cx="1710055" cy="112204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12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pt;margin-top:26.6pt;width:134.6pt;height:88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452120</wp:posOffset>
                      </wp:positionV>
                      <wp:extent cx="1710055" cy="1122045"/>
                      <wp:effectExtent l="5715" t="5715" r="5080" b="1060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12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 ง.401,402,4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spacing w:val="-2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นังสือแจ้งหน่วยงา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pt;margin-top:35.6pt;width:134.6pt;height:8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 ง.401,402,4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spacing w:val="-2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นังสือแจ้งหน่วยงา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60655</wp:posOffset>
                      </wp:positionV>
                      <wp:extent cx="1386205" cy="569595"/>
                      <wp:effectExtent l="0" t="0" r="0" b="0"/>
                      <wp:wrapNone/>
                      <wp:docPr id="1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205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ติดตามแล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เมินผ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15pt;height:44.85pt;mso-wrap-distance-left:9.05pt;mso-wrap-distance-right:9.05pt;mso-wrap-distance-top:0pt;mso-wrap-distance-bottom:0pt;margin-top:12.6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เมิน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10820</wp:posOffset>
                      </wp:positionV>
                      <wp:extent cx="457200" cy="0"/>
                      <wp:effectExtent l="0" t="38100" r="635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16.6pt" to="152.6pt,1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4135</wp:posOffset>
                      </wp:positionV>
                      <wp:extent cx="0" cy="342900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.05pt" to="54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6690</wp:posOffset>
                      </wp:positionV>
                      <wp:extent cx="795655" cy="43624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3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14.7pt;width:62.6pt;height:34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1849120</wp:posOffset>
                      </wp:positionV>
                      <wp:extent cx="840105" cy="372110"/>
                      <wp:effectExtent l="5715" t="5080" r="5080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37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 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2.8pt;margin-top:145.6pt;width:66.1pt;height:29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 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2031365</wp:posOffset>
                      </wp:positionV>
                      <wp:extent cx="340995" cy="1270"/>
                      <wp:effectExtent l="635" t="37465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159.95pt;width:26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540</wp:posOffset>
                      </wp:positionV>
                      <wp:extent cx="859155" cy="391160"/>
                      <wp:effectExtent l="0" t="0" r="0" b="0"/>
                      <wp:wrapNone/>
                      <wp:docPr id="1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65pt;height:30.8pt;mso-wrap-distance-left:9.05pt;mso-wrap-distance-right:9.05pt;mso-wrap-distance-top:0pt;mso-wrap-distance-bottom:0pt;margin-top:0.2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57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63850</wp:posOffset>
                </wp:positionH>
                <wp:positionV relativeFrom="paragraph">
                  <wp:posOffset>-165735</wp:posOffset>
                </wp:positionV>
                <wp:extent cx="4648200" cy="28575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5pt;margin-top:-13.0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     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</w:p>
    <w:p>
      <w:pPr>
        <w:pStyle w:val="Normal"/>
        <w:ind w:left="35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การเงิน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การจ่ายเงิน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76"/>
        <w:gridCol w:w="2368"/>
        <w:gridCol w:w="2078"/>
        <w:gridCol w:w="2095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>
          <w:trHeight w:val="810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40005</wp:posOffset>
                      </wp:positionV>
                      <wp:extent cx="879475" cy="457200"/>
                      <wp:effectExtent l="5715" t="5080" r="5080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3.15pt;width:69.2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205740</wp:posOffset>
                      </wp:positionV>
                      <wp:extent cx="0" cy="128270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16.2pt" to="48.75pt,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83185</wp:posOffset>
                      </wp:positionV>
                      <wp:extent cx="1162050" cy="361950"/>
                      <wp:effectExtent l="0" t="0" r="0" b="0"/>
                      <wp:wrapNone/>
                      <wp:docPr id="1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8.5pt;mso-wrap-distance-left:9.05pt;mso-wrap-distance-right:9.05pt;mso-wrap-distance-top:0pt;mso-wrap-distance-bottom:0pt;margin-top:6.55pt;mso-position-vertical-relative:text;margin-left: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่าย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05740</wp:posOffset>
                      </wp:positionV>
                      <wp:extent cx="1710055" cy="64706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64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65pt;margin-top:16.2pt;width:134.6pt;height:50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262505</wp:posOffset>
                      </wp:positionH>
                      <wp:positionV relativeFrom="paragraph">
                        <wp:posOffset>61595</wp:posOffset>
                      </wp:positionV>
                      <wp:extent cx="1710055" cy="76136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76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15pt;margin-top:4.85pt;width:134.6pt;height:59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146685</wp:posOffset>
                      </wp:positionV>
                      <wp:extent cx="1710055" cy="761365"/>
                      <wp:effectExtent l="5715" t="5715" r="5080" b="42799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76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รับใบโ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โอนเงินจากระบบ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9pt;margin-top:11.55pt;width:134.6pt;height:59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รับใบโ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โอนเงินจากระบบ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63500</wp:posOffset>
                      </wp:positionV>
                      <wp:extent cx="0" cy="189865"/>
                      <wp:effectExtent l="38100" t="0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5pt" to="48.75pt,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6215</wp:posOffset>
                      </wp:positionV>
                      <wp:extent cx="1276350" cy="347345"/>
                      <wp:effectExtent l="0" t="0" r="0" b="0"/>
                      <wp:wrapNone/>
                      <wp:docPr id="1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ใบโ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7.35pt;mso-wrap-distance-left:9.05pt;mso-wrap-distance-right:9.05pt;mso-wrap-distance-top:0pt;mso-wrap-distance-bottom:0pt;margin-top:15.4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ใบโ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163830</wp:posOffset>
                      </wp:positionV>
                      <wp:extent cx="571500" cy="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pt,12.9pt" to="161.55pt,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54305</wp:posOffset>
                      </wp:positionV>
                      <wp:extent cx="1710055" cy="647065"/>
                      <wp:effectExtent l="5715" t="5715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64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9pt;margin-top:12.15pt;width:134.6pt;height:50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78105</wp:posOffset>
                      </wp:positionV>
                      <wp:extent cx="0" cy="501015"/>
                      <wp:effectExtent l="38100" t="0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.15pt" to="48.75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5080</wp:posOffset>
                      </wp:positionV>
                      <wp:extent cx="1710055" cy="761365"/>
                      <wp:effectExtent l="5715" t="5715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76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45pt;margin-top:0.4pt;width:134.6pt;height:59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88900</wp:posOffset>
                      </wp:positionV>
                      <wp:extent cx="1710055" cy="989330"/>
                      <wp:effectExtent l="5715" t="5080" r="5080" b="54800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989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การจ่ายเช็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โอนเงินจากระบบ M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ฎีกา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2pt;margin-top:7pt;width:134.6pt;height:77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การจ่ายเช็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โอนเงินจากระบบ M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ฎีกา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12395</wp:posOffset>
                      </wp:positionV>
                      <wp:extent cx="571500" cy="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8.85pt" to="156.35pt,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16510</wp:posOffset>
                      </wp:positionV>
                      <wp:extent cx="1276350" cy="361950"/>
                      <wp:effectExtent l="0" t="0" r="0" b="0"/>
                      <wp:wrapNone/>
                      <wp:docPr id="1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-1.3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8110</wp:posOffset>
                      </wp:positionV>
                      <wp:extent cx="0" cy="501015"/>
                      <wp:effectExtent l="38100" t="0" r="3810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9.3pt" to="48pt,4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01600</wp:posOffset>
                      </wp:positionV>
                      <wp:extent cx="1710055" cy="647065"/>
                      <wp:effectExtent l="5715" t="5715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64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8pt;width:134.6pt;height:50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191770</wp:posOffset>
                      </wp:positionV>
                      <wp:extent cx="1710055" cy="761365"/>
                      <wp:effectExtent l="5715" t="5715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76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9pt;margin-top:15.1pt;width:134.6pt;height:59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2230</wp:posOffset>
                      </wp:positionV>
                      <wp:extent cx="1781175" cy="1114425"/>
                      <wp:effectExtent l="5715" t="5715" r="5080" b="57848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1114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การจ่ายเช็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ฎีกา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pacing w:val="-2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เสร็จรับเงินภาษีหัก ณ ที่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เช็คสั่ง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6pt;margin-top:4.9pt;width:140.2pt;height:87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การจ่ายเช็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ฎีกา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-2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เสร็จรับเงินภาษีหัก ณ ที่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เช็คสั่ง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518795</wp:posOffset>
                      </wp:positionV>
                      <wp:extent cx="571500" cy="0"/>
                      <wp:effectExtent l="0" t="38100" r="0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40.85pt" to="156.35pt,4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35280</wp:posOffset>
                      </wp:positionV>
                      <wp:extent cx="1276350" cy="361950"/>
                      <wp:effectExtent l="0" t="0" r="0" b="0"/>
                      <wp:wrapNone/>
                      <wp:docPr id="1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ขียนเช็คสั่ง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26.4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ขียนเช็คสั่ง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73685</wp:posOffset>
                      </wp:positionV>
                      <wp:extent cx="339725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21.55pt" to="24.3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273685</wp:posOffset>
                      </wp:positionV>
                      <wp:extent cx="403225" cy="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21.55pt" to="133.25pt,2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8420</wp:posOffset>
                      </wp:positionV>
                      <wp:extent cx="890905" cy="409575"/>
                      <wp:effectExtent l="0" t="0" r="0" b="0"/>
                      <wp:wrapNone/>
                      <wp:docPr id="1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32.25pt;mso-wrap-distance-left:9.05pt;mso-wrap-distance-right:9.05pt;mso-wrap-distance-top:0pt;mso-wrap-distance-bottom:0pt;margin-top:4.6pt;mso-position-vertical-relative:text;margin-left:25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58420</wp:posOffset>
                      </wp:positionV>
                      <wp:extent cx="890905" cy="409575"/>
                      <wp:effectExtent l="0" t="0" r="0" b="0"/>
                      <wp:wrapNone/>
                      <wp:docPr id="1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5pt;height:32.25pt;mso-wrap-distance-left:9.05pt;mso-wrap-distance-right:9.05pt;mso-wrap-distance-top:0pt;mso-wrap-distance-bottom:0pt;margin-top:4.6pt;mso-position-vertical-relative:text;margin-left:1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ษัท ห้าง ร้า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ันสังค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ฟฟ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ป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ร้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ฟฟ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รพากร ประกัน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68650</wp:posOffset>
                </wp:positionH>
                <wp:positionV relativeFrom="paragraph">
                  <wp:posOffset>-90170</wp:posOffset>
                </wp:positionV>
                <wp:extent cx="4648200" cy="2857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5pt;margin-top:-7.1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จ่ายเงิน                  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95"/>
        <w:gridCol w:w="2363"/>
        <w:gridCol w:w="2076"/>
        <w:gridCol w:w="2083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255270</wp:posOffset>
                      </wp:positionV>
                      <wp:extent cx="1600200" cy="162814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2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6pt;margin-top:20.1pt;width:125.95pt;height:128.1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321945</wp:posOffset>
                      </wp:positionV>
                      <wp:extent cx="1600200" cy="160020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35pt;margin-top:25.35pt;width:125.95pt;height:12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389255</wp:posOffset>
                      </wp:positionV>
                      <wp:extent cx="1779905" cy="1850390"/>
                      <wp:effectExtent l="5715" t="5080" r="5080" b="108077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9840" cy="185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้าฎีกาที่จ่ายแล้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เสร็จรับเงิน/ใบสำคัญคู่จ่าย/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 หลักฐานอื่น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การจ่าย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ต้นขั้วเช็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ำเนาใบเสร็จภาษีหัก ณ ที่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การมอบฉันทะรับ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7pt;margin-top:30.65pt;width:140.1pt;height:145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้าฎีกาที่จ่ายแล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เสร็จรับเงิน/ใบสำคัญคู่จ่าย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 หลักฐานอื่น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การจ่าย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ต้นขั้วเช็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ำเนาใบเสร็จภาษีหัก ณ ที่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การมอบฉันทะรับ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764540</wp:posOffset>
                      </wp:positionV>
                      <wp:extent cx="1390650" cy="399415"/>
                      <wp:effectExtent l="0" t="0" r="0" b="0"/>
                      <wp:wrapNone/>
                      <wp:docPr id="1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99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1.45pt;mso-wrap-distance-left:9.05pt;mso-wrap-distance-right:9.05pt;mso-wrap-distance-top:0pt;mso-wrap-distance-bottom:0pt;margin-top:60.2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่าย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39395</wp:posOffset>
                      </wp:positionV>
                      <wp:extent cx="342900" cy="0"/>
                      <wp:effectExtent l="0" t="38100" r="635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8.85pt" to="152.6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635" cy="342900"/>
                      <wp:effectExtent l="38100" t="635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0pt" to="54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45085</wp:posOffset>
                      </wp:positionV>
                      <wp:extent cx="0" cy="843915"/>
                      <wp:effectExtent l="38735" t="0" r="3810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3.55pt" to="52.9pt,6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519680</wp:posOffset>
                      </wp:positionH>
                      <wp:positionV relativeFrom="paragraph">
                        <wp:posOffset>175260</wp:posOffset>
                      </wp:positionV>
                      <wp:extent cx="1485900" cy="60071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00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.4pt;margin-top:13.8pt;width:116.95pt;height:47.2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7620</wp:posOffset>
                      </wp:positionV>
                      <wp:extent cx="1661160" cy="623570"/>
                      <wp:effectExtent l="5080" t="5080" r="571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623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0.6pt;width:130.75pt;height:49.0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83820</wp:posOffset>
                      </wp:positionV>
                      <wp:extent cx="1714500" cy="628015"/>
                      <wp:effectExtent l="5080" t="5715" r="5715" b="19304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2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นำส่ง,ใบนำฝากเงินนอกงบ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มุดคู่ฝา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65pt;margin-top:6.6pt;width:134.95pt;height:49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นำส่ง,ใบนำฝากเงินนอกงบ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มุดคู่ฝา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50495</wp:posOffset>
                      </wp:positionV>
                      <wp:extent cx="1381760" cy="551815"/>
                      <wp:effectExtent l="0" t="0" r="0" b="0"/>
                      <wp:wrapNone/>
                      <wp:docPr id="1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176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นำฝากภาษีหัก ณ ที่จ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ประกันสังคมและอื่น 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pt;height:43.45pt;mso-wrap-distance-left:9.05pt;mso-wrap-distance-right:9.05pt;mso-wrap-distance-top:0pt;mso-wrap-distance-bottom:0pt;margin-top:11.8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นำฝากภาษีหัก ณ ที่จ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ประกันสังคมและอื่น 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4465</wp:posOffset>
                      </wp:positionV>
                      <wp:extent cx="342900" cy="0"/>
                      <wp:effectExtent l="0" t="38100" r="635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2.95pt" to="152.6pt,1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3210</wp:posOffset>
                      </wp:positionV>
                      <wp:extent cx="0" cy="342900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2.3pt" to="54pt,4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84150</wp:posOffset>
                      </wp:positionV>
                      <wp:extent cx="1485900" cy="68580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pt;margin-top:14.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-2540</wp:posOffset>
                      </wp:positionV>
                      <wp:extent cx="1661160" cy="733425"/>
                      <wp:effectExtent l="5080" t="5715" r="571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73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-0.2pt;width:130.75pt;height:57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45085</wp:posOffset>
                      </wp:positionV>
                      <wp:extent cx="1714500" cy="843915"/>
                      <wp:effectExtent l="5080" t="5715" r="5715" b="20129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43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มุดควบคุมการนำส่งฎีก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ายงานงบ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รายงานงบการ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65pt;margin-top:3.55pt;width:134.95pt;height:66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มุดควบคุมการนำส่งฎีก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ายงานงบ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รายงานงบ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89535</wp:posOffset>
                      </wp:positionV>
                      <wp:extent cx="1276350" cy="447040"/>
                      <wp:effectExtent l="0" t="0" r="0" b="0"/>
                      <wp:wrapNone/>
                      <wp:docPr id="16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รวบรวม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5.2pt;mso-wrap-distance-left:9.05pt;mso-wrap-distance-right:9.05pt;mso-wrap-distance-top:0pt;mso-wrap-distance-bottom:0pt;margin-top:7.05pt;mso-position-vertical-relative:text;margin-left: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วบรวม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95580</wp:posOffset>
                      </wp:positionV>
                      <wp:extent cx="342900" cy="0"/>
                      <wp:effectExtent l="0" t="38100" r="635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15.4pt" to="152.6pt,1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14935</wp:posOffset>
                      </wp:positionV>
                      <wp:extent cx="0" cy="189230"/>
                      <wp:effectExtent l="38100" t="0" r="3810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9.05pt" to="52.9pt,2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648970" cy="42799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42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7pt;width:51.05pt;height:33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ใน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 xml:space="preserve">บริษัท ห้างร้านต่าง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ฟฟ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ป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ศัพท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เงินแผ่นเ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ส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บัญชี</w:t>
            </w:r>
          </w:p>
        </w:tc>
      </w:tr>
    </w:tbl>
    <w:p>
      <w:pPr>
        <w:pStyle w:val="Normal"/>
        <w:rPr>
          <w:rFonts w:ascii="TH SarabunIT๙" w:hAnsi="TH SarabunIT๙" w:eastAsia="TH SarabunIT๙" w:cs="TH SarabunIT๙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387725</wp:posOffset>
                </wp:positionH>
                <wp:positionV relativeFrom="paragraph">
                  <wp:posOffset>-221615</wp:posOffset>
                </wp:positionV>
                <wp:extent cx="4305300" cy="28575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75pt;margin-top:-17.45pt;width:338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90"/>
        <w:gridCol w:w="2361"/>
        <w:gridCol w:w="2075"/>
        <w:gridCol w:w="2090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0480</wp:posOffset>
                      </wp:positionV>
                      <wp:extent cx="914400" cy="45720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15pt;margin-top:2.4pt;width:71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53035</wp:posOffset>
                      </wp:positionV>
                      <wp:extent cx="1665605" cy="518795"/>
                      <wp:effectExtent l="5715" t="5715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18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9.65pt;margin-top:12.05pt;width:131.1pt;height:40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05740</wp:posOffset>
                      </wp:positionV>
                      <wp:extent cx="1665605" cy="548005"/>
                      <wp:effectExtent l="5715" t="5715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47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4pt;margin-top:16.2pt;width:131.1pt;height:43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72085</wp:posOffset>
                      </wp:positionV>
                      <wp:extent cx="0" cy="182880"/>
                      <wp:effectExtent l="38735" t="0" r="3810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5pt,13.55pt" to="51.35pt,2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21590</wp:posOffset>
                      </wp:positionV>
                      <wp:extent cx="1665605" cy="588010"/>
                      <wp:effectExtent l="5715" t="5080" r="5080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ังสือขอยืม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ยื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9pt;margin-top:1.7pt;width:131.1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ังสือขอยืม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ยื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32080</wp:posOffset>
                      </wp:positionV>
                      <wp:extent cx="1401445" cy="347345"/>
                      <wp:effectExtent l="0" t="0" r="0" b="0"/>
                      <wp:wrapNone/>
                      <wp:docPr id="18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1445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ับเอกสารการขอยืม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35pt;height:27.35pt;mso-wrap-distance-left:9.05pt;mso-wrap-distance-right:9.05pt;mso-wrap-distance-top:0pt;mso-wrap-distance-bottom:0pt;margin-top:10.4pt;mso-position-vertical-relative:text;margin-left: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ับเอกสารการขอยืม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87630</wp:posOffset>
                      </wp:positionV>
                      <wp:extent cx="342900" cy="0"/>
                      <wp:effectExtent l="0" t="38100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5pt,6.9pt" to="151.1pt,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1915</wp:posOffset>
                      </wp:positionV>
                      <wp:extent cx="0" cy="182880"/>
                      <wp:effectExtent l="38100" t="0" r="3810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6.45pt" to="50.6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81280</wp:posOffset>
                      </wp:positionV>
                      <wp:extent cx="1665605" cy="459105"/>
                      <wp:effectExtent l="5715" t="5715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45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35pt;margin-top:6.4pt;width:131.1pt;height:36.1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45415</wp:posOffset>
                      </wp:positionV>
                      <wp:extent cx="1665605" cy="537845"/>
                      <wp:effectExtent l="5715" t="5715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37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85pt;margin-top:11.45pt;width:131.1pt;height:42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202565</wp:posOffset>
                      </wp:positionV>
                      <wp:extent cx="1665605" cy="575945"/>
                      <wp:effectExtent l="5715" t="5715" r="5080" b="1270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7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ยื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บันทึกอนุมัติยื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6pt;margin-top:15.95pt;width:131.1pt;height:45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ยื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บันทึกอนุมัติยื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4135</wp:posOffset>
                      </wp:positionV>
                      <wp:extent cx="1276350" cy="347345"/>
                      <wp:effectExtent l="0" t="0" r="0" b="0"/>
                      <wp:wrapNone/>
                      <wp:docPr id="18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การข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อนุมัติยืม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7.35pt;mso-wrap-distance-left:9.05pt;mso-wrap-distance-right:9.05pt;mso-wrap-distance-top:0pt;mso-wrap-distance-bottom:0pt;margin-top:5.0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 xml:space="preserve">การข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อนุมัติยืม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2865</wp:posOffset>
                      </wp:positionV>
                      <wp:extent cx="342900" cy="0"/>
                      <wp:effectExtent l="0" t="38100" r="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4.95pt" to="148.8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57785</wp:posOffset>
                      </wp:positionV>
                      <wp:extent cx="0" cy="342900"/>
                      <wp:effectExtent l="38100" t="0" r="3810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4.55pt" to="48.4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328545</wp:posOffset>
                      </wp:positionH>
                      <wp:positionV relativeFrom="paragraph">
                        <wp:posOffset>210185</wp:posOffset>
                      </wp:positionV>
                      <wp:extent cx="1665605" cy="518795"/>
                      <wp:effectExtent l="5715" t="5715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18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35pt;margin-top:16.55pt;width:131.1pt;height:40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51435</wp:posOffset>
                      </wp:positionV>
                      <wp:extent cx="1665605" cy="633095"/>
                      <wp:effectExtent l="5715" t="5715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633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9pt;margin-top:4.05pt;width:131.1pt;height:49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127635</wp:posOffset>
                      </wp:positionV>
                      <wp:extent cx="1665605" cy="689610"/>
                      <wp:effectExtent l="5715" t="5080" r="5080" b="17589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689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ขอ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ประกอบอื่น 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15pt;margin-top:10.05pt;width:131.1pt;height:5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ขอ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ประกอบอื่น 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2860</wp:posOffset>
                      </wp:positionV>
                      <wp:extent cx="1390650" cy="590550"/>
                      <wp:effectExtent l="0" t="0" r="0" b="0"/>
                      <wp:wrapNone/>
                      <wp:docPr id="1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ใบขอ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0"/>
                                      <w:szCs w:val="3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อนุมัติฎีก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6.5pt;mso-wrap-distance-left:9.05pt;mso-wrap-distance-right:9.05pt;mso-wrap-distance-top:0pt;mso-wrap-distance-bottom:0pt;margin-top:1.8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ใบขอ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อนุมัติฎีก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64770</wp:posOffset>
                      </wp:positionV>
                      <wp:extent cx="342900" cy="0"/>
                      <wp:effectExtent l="0" t="38100" r="635" b="381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5.1pt" to="152.6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205740</wp:posOffset>
                      </wp:positionV>
                      <wp:extent cx="0" cy="347345"/>
                      <wp:effectExtent l="38100" t="0" r="3810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16.2pt" to="47.65pt,4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226695</wp:posOffset>
                      </wp:positionV>
                      <wp:extent cx="1600200" cy="800100"/>
                      <wp:effectExtent l="5080" t="5080" r="571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65pt;margin-top:17.85pt;width:125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52980</wp:posOffset>
                      </wp:positionH>
                      <wp:positionV relativeFrom="paragraph">
                        <wp:posOffset>286385</wp:posOffset>
                      </wp:positionV>
                      <wp:extent cx="1661160" cy="748665"/>
                      <wp:effectExtent l="5080" t="5715" r="571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74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4pt;margin-top:22.55pt;width:130.75pt;height:58.9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6350</wp:posOffset>
                      </wp:positionV>
                      <wp:extent cx="1665605" cy="1031875"/>
                      <wp:effectExtent l="5715" t="5715" r="5080" b="19367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1031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ฎีกาเบิกจ่าย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โอน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วบคุมการจ่ายเช็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ช็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9pt;margin-top:0.5pt;width:131.1pt;height:8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ฎีกาเบิกจ่าย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โอน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วบคุมการจ่ายเช็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ช็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51435</wp:posOffset>
                      </wp:positionV>
                      <wp:extent cx="1276350" cy="347345"/>
                      <wp:effectExtent l="0" t="0" r="0" b="0"/>
                      <wp:wrapNone/>
                      <wp:docPr id="1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่ายเงินยื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7.35pt;mso-wrap-distance-left:9.05pt;mso-wrap-distance-right:9.05pt;mso-wrap-distance-top:0pt;mso-wrap-distance-bottom:0pt;margin-top:4.0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่ายเงินยื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6.85pt" to="146.95pt,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6985</wp:posOffset>
                      </wp:positionV>
                      <wp:extent cx="8890" cy="231140"/>
                      <wp:effectExtent l="32385" t="635" r="3556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0.55pt" to="46.8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6040</wp:posOffset>
                      </wp:positionV>
                      <wp:extent cx="1285875" cy="635635"/>
                      <wp:effectExtent l="5715" t="5715" r="5080" b="22987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63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ิดตามการชดใช้เงินยื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pt;margin-top:5.2pt;width:101.2pt;height:50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ิดตามการชดใช้เงินยื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148205</wp:posOffset>
                      </wp:positionH>
                      <wp:positionV relativeFrom="paragraph">
                        <wp:posOffset>201930</wp:posOffset>
                      </wp:positionV>
                      <wp:extent cx="1665605" cy="508635"/>
                      <wp:effectExtent l="5715" t="5715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5720" cy="50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คุมเงินยื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15pt;margin-top:15.9pt;width:131.1pt;height:40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คุมเงินยื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35255</wp:posOffset>
                      </wp:positionV>
                      <wp:extent cx="342900" cy="0"/>
                      <wp:effectExtent l="0" t="38100" r="0" b="381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10.65pt" to="141.65pt,1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93040</wp:posOffset>
                      </wp:positionV>
                      <wp:extent cx="553720" cy="372110"/>
                      <wp:effectExtent l="5080" t="5080" r="5715" b="571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37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15.2pt;width:43.55pt;height:29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50800</wp:posOffset>
                      </wp:positionV>
                      <wp:extent cx="0" cy="121920"/>
                      <wp:effectExtent l="38100" t="0" r="3810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4pt" to="46.2pt,1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99060</wp:posOffset>
                      </wp:positionV>
                      <wp:extent cx="1143000" cy="457200"/>
                      <wp:effectExtent l="13335" t="5715" r="13335" b="43053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75pt;margin-top:7.8pt;width:89.95pt;height:35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ราชการในสำนัก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ารระบายน้ำที่ขอยื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ราชการในสำนั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ารระบายน้ำที่ขอยื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่วนราชการในสำนั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ารระบายน้ำที่ขอยื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ตรวจ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ยืมตามใบยื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4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คณะกรรมการรับ</w:t>
            </w:r>
            <w:r>
              <w:rPr>
                <w:rFonts w:cs="TH SarabunIT๙" w:ascii="TH SarabunIT๙" w:hAnsi="TH SarabunIT๙"/>
                <w:spacing w:val="-4"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่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6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16"/>
                <w:sz w:val="30"/>
                <w:sz w:val="30"/>
                <w:szCs w:val="30"/>
              </w:rPr>
              <w:t>เงินของส่วนราชการที่ขอยื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ธนาคารตามเช็คสั่งจ่า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10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0"/>
                <w:sz w:val="30"/>
                <w:szCs w:val="30"/>
              </w:rPr>
              <w:t>ส่วนราชการในสำนัก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การเงิน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เงินฝากนอกงบประมาณ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109595</wp:posOffset>
                </wp:positionH>
                <wp:positionV relativeFrom="paragraph">
                  <wp:posOffset>-90170</wp:posOffset>
                </wp:positionV>
                <wp:extent cx="4648200" cy="28575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85pt;margin-top:-7.1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เงินฝากนอกงบประมาณ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9"/>
        <w:gridCol w:w="2361"/>
        <w:gridCol w:w="2075"/>
        <w:gridCol w:w="2092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79070</wp:posOffset>
                      </wp:positionV>
                      <wp:extent cx="1600200" cy="1628140"/>
                      <wp:effectExtent l="5080" t="5080" r="571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2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9.85pt;margin-top:14.1pt;width:125.95pt;height:128.1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245745</wp:posOffset>
                      </wp:positionV>
                      <wp:extent cx="1600200" cy="1600200"/>
                      <wp:effectExtent l="5080" t="5080" r="5715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6pt;margin-top:19.35pt;width:125.95pt;height:125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16865</wp:posOffset>
                      </wp:positionV>
                      <wp:extent cx="1591310" cy="1673860"/>
                      <wp:effectExtent l="5080" t="5080" r="5715" b="63754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167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ภงด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ภงด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มุดบัญชีคู่ฝาก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ทะเบียน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นำส่ง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แบบสรุปรายงานต่าง 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5pt;margin-top:24.95pt;width:125.25pt;height:131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ภงด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ภงด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มุดบัญชีคู่ฝาก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ทะเบียน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นำส่ง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แบบสรุปรายงานต่าง 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8105</wp:posOffset>
                      </wp:positionV>
                      <wp:extent cx="914400" cy="45720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4pt;margin-top:6.15pt;width:71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563245</wp:posOffset>
                      </wp:positionV>
                      <wp:extent cx="0" cy="243840"/>
                      <wp:effectExtent l="38735" t="0" r="3810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44.35pt" to="64.9pt,6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2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445</wp:posOffset>
                      </wp:positionV>
                      <wp:extent cx="1616710" cy="590550"/>
                      <wp:effectExtent l="0" t="0" r="0" b="0"/>
                      <wp:wrapNone/>
                      <wp:docPr id="21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ับเอกสารถอนเงินฝากนอ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งบประมาณประเภทต่าง 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3pt;height:46.5pt;mso-wrap-distance-left:9.05pt;mso-wrap-distance-right:9.05pt;mso-wrap-distance-top:0pt;mso-wrap-distance-bottom:0pt;margin-top:0.3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ับเอกสารถอนเงินฝากน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งบประมาณประเภทต่าง 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07950</wp:posOffset>
                      </wp:positionV>
                      <wp:extent cx="457200" cy="0"/>
                      <wp:effectExtent l="0" t="38100" r="635" b="3810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8.5pt" to="170.6pt,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7310</wp:posOffset>
                      </wp:positionV>
                      <wp:extent cx="0" cy="457200"/>
                      <wp:effectExtent l="38100" t="0" r="3810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pt,5.3pt" to="63.4pt,4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94945</wp:posOffset>
                      </wp:positionV>
                      <wp:extent cx="1571625" cy="975360"/>
                      <wp:effectExtent l="5715" t="5080" r="5080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97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0.9pt;margin-top:15.35pt;width:123.7pt;height:76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41910</wp:posOffset>
                      </wp:positionV>
                      <wp:extent cx="1595755" cy="981075"/>
                      <wp:effectExtent l="5715" t="5715" r="5080" b="444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981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3.3pt;width:125.6pt;height:77.2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17475</wp:posOffset>
                      </wp:positionV>
                      <wp:extent cx="1714500" cy="1143635"/>
                      <wp:effectExtent l="5080" t="5715" r="5715" b="21653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43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้าฎีกาเบิก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เอกสารประกอบ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ถอนเงิน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บันทึกอนุมัต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4pt;margin-top:9.25pt;width:134.95pt;height:90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้าฎีกาเบิก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เอกสารประกอบ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ถอนเงิน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บันทึกอนุมั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99390</wp:posOffset>
                      </wp:positionV>
                      <wp:extent cx="457200" cy="0"/>
                      <wp:effectExtent l="0" t="38100" r="635" b="3810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15.7pt" to="152.6pt,1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715</wp:posOffset>
                      </wp:positionV>
                      <wp:extent cx="1276350" cy="347345"/>
                      <wp:effectExtent l="0" t="0" r="0" b="0"/>
                      <wp:wrapNone/>
                      <wp:docPr id="22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4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จัดทำฎีก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7.35pt;mso-wrap-distance-left:9.05pt;mso-wrap-distance-right:9.05pt;mso-wrap-distance-top:0pt;mso-wrap-distance-bottom:0pt;margin-top:0.45pt;mso-position-vertical-relative:text;margin-left: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ัดทำฎีก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6670</wp:posOffset>
                      </wp:positionV>
                      <wp:extent cx="0" cy="342900"/>
                      <wp:effectExtent l="38100" t="0" r="3810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2.1pt" to="60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287655</wp:posOffset>
                      </wp:positionV>
                      <wp:extent cx="1571625" cy="618490"/>
                      <wp:effectExtent l="5715" t="5080" r="5080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618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3.15pt;margin-top:22.65pt;width:123.7pt;height:48.6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354330</wp:posOffset>
                      </wp:positionV>
                      <wp:extent cx="1595755" cy="666750"/>
                      <wp:effectExtent l="5715" t="5080" r="5080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66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65pt;margin-top:27.9pt;width:125.6pt;height:52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30530</wp:posOffset>
                      </wp:positionV>
                      <wp:extent cx="1276350" cy="447040"/>
                      <wp:effectExtent l="0" t="0" r="0" b="0"/>
                      <wp:wrapNone/>
                      <wp:docPr id="22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</w:rPr>
                                    <w:t>เบิกเงินธนาค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5.2pt;mso-wrap-distance-left:9.05pt;mso-wrap-distance-right:9.05pt;mso-wrap-distance-top:0pt;mso-wrap-distance-bottom:0pt;margin-top:33.9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เบิกเงินธนาค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157095</wp:posOffset>
                      </wp:positionH>
                      <wp:positionV relativeFrom="paragraph">
                        <wp:posOffset>210820</wp:posOffset>
                      </wp:positionV>
                      <wp:extent cx="1714500" cy="655955"/>
                      <wp:effectExtent l="5080" t="5715" r="5715" b="1193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55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ถอนเงิน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รับฝากเงินธนาค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85pt;margin-top:16.6pt;width:134.95pt;height:51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ถอนเงิน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รับฝากเงินธนาค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540</wp:posOffset>
                      </wp:positionV>
                      <wp:extent cx="457200" cy="0"/>
                      <wp:effectExtent l="0" t="38100" r="635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0.2pt" to="152.6pt,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100" t="0" r="3810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8.1pt" to="60pt,3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76530</wp:posOffset>
                      </wp:positionV>
                      <wp:extent cx="1263015" cy="605790"/>
                      <wp:effectExtent l="12065" t="5715" r="11430" b="31877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605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75pt;margin-top:13.9pt;width:99.4pt;height:47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77470</wp:posOffset>
                      </wp:positionV>
                      <wp:extent cx="1263015" cy="605790"/>
                      <wp:effectExtent l="12065" t="5715" r="11430" b="31877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605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75pt;margin-top:6.1pt;width:99.4pt;height:47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วนราชการต่าง 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ทุนประกัน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บริษัท ห้าง ร้าน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วนราชการต่าง 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คณะกรรมการรับ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่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งิน ของกองต่างๆ ใ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ำนักการระบายน้ำ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70885</wp:posOffset>
                </wp:positionH>
                <wp:positionV relativeFrom="paragraph">
                  <wp:posOffset>-255905</wp:posOffset>
                </wp:positionV>
                <wp:extent cx="4648200" cy="28575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55pt;margin-top:-20.1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เงินฝากเงินนอก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9"/>
        <w:gridCol w:w="2361"/>
        <w:gridCol w:w="2075"/>
        <w:gridCol w:w="2092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773430</wp:posOffset>
                      </wp:positionV>
                      <wp:extent cx="1584960" cy="128016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1280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65pt;margin-top:60.9pt;width:124.75pt;height:100.7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850265</wp:posOffset>
                      </wp:positionV>
                      <wp:extent cx="1557655" cy="1314450"/>
                      <wp:effectExtent l="5715" t="5080" r="5080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720" cy="131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5.25pt;margin-top:66.95pt;width:122.6pt;height:103.4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945515</wp:posOffset>
                      </wp:positionV>
                      <wp:extent cx="1624330" cy="1332865"/>
                      <wp:effectExtent l="5080" t="5715" r="571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4320" cy="1332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ใบนำส่ง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สมุดบัญช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- หน้าฎีกาเบิกจ่าย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75pt;margin-top:74.45pt;width:127.85pt;height:104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ใบนำส่ง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สมุดบัญช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หน้าฎีกาเบิกจ่าย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800100"/>
                      <wp:effectExtent l="0" t="0" r="0" b="0"/>
                      <wp:docPr id="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800280"/>
                                <a:chOff x="0" y="0"/>
                                <a:chExt cx="914400" cy="80028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63pt" coordorigin="0,0" coordsize="1440,1260">
                      <v:rect id="shape_0" stroked="f" o:allowincell="t" style="position:absolute;left:0;top:0;width:143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480" y="10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3,17" to="1073,73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29920</wp:posOffset>
                      </wp:positionV>
                      <wp:extent cx="1502410" cy="504825"/>
                      <wp:effectExtent l="0" t="0" r="0" b="0"/>
                      <wp:wrapNone/>
                      <wp:docPr id="2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241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่าย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3pt;height:39.75pt;mso-wrap-distance-left:9.05pt;mso-wrap-distance-right:9.05pt;mso-wrap-distance-top:0pt;mso-wrap-distance-bottom:0pt;margin-top:49.6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่าย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54330</wp:posOffset>
                      </wp:positionV>
                      <wp:extent cx="457200" cy="0"/>
                      <wp:effectExtent l="0" t="38100" r="635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65pt,27.9pt" to="170.6pt,2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9380</wp:posOffset>
                      </wp:positionV>
                      <wp:extent cx="0" cy="342900"/>
                      <wp:effectExtent l="38100" t="0" r="3810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.4pt" to="54pt,3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4295</wp:posOffset>
                      </wp:positionV>
                      <wp:extent cx="914400" cy="45720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5.85pt;width:71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342900"/>
                      <wp:effectExtent l="0" t="0" r="0" b="0"/>
                      <wp:docPr id="2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343080"/>
                                <a:chOff x="0" y="0"/>
                                <a:chExt cx="1371600" cy="3430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27pt" coordorigin="0,0" coordsize="2160,540">
                      <v:rect id="shape_0" stroked="f" o:allowincell="t" style="position:absolute;left:0;top:0;width:21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445</wp:posOffset>
                      </wp:positionV>
                      <wp:extent cx="1343025" cy="732790"/>
                      <wp:effectExtent l="10795" t="5715" r="10160" b="32893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732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 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5pt;margin-top:0.35pt;width:105.7pt;height:57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 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วนราชการต่าง 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ทุนประกัน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ษัท ห้าง 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ร้าน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711450</wp:posOffset>
                </wp:positionH>
                <wp:positionV relativeFrom="paragraph">
                  <wp:posOffset>-212090</wp:posOffset>
                </wp:positionV>
                <wp:extent cx="4648200" cy="28575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5pt;margin-top:-16.7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ุรการ </w:t>
      </w:r>
      <w:r>
        <w:rPr>
          <w:rFonts w:cs="TH SarabunIT๙" w:ascii="TH SarabunIT๙" w:hAnsi="TH SarabunIT๙"/>
          <w:sz w:val="32"/>
          <w:szCs w:val="32"/>
        </w:rPr>
        <w:t>&gt; 1.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เงินเดือนและค่า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81"/>
        <w:gridCol w:w="2369"/>
        <w:gridCol w:w="2079"/>
        <w:gridCol w:w="208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77470</wp:posOffset>
                      </wp:positionV>
                      <wp:extent cx="657225" cy="352425"/>
                      <wp:effectExtent l="5715" t="5715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pt;margin-top:6.1pt;width:51.7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132080</wp:posOffset>
                      </wp:positionV>
                      <wp:extent cx="0" cy="205105"/>
                      <wp:effectExtent l="38100" t="0" r="38735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10.4pt" to="59.3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50800</wp:posOffset>
                      </wp:positionV>
                      <wp:extent cx="1134110" cy="641985"/>
                      <wp:effectExtent l="5080" t="5715" r="5080" b="51816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641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คำสั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สานบุคลาก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15pt;margin-top:4pt;width:89.25pt;height:50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คำสั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สานบุคลาก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09220</wp:posOffset>
                      </wp:positionV>
                      <wp:extent cx="1388110" cy="556895"/>
                      <wp:effectExtent l="0" t="0" r="0" b="0"/>
                      <wp:wrapNone/>
                      <wp:docPr id="2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56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รวบรวม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การเบิก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43.85pt;mso-wrap-distance-left:9.05pt;mso-wrap-distance-right:9.05pt;mso-wrap-distance-top:0pt;mso-wrap-distance-bottom:0pt;margin-top:8.6pt;mso-position-vertical-relative:text;margin-left:-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รวบรวมหลัก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การเบิก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895</wp:posOffset>
                      </wp:positionV>
                      <wp:extent cx="1099820" cy="0"/>
                      <wp:effectExtent l="0" t="38100" r="0" b="381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pt,13.85pt" to="197.95pt,13.8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10</wp:posOffset>
                      </wp:positionV>
                      <wp:extent cx="0" cy="218440"/>
                      <wp:effectExtent l="38100" t="0" r="3810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0.3pt" to="57.4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435</wp:posOffset>
                      </wp:positionV>
                      <wp:extent cx="1371600" cy="762000"/>
                      <wp:effectExtent l="5080" t="5080" r="5715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6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6.65pt;margin-top:4.05pt;width:107.95pt;height:59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95885</wp:posOffset>
                      </wp:positionV>
                      <wp:extent cx="1485900" cy="836295"/>
                      <wp:effectExtent l="5080" t="5715" r="5715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36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2pt;margin-top:7.55pt;width:116.95pt;height:65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133985</wp:posOffset>
                      </wp:positionV>
                      <wp:extent cx="1584960" cy="1090295"/>
                      <wp:effectExtent l="5080" t="5715" r="5715" b="4883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1090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pacing w:val="-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บบแสดงรายการภาษีเงินได้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บบแสดงรายการ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ใบผลัดส่งงบรายละเอียด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รายละเอียด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9pt;margin-top:10.55pt;width:124.75pt;height:85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บบแสดงรายการภาษีเงินได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บบแสดงรายการ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บผลัดส่งงบรายละเอีย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รายละเอียด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38125</wp:posOffset>
                      </wp:positionV>
                      <wp:extent cx="1276350" cy="375920"/>
                      <wp:effectExtent l="0" t="0" r="0" b="0"/>
                      <wp:wrapNone/>
                      <wp:docPr id="2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75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9.6pt;mso-wrap-distance-left:9.05pt;mso-wrap-distance-right:9.05pt;mso-wrap-distance-top:0pt;mso-wrap-distance-bottom:0pt;margin-top:18.75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422910</wp:posOffset>
                      </wp:positionV>
                      <wp:extent cx="0" cy="571500"/>
                      <wp:effectExtent l="38100" t="0" r="3810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33.3pt" to="53.65pt,7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6985</wp:posOffset>
                      </wp:positionV>
                      <wp:extent cx="662940" cy="0"/>
                      <wp:effectExtent l="0" t="38100" r="0" b="3810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pt,0.55pt" to="166.55pt,0.5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191770</wp:posOffset>
                      </wp:positionV>
                      <wp:extent cx="4572000" cy="0"/>
                      <wp:effectExtent l="0" t="38100" r="0" b="3810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5.1pt" to="459.35pt,1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2550</wp:posOffset>
                      </wp:positionV>
                      <wp:extent cx="1276350" cy="332105"/>
                      <wp:effectExtent l="0" t="0" r="0" b="0"/>
                      <wp:wrapNone/>
                      <wp:docPr id="2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32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0"/>
                                      <w:sz w:val="30"/>
                                      <w:szCs w:val="30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6.15pt;mso-wrap-distance-left:9.05pt;mso-wrap-distance-right:9.05pt;mso-wrap-distance-top:0pt;mso-wrap-distance-bottom:0pt;margin-top:6.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0"/>
                                <w:sz w:val="30"/>
                                <w:szCs w:val="30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20320</wp:posOffset>
                      </wp:positionV>
                      <wp:extent cx="1257300" cy="857250"/>
                      <wp:effectExtent l="5080" t="5080" r="5715" b="45339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57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นอผู้มีอำนา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ในการเบิกเงิน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1.85pt;margin-top:1.6pt;width:98.95pt;height:67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นอผู้มีอำนา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ารเบิกเงิน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135255</wp:posOffset>
                      </wp:positionV>
                      <wp:extent cx="0" cy="1206500"/>
                      <wp:effectExtent l="38100" t="0" r="3810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0.65pt" to="54.75pt,10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46355</wp:posOffset>
                      </wp:positionV>
                      <wp:extent cx="701040" cy="13335"/>
                      <wp:effectExtent l="0" t="36830" r="635" b="2667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09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3.65pt" to="156.05pt,4.6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30810</wp:posOffset>
                      </wp:positionV>
                      <wp:extent cx="5551170" cy="0"/>
                      <wp:effectExtent l="0" t="38100" r="0" b="3810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pt,10.3pt" to="491.45pt,10.3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93980</wp:posOffset>
                      </wp:positionV>
                      <wp:extent cx="1178560" cy="593725"/>
                      <wp:effectExtent l="10795" t="6350" r="11430" b="9144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593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pt;margin-top:7.4pt;width:92.75pt;height:46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76835</wp:posOffset>
                      </wp:positionV>
                      <wp:extent cx="0" cy="914400"/>
                      <wp:effectExtent l="5080" t="0" r="508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6.05pt" to="45.45pt,7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863850</wp:posOffset>
                </wp:positionH>
                <wp:positionV relativeFrom="paragraph">
                  <wp:posOffset>-59690</wp:posOffset>
                </wp:positionV>
                <wp:extent cx="4648200" cy="28575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5pt;margin-top:-4.7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ธุรการ </w:t>
      </w:r>
      <w:r>
        <w:rPr>
          <w:rFonts w:cs="TH SarabunIT๙" w:ascii="TH SarabunIT๙" w:hAnsi="TH SarabunIT๙"/>
          <w:sz w:val="32"/>
          <w:szCs w:val="32"/>
        </w:rPr>
        <w:t>&gt; 1.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ย่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เงินเดือนและค่า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0"/>
        <w:gridCol w:w="2369"/>
        <w:gridCol w:w="2079"/>
        <w:gridCol w:w="208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9375</wp:posOffset>
                      </wp:positionV>
                      <wp:extent cx="1905" cy="359410"/>
                      <wp:effectExtent l="38100" t="635" r="3683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3pt,6.25pt" to="53.4pt,3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68275</wp:posOffset>
                      </wp:positionV>
                      <wp:extent cx="1668145" cy="721995"/>
                      <wp:effectExtent l="5715" t="5715" r="5080" b="4635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240" cy="72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เจ้าหน้าที่ตรวจส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เอกสารประก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13.25pt;width:131.3pt;height:56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เจ้าหน้าที่ตรวจ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เอกสารประก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32080</wp:posOffset>
                      </wp:positionV>
                      <wp:extent cx="1388110" cy="819150"/>
                      <wp:effectExtent l="0" t="0" r="0" b="0"/>
                      <wp:wrapNone/>
                      <wp:docPr id="27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งาน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านตรวจสอบทำหน้าฎีกาเสนอขออนุมัต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64.5pt;mso-wrap-distance-left:9.05pt;mso-wrap-distance-right:9.05pt;mso-wrap-distance-top:0pt;mso-wrap-distance-bottom:0pt;margin-top:10.4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งาน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านตรวจสอบทำหน้าฎีกาเสนอขออนุมัต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33655</wp:posOffset>
                      </wp:positionV>
                      <wp:extent cx="877570" cy="0"/>
                      <wp:effectExtent l="0" t="38100" r="0" b="3810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2.65pt" to="178.55pt,2.6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7780</wp:posOffset>
                      </wp:positionV>
                      <wp:extent cx="1905" cy="359410"/>
                      <wp:effectExtent l="38100" t="635" r="3683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.4pt" to="51.6pt,2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72085</wp:posOffset>
                      </wp:positionV>
                      <wp:extent cx="1276350" cy="566420"/>
                      <wp:effectExtent l="0" t="0" r="0" b="0"/>
                      <wp:wrapNone/>
                      <wp:docPr id="2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ฎีกาและเก็บสำเน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4.6pt;mso-wrap-distance-left:9.05pt;mso-wrap-distance-right:9.05pt;mso-wrap-distance-top:0pt;mso-wrap-distance-bottom:0pt;margin-top:13.55pt;mso-position-vertical-relative:text;margin-left: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ฎีกาและเก็บสำเน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24765</wp:posOffset>
                      </wp:positionV>
                      <wp:extent cx="5472430" cy="0"/>
                      <wp:effectExtent l="0" t="38100" r="0" b="3810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pt,1.95pt" to="538.55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42875</wp:posOffset>
                      </wp:positionV>
                      <wp:extent cx="1905" cy="725170"/>
                      <wp:effectExtent l="36830" t="635" r="3810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1.25pt" to="53.3pt,6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-12065</wp:posOffset>
                      </wp:positionV>
                      <wp:extent cx="1840230" cy="975360"/>
                      <wp:effectExtent l="5080" t="5080" r="5080" b="51816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97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4pt;margin-top:-0.95pt;width:144.85pt;height:76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39370</wp:posOffset>
                      </wp:positionV>
                      <wp:extent cx="700405" cy="732155"/>
                      <wp:effectExtent l="0" t="0" r="3810" b="381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056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3.1pt" to="162.75pt,60.7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4610</wp:posOffset>
                      </wp:positionV>
                      <wp:extent cx="1028700" cy="361950"/>
                      <wp:effectExtent l="5080" t="5080" r="5715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35pt;margin-top:4.3pt;width:80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6510</wp:posOffset>
                      </wp:positionV>
                      <wp:extent cx="1272540" cy="975995"/>
                      <wp:effectExtent l="8255" t="6985" r="8890" b="65532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975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องการ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05pt;margin-top:1.3pt;width:100.15pt;height:76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องการ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21000</wp:posOffset>
                </wp:positionH>
                <wp:positionV relativeFrom="paragraph">
                  <wp:posOffset>-285115</wp:posOffset>
                </wp:positionV>
                <wp:extent cx="4648200" cy="28575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pt;margin-top:-22.4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40250</wp:posOffset>
                </wp:positionH>
                <wp:positionV relativeFrom="paragraph">
                  <wp:posOffset>11631930</wp:posOffset>
                </wp:positionV>
                <wp:extent cx="2514600" cy="0"/>
                <wp:effectExtent l="0" t="38100" r="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915.9pt" to="555.45pt,9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2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เงินค่าตอบแท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95"/>
        <w:gridCol w:w="2363"/>
        <w:gridCol w:w="2076"/>
        <w:gridCol w:w="2083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77800</wp:posOffset>
                      </wp:positionV>
                      <wp:extent cx="1824355" cy="953135"/>
                      <wp:effectExtent l="5715" t="5715" r="508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65pt;margin-top:14pt;width:143.6pt;height: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244475</wp:posOffset>
                      </wp:positionV>
                      <wp:extent cx="1824355" cy="953135"/>
                      <wp:effectExtent l="5715" t="5715" r="508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65pt;margin-top:19.25pt;width:143.6pt;height: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97815</wp:posOffset>
                      </wp:positionV>
                      <wp:extent cx="1824355" cy="953135"/>
                      <wp:effectExtent l="5715" t="5715" r="5080" b="40259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ขออนุมัติปฏิบัติงานนอกเวล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เอกสารได้แก่บัญชีลงเวล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ผนงาน คำสั่งอยู่เว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23.45pt;width:143.6pt;height: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ออนุมัติปฏิบัติงานนอกเวล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เอกสารได้แก่บัญชีลงเวล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ผนงาน คำสั่งอยู่เว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9690</wp:posOffset>
                      </wp:positionV>
                      <wp:extent cx="909955" cy="470535"/>
                      <wp:effectExtent l="5715" t="5715" r="508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25pt;margin-top:4.7pt;width:71.6pt;height:3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330835</wp:posOffset>
                      </wp:positionV>
                      <wp:extent cx="529590" cy="644525"/>
                      <wp:effectExtent l="635" t="3175" r="3810" b="63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956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6.05pt" to="154.3pt,76.7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890</wp:posOffset>
                      </wp:positionV>
                      <wp:extent cx="0" cy="356235"/>
                      <wp:effectExtent l="38100" t="0" r="3810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0.7pt" to="50.65pt,2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90830</wp:posOffset>
                      </wp:positionV>
                      <wp:extent cx="1388110" cy="575945"/>
                      <wp:effectExtent l="0" t="0" r="0" b="0"/>
                      <wp:wrapNone/>
                      <wp:docPr id="29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บิก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45.35pt;mso-wrap-distance-left:9.05pt;mso-wrap-distance-right:9.05pt;mso-wrap-distance-top:0pt;mso-wrap-distance-bottom:0pt;margin-top:22.9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หลัก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บิก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363855</wp:posOffset>
                      </wp:positionV>
                      <wp:extent cx="4319905" cy="0"/>
                      <wp:effectExtent l="0" t="38100" r="0" b="3810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28.65pt" to="448.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2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01600</wp:posOffset>
                      </wp:positionV>
                      <wp:extent cx="0" cy="480695"/>
                      <wp:effectExtent l="38100" t="0" r="3810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8pt" to="48pt,4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37795</wp:posOffset>
                      </wp:positionV>
                      <wp:extent cx="5626735" cy="0"/>
                      <wp:effectExtent l="0" t="38100" r="0" b="3810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10.85pt" to="495.35pt,10.8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262380</wp:posOffset>
                      </wp:positionH>
                      <wp:positionV relativeFrom="paragraph">
                        <wp:posOffset>322580</wp:posOffset>
                      </wp:positionV>
                      <wp:extent cx="4392295" cy="0"/>
                      <wp:effectExtent l="0" t="38100" r="0" b="3810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25.4pt" to="445.2pt,2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4935</wp:posOffset>
                      </wp:positionV>
                      <wp:extent cx="1276350" cy="570230"/>
                      <wp:effectExtent l="0" t="0" r="0" b="0"/>
                      <wp:wrapNone/>
                      <wp:docPr id="29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4.9pt;mso-wrap-distance-left:9.05pt;mso-wrap-distance-right:9.05pt;mso-wrap-distance-top:0pt;mso-wrap-distance-bottom:0pt;margin-top:9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140335</wp:posOffset>
                      </wp:positionV>
                      <wp:extent cx="1718945" cy="975360"/>
                      <wp:effectExtent l="5715" t="5080" r="5080" b="571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97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4pt;margin-top:11.05pt;width:135.3pt;height:76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321945</wp:posOffset>
                      </wp:positionV>
                      <wp:extent cx="779780" cy="363855"/>
                      <wp:effectExtent l="635" t="2540" r="1905" b="444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7976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25.35pt" to="160.3pt,53.9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197485</wp:posOffset>
                      </wp:positionV>
                      <wp:extent cx="1718945" cy="975360"/>
                      <wp:effectExtent l="5715" t="5080" r="5080" b="5715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97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9pt;margin-top:15.55pt;width:135.3pt;height:76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64160</wp:posOffset>
                      </wp:positionV>
                      <wp:extent cx="0" cy="1364615"/>
                      <wp:effectExtent l="38100" t="0" r="3810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20.8pt" to="46.85pt,12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6510</wp:posOffset>
                      </wp:positionV>
                      <wp:extent cx="1771650" cy="1066800"/>
                      <wp:effectExtent l="5080" t="5080" r="5715" b="78359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ทำบัญชีจ่ายเงินล่วงเวลาตา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ลักฐานการปฏิบัติงานเสนอรายงานผลการปฏิบัติเสนอข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อนุมัติจ่าย แบบ 6 , แบบ 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25pt;margin-top:1.3pt;width:139.45pt;height:8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ทำบัญชีจ่ายเงินล่วงเวลาต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ลักฐานการปฏิบัติงานเสนอรายงานผลการปฏิบัติเสนอข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นุมัติจ่าย แบบ 6 , แบบ 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08280</wp:posOffset>
                      </wp:positionV>
                      <wp:extent cx="5659120" cy="0"/>
                      <wp:effectExtent l="0" t="38100" r="0" b="381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6.4pt" to="495.8pt,16.4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341630</wp:posOffset>
                      </wp:positionV>
                      <wp:extent cx="4535805" cy="0"/>
                      <wp:effectExtent l="0" t="38100" r="0" b="3810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5pt,26.9pt" to="451.25pt,2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62890</wp:posOffset>
                      </wp:positionV>
                      <wp:extent cx="1047750" cy="361950"/>
                      <wp:effectExtent l="0" t="0" r="0" b="0"/>
                      <wp:wrapNone/>
                      <wp:docPr id="30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0.7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85445</wp:posOffset>
                      </wp:positionV>
                      <wp:extent cx="0" cy="716280"/>
                      <wp:effectExtent l="38100" t="0" r="3810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30.35pt" to="52.9pt,8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9230</wp:posOffset>
                      </wp:positionV>
                      <wp:extent cx="1771650" cy="628650"/>
                      <wp:effectExtent l="5080" t="5080" r="5715" b="25019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28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เอกสารเสนอผู้มีอำนาจในการเบิกเงิน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5pt;margin-top:14.9pt;width:139.45pt;height:49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เอกสารเสนอผู้มีอำนาจในการเบิกเงิน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-22860</wp:posOffset>
                      </wp:positionV>
                      <wp:extent cx="900430" cy="241300"/>
                      <wp:effectExtent l="0" t="17145" r="1270" b="508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036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15pt,-1.8pt" to="171pt,17.1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52730</wp:posOffset>
                      </wp:positionV>
                      <wp:extent cx="5619750" cy="0"/>
                      <wp:effectExtent l="0" t="38100" r="0" b="3810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9.9pt" to="499.1pt,19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5090</wp:posOffset>
                      </wp:positionV>
                      <wp:extent cx="1196340" cy="771525"/>
                      <wp:effectExtent l="8890" t="6350" r="9525" b="5715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6280" cy="771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pt;margin-top:6.7pt;width:94.15pt;height:60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182245</wp:posOffset>
                      </wp:positionV>
                      <wp:extent cx="0" cy="179705"/>
                      <wp:effectExtent l="5080" t="0" r="508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14.35pt" to="49pt,2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2550</wp:posOffset>
                      </wp:positionV>
                      <wp:extent cx="1180465" cy="646430"/>
                      <wp:effectExtent l="10795" t="5715" r="10160" b="39370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6465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ฃ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75pt;margin-top:6.5pt;width:92.9pt;height:50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ฃ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85750</wp:posOffset>
                      </wp:positionV>
                      <wp:extent cx="0" cy="836295"/>
                      <wp:effectExtent l="5080" t="0" r="508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22.5pt" to="49.45pt,8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า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81915</wp:posOffset>
                      </wp:positionV>
                      <wp:extent cx="1136015" cy="680720"/>
                      <wp:effectExtent l="10160" t="5715" r="9525" b="6096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160" cy="6807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pt;margin-top:6.45pt;width:89.4pt;height:53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96520</wp:posOffset>
                      </wp:positionV>
                      <wp:extent cx="0" cy="371475"/>
                      <wp:effectExtent l="5080" t="0" r="508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75pt,7.6pt" to="52.75pt,3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016250</wp:posOffset>
                </wp:positionH>
                <wp:positionV relativeFrom="paragraph">
                  <wp:posOffset>-274955</wp:posOffset>
                </wp:positionV>
                <wp:extent cx="4648200" cy="28575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5pt;margin-top:-21.6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 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ตอบแทน  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3"/>
        <w:gridCol w:w="6394"/>
        <w:gridCol w:w="2363"/>
        <w:gridCol w:w="2076"/>
        <w:gridCol w:w="2085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82550</wp:posOffset>
                      </wp:positionV>
                      <wp:extent cx="0" cy="56642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6.5pt" to="60.4pt,5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2390</wp:posOffset>
                      </wp:positionV>
                      <wp:extent cx="1824355" cy="813435"/>
                      <wp:effectExtent l="5715" t="5715" r="5080" b="37211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81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เจ้าหน้าที่ตรวจส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เอกสารประก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85pt;margin-top:5.7pt;width:143.6pt;height:6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เจ้าหน้าที่ตรวจ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เอกสารประก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04775</wp:posOffset>
                      </wp:positionV>
                      <wp:extent cx="1388110" cy="819150"/>
                      <wp:effectExtent l="0" t="0" r="0" b="0"/>
                      <wp:wrapNone/>
                      <wp:docPr id="32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งาน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ทำหน้าฎีก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ขออนุมัต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64.5pt;mso-wrap-distance-left:9.05pt;mso-wrap-distance-right:9.05pt;mso-wrap-distance-top:0pt;mso-wrap-distance-bottom:0pt;margin-top:8.2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งาน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ทำหน้าฎีก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ขออนุม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172720</wp:posOffset>
                      </wp:positionV>
                      <wp:extent cx="662305" cy="0"/>
                      <wp:effectExtent l="0" t="38100" r="0" b="3810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13.6pt" to="161.2pt,13.6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10795</wp:posOffset>
                      </wp:positionV>
                      <wp:extent cx="0" cy="5715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pt,-0.85pt" to="58.9pt,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78435</wp:posOffset>
                      </wp:positionV>
                      <wp:extent cx="1614805" cy="490220"/>
                      <wp:effectExtent l="0" t="0" r="0" b="0"/>
                      <wp:wrapNone/>
                      <wp:docPr id="32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ฎีกาและเก็บสำเน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38.6pt;mso-wrap-distance-left:9.05pt;mso-wrap-distance-right:9.05pt;mso-wrap-distance-top:0pt;mso-wrap-distance-bottom:0pt;margin-top:14.0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ฎีกาและเก็บสำเ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48895</wp:posOffset>
                      </wp:positionV>
                      <wp:extent cx="5471795" cy="0"/>
                      <wp:effectExtent l="0" t="38100" r="0" b="3810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3.85pt" to="557.8pt,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90805</wp:posOffset>
                      </wp:positionV>
                      <wp:extent cx="1771650" cy="1031875"/>
                      <wp:effectExtent l="5080" t="5715" r="5715" b="46101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31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55pt;margin-top:7.15pt;width:139.45pt;height:8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34290</wp:posOffset>
                      </wp:positionV>
                      <wp:extent cx="0" cy="71628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pt,2.7pt" to="57.3pt,5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-20320</wp:posOffset>
                      </wp:positionV>
                      <wp:extent cx="565150" cy="410210"/>
                      <wp:effectExtent l="0" t="635" r="3175" b="444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520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pt,-1.6pt" to="170.95pt,30.6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96570</wp:posOffset>
                      </wp:positionV>
                      <wp:extent cx="1028700" cy="571500"/>
                      <wp:effectExtent l="5080" t="5080" r="5715" b="571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85pt;margin-top:39.1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51130</wp:posOffset>
                      </wp:positionV>
                      <wp:extent cx="1272540" cy="975995"/>
                      <wp:effectExtent l="8255" t="6985" r="8890" b="65532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975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องการ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pt;margin-top:11.9pt;width:100.15pt;height:76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องการ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016250</wp:posOffset>
                </wp:positionH>
                <wp:positionV relativeFrom="paragraph">
                  <wp:posOffset>-193040</wp:posOffset>
                </wp:positionV>
                <wp:extent cx="4648200" cy="285750"/>
                <wp:effectExtent l="5080" t="5080" r="571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5pt;margin-top:-15.2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 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สาธารณูปโภค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34"/>
        <w:gridCol w:w="6381"/>
        <w:gridCol w:w="2369"/>
        <w:gridCol w:w="2079"/>
        <w:gridCol w:w="2087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1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2185670</wp:posOffset>
                      </wp:positionH>
                      <wp:positionV relativeFrom="paragraph">
                        <wp:posOffset>151765</wp:posOffset>
                      </wp:positionV>
                      <wp:extent cx="1824355" cy="953135"/>
                      <wp:effectExtent l="5715" t="5715" r="5080" b="5397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ใบแจ้งหนี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สำเนาหลักฐานนำส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ความถูกต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1pt;margin-top:11.95pt;width:143.6pt;height: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ใบแจ้งหนี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สำเนาหลักฐานนำส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ความถูกต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8265</wp:posOffset>
                      </wp:positionV>
                      <wp:extent cx="909955" cy="470535"/>
                      <wp:effectExtent l="5715" t="5715" r="508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pt;margin-top:6.95pt;width:71.6pt;height:3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-73025</wp:posOffset>
                      </wp:positionV>
                      <wp:extent cx="654050" cy="566420"/>
                      <wp:effectExtent l="635" t="3810" r="3810" b="635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412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-5.75pt" to="164.4pt,38.8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35</wp:posOffset>
                      </wp:positionV>
                      <wp:extent cx="0" cy="263525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0pt" to="47.65pt,2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0805</wp:posOffset>
                      </wp:positionV>
                      <wp:extent cx="1388110" cy="575945"/>
                      <wp:effectExtent l="0" t="0" r="0" b="0"/>
                      <wp:wrapNone/>
                      <wp:docPr id="33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บิก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45.35pt;mso-wrap-distance-left:9.05pt;mso-wrap-distance-right:9.05pt;mso-wrap-distance-top:0pt;mso-wrap-distance-bottom:0pt;margin-top:7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หลัก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บิก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5715</wp:posOffset>
                      </wp:positionV>
                      <wp:extent cx="0" cy="286385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5pt,0.45pt" to="48.35pt,2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71755</wp:posOffset>
                      </wp:positionV>
                      <wp:extent cx="1276350" cy="570230"/>
                      <wp:effectExtent l="0" t="0" r="0" b="0"/>
                      <wp:wrapNone/>
                      <wp:docPr id="34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4.9pt;mso-wrap-distance-left:9.05pt;mso-wrap-distance-right:9.05pt;mso-wrap-distance-top:0pt;mso-wrap-distance-bottom:0pt;margin-top:5.65pt;mso-position-vertical-relative:text;margin-left:-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9050</wp:posOffset>
                      </wp:positionV>
                      <wp:extent cx="4392295" cy="0"/>
                      <wp:effectExtent l="0" t="38100" r="0" b="3810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1.5pt" to="447.05pt,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75565</wp:posOffset>
                      </wp:positionV>
                      <wp:extent cx="1771650" cy="1066800"/>
                      <wp:effectExtent l="5080" t="5080" r="5715" b="73533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6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ำเอกสารใบสำคัญ เพื่อเสน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ขออนุมัติและจัดทำ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อื่นประกอบ เช่น แบบ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5pt;margin-top:5.95pt;width:139.45pt;height:8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เอกสารใบสำคัญ เพื่อเสน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ขออนุมัติและจัดทำ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ประกอบ เช่น แบบ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270635</wp:posOffset>
                      </wp:positionH>
                      <wp:positionV relativeFrom="paragraph">
                        <wp:posOffset>-4445</wp:posOffset>
                      </wp:positionV>
                      <wp:extent cx="910590" cy="424180"/>
                      <wp:effectExtent l="0" t="2540" r="254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044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05pt,-0.35pt" to="171.7pt,33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9685</wp:posOffset>
                      </wp:positionV>
                      <wp:extent cx="0" cy="907415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.55pt" to="49.9pt,7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13030</wp:posOffset>
                      </wp:positionV>
                      <wp:extent cx="5629275" cy="0"/>
                      <wp:effectExtent l="0" t="38100" r="0" b="3810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5pt,8.9pt" to="496.85pt,8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54940</wp:posOffset>
                      </wp:positionV>
                      <wp:extent cx="4535805" cy="0"/>
                      <wp:effectExtent l="0" t="38100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12.2pt" to="451.9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890</wp:posOffset>
                      </wp:positionV>
                      <wp:extent cx="1047750" cy="443230"/>
                      <wp:effectExtent l="0" t="0" r="0" b="0"/>
                      <wp:wrapNone/>
                      <wp:docPr id="34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34.9pt;mso-wrap-distance-left:9.05pt;mso-wrap-distance-right:9.05pt;mso-wrap-distance-top:0pt;mso-wrap-distance-bottom:0pt;margin-top:0.7pt;mso-position-vertical-relative:text;margin-left: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236855</wp:posOffset>
                      </wp:positionV>
                      <wp:extent cx="0" cy="824230"/>
                      <wp:effectExtent l="38100" t="0" r="3810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18.65pt" to="53.6pt,8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22225</wp:posOffset>
                      </wp:positionV>
                      <wp:extent cx="1771650" cy="699135"/>
                      <wp:effectExtent l="5080" t="5715" r="5715" b="17907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9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เอกสารเสนอผู้มีอำนาจในการเบิกเงิน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95pt;margin-top:1.75pt;width:139.45pt;height: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เอกสารเสนอผู้มีอำนาจในการเบิกเงิน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-128905</wp:posOffset>
                      </wp:positionV>
                      <wp:extent cx="970280" cy="260350"/>
                      <wp:effectExtent l="635" t="17145" r="1270" b="444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7020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-10.15pt" to="169.2pt,10.3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165100</wp:posOffset>
                      </wp:positionV>
                      <wp:extent cx="5634990" cy="0"/>
                      <wp:effectExtent l="0" t="38100" r="0" b="3810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13pt" to="498pt,13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6195</wp:posOffset>
                      </wp:positionV>
                      <wp:extent cx="1180465" cy="617220"/>
                      <wp:effectExtent l="11430" t="5715" r="10795" b="10858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617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2.85pt;width:92.9pt;height:48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TH SarabunIT๙" w:cs="TH SarabunIT๙" w:ascii="TH SarabunIT๙" w:hAnsi="TH SarabunIT๙"/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88900</wp:posOffset>
                      </wp:positionV>
                      <wp:extent cx="1270" cy="941705"/>
                      <wp:effectExtent l="5080" t="635" r="5080" b="635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4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5pt;margin-top:7pt;width:0.05pt;height:7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นุมัติ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6985</wp:posOffset>
                      </wp:positionV>
                      <wp:extent cx="1180465" cy="617220"/>
                      <wp:effectExtent l="11430" t="5715" r="10795" b="10858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6174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pt;margin-top:0.55pt;width:92.9pt;height:48.5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79070</wp:posOffset>
                      </wp:positionV>
                      <wp:extent cx="0" cy="451485"/>
                      <wp:effectExtent l="5080" t="0" r="508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14.1pt" to="52pt,4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967355</wp:posOffset>
                </wp:positionH>
                <wp:positionV relativeFrom="paragraph">
                  <wp:posOffset>-128905</wp:posOffset>
                </wp:positionV>
                <wp:extent cx="4648200" cy="28575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65pt;margin-top:-10.1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สาธารณูปโภค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80"/>
        <w:gridCol w:w="2369"/>
        <w:gridCol w:w="2079"/>
        <w:gridCol w:w="2089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77470</wp:posOffset>
                      </wp:positionV>
                      <wp:extent cx="0" cy="403225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6.1pt" to="53.55pt,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00660</wp:posOffset>
                      </wp:positionV>
                      <wp:extent cx="1388110" cy="819150"/>
                      <wp:effectExtent l="0" t="0" r="0" b="0"/>
                      <wp:wrapNone/>
                      <wp:docPr id="35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งาน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ทำหน้าฎีก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ขออนุมัต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64.5pt;mso-wrap-distance-left:9.05pt;mso-wrap-distance-right:9.05pt;mso-wrap-distance-top:0pt;mso-wrap-distance-bottom:0pt;margin-top:15.8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งาน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ทำหน้าฎีก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ขออนุม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-6985</wp:posOffset>
                      </wp:positionV>
                      <wp:extent cx="1824355" cy="778510"/>
                      <wp:effectExtent l="5715" t="5080" r="5080" b="40767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778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เจ้าหน้าที่ตรวจส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เอกสารประก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45pt;margin-top:-0.55pt;width:143.6pt;height:61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เจ้าหน้าที่ตรวจ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เอกสารประก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67945</wp:posOffset>
                      </wp:positionV>
                      <wp:extent cx="698500" cy="0"/>
                      <wp:effectExtent l="0" t="38100" r="0" b="3810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5.35pt" to="164.1pt,5.35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173355</wp:posOffset>
                      </wp:positionV>
                      <wp:extent cx="0" cy="3556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pt,13.65pt" to="52.9pt,4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66370</wp:posOffset>
                      </wp:positionV>
                      <wp:extent cx="1614805" cy="490220"/>
                      <wp:effectExtent l="0" t="0" r="0" b="0"/>
                      <wp:wrapNone/>
                      <wp:docPr id="36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ฎีกาและเก็บสำเน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38.6pt;mso-wrap-distance-left:9.05pt;mso-wrap-distance-right:9.05pt;mso-wrap-distance-top:0pt;mso-wrap-distance-bottom:0pt;margin-top:13.1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ฎีกาและเก็บสำเ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270</wp:posOffset>
                      </wp:positionV>
                      <wp:extent cx="5471795" cy="0"/>
                      <wp:effectExtent l="0" t="38100" r="0" b="3810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75pt,0.1pt" to="558.55pt,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66675</wp:posOffset>
                      </wp:positionV>
                      <wp:extent cx="1806575" cy="937260"/>
                      <wp:effectExtent l="5715" t="5080" r="5080" b="86360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937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หน้าฎีกาที่ผู้มีอำนาจเบิกเงินลงนามอนุมัติเรียบร้อยแล้วให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านบัญชีจัดเก็บสำเน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85pt;margin-top:5.25pt;width:142.2pt;height:73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หน้าฎีกาที่ผู้มีอำนาจเบิกเงินลงนามอนุมัติเรียบร้อยแล้วให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านบัญชีจัดเก็บสำเ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9050</wp:posOffset>
                      </wp:positionV>
                      <wp:extent cx="0" cy="716280"/>
                      <wp:effectExtent l="38735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1.5pt" to="53.55pt,5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-193675</wp:posOffset>
                      </wp:positionV>
                      <wp:extent cx="544195" cy="394335"/>
                      <wp:effectExtent l="0" t="635" r="3175" b="444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432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-15.25pt" to="170.3pt,15.7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1605</wp:posOffset>
                      </wp:positionV>
                      <wp:extent cx="1028700" cy="407670"/>
                      <wp:effectExtent l="5080" t="5080" r="5715" b="571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45pt;margin-top:11.15pt;width:80.95pt;height:3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83820</wp:posOffset>
                      </wp:positionV>
                      <wp:extent cx="1226820" cy="800100"/>
                      <wp:effectExtent l="8890" t="5715" r="9525" b="62103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องการเงิ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6.6pt;width:96.55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องการเงิ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57830</wp:posOffset>
                </wp:positionH>
                <wp:positionV relativeFrom="paragraph">
                  <wp:posOffset>-100330</wp:posOffset>
                </wp:positionV>
                <wp:extent cx="4648200" cy="28575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9pt;margin-top:-7.9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สวัสดิการ 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4"/>
        <w:gridCol w:w="6395"/>
        <w:gridCol w:w="2363"/>
        <w:gridCol w:w="2076"/>
        <w:gridCol w:w="2083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2188210</wp:posOffset>
                      </wp:positionH>
                      <wp:positionV relativeFrom="paragraph">
                        <wp:posOffset>53340</wp:posOffset>
                      </wp:positionV>
                      <wp:extent cx="1824355" cy="953135"/>
                      <wp:effectExtent l="5715" t="5715" r="508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3pt;margin-top:4.2pt;width:143.6pt;height: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3990</wp:posOffset>
                      </wp:positionV>
                      <wp:extent cx="909955" cy="470535"/>
                      <wp:effectExtent l="5715" t="5715" r="5080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47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3.7pt;width:71.6pt;height:3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110490</wp:posOffset>
                      </wp:positionV>
                      <wp:extent cx="1824355" cy="953135"/>
                      <wp:effectExtent l="5715" t="5715" r="508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95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.15pt;margin-top:8.7pt;width:143.6pt;height: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67640</wp:posOffset>
                      </wp:positionV>
                      <wp:extent cx="1824355" cy="1231265"/>
                      <wp:effectExtent l="5715" t="5715" r="5080" b="77914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231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มื่อได้รับคำขอเบิกและใบสำคั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ความถูกต้องของจำนวนเงินที่ขอเบิกลงนามรับรองการตรวจสอบเอกสารประกอบการ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ลงทะเบียนคุมการขอเบิ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25pt;margin-top:13.2pt;width:143.6pt;height:96.9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มื่อได้รับคำขอเบิกและใบสำคั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ความถูกต้องของจำนวนเงินที่ขอเบิกลงนามรับรองการตรวจสอบเอกสารประกอบการ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ลงทะเบียนคุมการขอเบิ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113665</wp:posOffset>
                      </wp:positionV>
                      <wp:extent cx="0" cy="356235"/>
                      <wp:effectExtent l="38735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9pt,8.95pt" to="46.9pt,3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34925</wp:posOffset>
                      </wp:positionV>
                      <wp:extent cx="626745" cy="506730"/>
                      <wp:effectExtent l="0" t="3810" r="3175" b="63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676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2.75pt" to="158.45pt,42.6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90830</wp:posOffset>
                      </wp:positionV>
                      <wp:extent cx="1388110" cy="575945"/>
                      <wp:effectExtent l="0" t="0" r="0" b="0"/>
                      <wp:wrapNone/>
                      <wp:docPr id="37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หลักฐ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บิก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45.35pt;mso-wrap-distance-left:9.05pt;mso-wrap-distance-right:9.05pt;mso-wrap-distance-top:0pt;mso-wrap-distance-bottom:0pt;margin-top:22.9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หลักฐ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บิก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62280</wp:posOffset>
                      </wp:positionV>
                      <wp:extent cx="4392295" cy="0"/>
                      <wp:effectExtent l="0" t="38100" r="0" b="3810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36.4pt" to="453.8pt,3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3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104140</wp:posOffset>
                      </wp:positionV>
                      <wp:extent cx="635" cy="341630"/>
                      <wp:effectExtent l="38100" t="635" r="3810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8.2pt" to="47.55pt,35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9685</wp:posOffset>
                      </wp:positionV>
                      <wp:extent cx="2004695" cy="974725"/>
                      <wp:effectExtent l="5715" t="5715" r="5080" b="21209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74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ทำงบหน้าสรุปการเบิก แบบ 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บันทึกอนุมัติเบิกเงินนอกงบประมา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8.25pt;margin-top:1.55pt;width:157.8pt;height:76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ทำงบหน้าสรุปการเบิก แบบ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บันทึกอนุมัติเบิกเงินนอกงบประมา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180</wp:posOffset>
                      </wp:positionV>
                      <wp:extent cx="1276350" cy="516890"/>
                      <wp:effectExtent l="0" t="0" r="0" b="0"/>
                      <wp:wrapNone/>
                      <wp:docPr id="38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16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เอกสา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40.7pt;mso-wrap-distance-left:9.05pt;mso-wrap-distance-right:9.05pt;mso-wrap-distance-top:0pt;mso-wrap-distance-bottom:0pt;margin-top:3.4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เอกส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5420</wp:posOffset>
                      </wp:positionV>
                      <wp:extent cx="5080" cy="375285"/>
                      <wp:effectExtent l="34290" t="635" r="37465" b="63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14.6pt" to="46.8pt,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-89535</wp:posOffset>
                      </wp:positionV>
                      <wp:extent cx="706755" cy="257175"/>
                      <wp:effectExtent l="635" t="10160" r="1905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668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-7.05pt" to="154.5pt,13.15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56540</wp:posOffset>
                      </wp:positionV>
                      <wp:extent cx="1043305" cy="443230"/>
                      <wp:effectExtent l="0" t="0" r="0" b="0"/>
                      <wp:wrapNone/>
                      <wp:docPr id="38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34.9pt;mso-wrap-distance-left:9.05pt;mso-wrap-distance-right:9.05pt;mso-wrap-distance-top:0pt;mso-wrap-distance-bottom:0pt;margin-top:20.2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156210</wp:posOffset>
                      </wp:positionV>
                      <wp:extent cx="4679950" cy="0"/>
                      <wp:effectExtent l="0" t="38100" r="0" b="3810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12.3pt" to="450.85pt,1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231775</wp:posOffset>
                      </wp:positionV>
                      <wp:extent cx="1771650" cy="699135"/>
                      <wp:effectExtent l="5080" t="5715" r="5715" b="17907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9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เอกสารเสนอผู้มีอำนาจในการเบิกเงิน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1pt;margin-top:18.25pt;width:139.45pt;height: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เอกสารเสนอผู้มีอำนาจในการเบิกเงิน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52705</wp:posOffset>
                      </wp:positionV>
                      <wp:extent cx="1143635" cy="306070"/>
                      <wp:effectExtent l="635" t="17780" r="1905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72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4.15pt" to="170.45pt,28.2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4615</wp:posOffset>
                      </wp:positionV>
                      <wp:extent cx="3810" cy="624205"/>
                      <wp:effectExtent l="38100" t="635" r="34925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62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7.45pt" to="44.15pt,56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63830</wp:posOffset>
                      </wp:positionV>
                      <wp:extent cx="5736590" cy="0"/>
                      <wp:effectExtent l="635" t="38100" r="0" b="3810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2.9pt" to="496.6pt,12.9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36525</wp:posOffset>
                      </wp:positionV>
                      <wp:extent cx="1200150" cy="718185"/>
                      <wp:effectExtent l="9525" t="6350" r="10160" b="3238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718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0.75pt;width:94.45pt;height:56.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1115</wp:posOffset>
                      </wp:positionV>
                      <wp:extent cx="1132840" cy="688340"/>
                      <wp:effectExtent l="9525" t="5715" r="10160" b="5524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920" cy="688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pt;margin-top:2.45pt;width:89.15pt;height:54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3180</wp:posOffset>
                      </wp:positionV>
                      <wp:extent cx="0" cy="575310"/>
                      <wp:effectExtent l="5080" t="0" r="508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4pt" to="50.25pt,4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016250</wp:posOffset>
                </wp:positionH>
                <wp:positionV relativeFrom="paragraph">
                  <wp:posOffset>-109855</wp:posOffset>
                </wp:positionV>
                <wp:extent cx="4648200" cy="285750"/>
                <wp:effectExtent l="5080" t="5080" r="5715" b="571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5pt;margin-top:-8.65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ธุรการ </w:t>
      </w:r>
      <w:r>
        <w:rPr>
          <w:rFonts w:cs="TH SarabunIT๙" w:ascii="TH SarabunIT๙" w:hAnsi="TH SarabunIT๙"/>
          <w:sz w:val="32"/>
          <w:szCs w:val="32"/>
        </w:rPr>
        <w:t>&gt;</w:t>
      </w:r>
      <w:r>
        <w:rPr>
          <w:rFonts w:cs="TH SarabunIT๙" w:ascii="TH SarabunIT๙" w:hAnsi="TH SarabunIT๙"/>
          <w:sz w:val="32"/>
          <w:szCs w:val="32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เบิก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สวัสดิการ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6518"/>
        <w:gridCol w:w="2410"/>
        <w:gridCol w:w="2101"/>
        <w:gridCol w:w="211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วั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 งบประมาณและการเง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203200</wp:posOffset>
                      </wp:positionV>
                      <wp:extent cx="0" cy="468630"/>
                      <wp:effectExtent l="38100" t="0" r="3810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16pt" to="49.15pt,5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3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96850</wp:posOffset>
                      </wp:positionV>
                      <wp:extent cx="1824355" cy="813435"/>
                      <wp:effectExtent l="5715" t="5715" r="5080" b="37211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813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เจ้าหน้าที่ตรวจสอ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รวจสอบเอกสารประกอ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4pt;margin-top:15.5pt;width:143.6pt;height:6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เจ้าหน้าที่ตรวจ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รวจสอบเอกสารประกอ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67005</wp:posOffset>
                      </wp:positionV>
                      <wp:extent cx="1388110" cy="819150"/>
                      <wp:effectExtent l="0" t="0" r="0" b="0"/>
                      <wp:wrapNone/>
                      <wp:docPr id="39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11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งาน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ทำหน้าฎีก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ขออนุมัต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3pt;height:64.5pt;mso-wrap-distance-left:9.05pt;mso-wrap-distance-right:9.05pt;mso-wrap-distance-top:0pt;mso-wrap-distance-bottom:0pt;margin-top:13.1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งาน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ทำหน้าฎีก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ขออนุม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66700</wp:posOffset>
                      </wp:positionV>
                      <wp:extent cx="698500" cy="0"/>
                      <wp:effectExtent l="0" t="38100" r="0" b="3810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21pt" to="164.1pt,21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4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6990</wp:posOffset>
                      </wp:positionV>
                      <wp:extent cx="0" cy="514985"/>
                      <wp:effectExtent l="38100" t="0" r="38735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3.7pt" to="50.65pt,4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70815</wp:posOffset>
                      </wp:positionV>
                      <wp:extent cx="1614805" cy="490220"/>
                      <wp:effectExtent l="0" t="0" r="0" b="0"/>
                      <wp:wrapNone/>
                      <wp:docPr id="40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490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่งฎีกาและเก็บสำเน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15pt;height:38.6pt;mso-wrap-distance-left:9.05pt;mso-wrap-distance-right:9.05pt;mso-wrap-distance-top:0pt;mso-wrap-distance-bottom:0pt;margin-top:13.4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่งฎีกาและเก็บสำเน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50800</wp:posOffset>
                      </wp:positionV>
                      <wp:extent cx="5328285" cy="0"/>
                      <wp:effectExtent l="0" t="38100" r="0" b="3810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4pt" to="546.5pt,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152400</wp:posOffset>
                      </wp:positionV>
                      <wp:extent cx="1771650" cy="1014730"/>
                      <wp:effectExtent l="5080" t="5080" r="5715" b="47879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101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pt;margin-top:12pt;width:139.45pt;height:79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หน้าฎีกาที่ผู้มีอำนาจเบิกเงินลงนามอนุมัติเรียบร้อยแล้วให้งานบัญชีจัดเก็บสำเ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34925</wp:posOffset>
                      </wp:positionV>
                      <wp:extent cx="0" cy="420370"/>
                      <wp:effectExtent l="38100" t="0" r="3810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2.75pt" to="52.05pt,3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-84455</wp:posOffset>
                      </wp:positionV>
                      <wp:extent cx="554355" cy="289560"/>
                      <wp:effectExtent l="635" t="635" r="2540" b="444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5440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9pt,-6.65pt" to="170.5pt,16.1pt" stroked="t" o:allowincell="t" style="position:absolute;flip:xy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97790</wp:posOffset>
                      </wp:positionV>
                      <wp:extent cx="1028700" cy="407670"/>
                      <wp:effectExtent l="5080" t="5080" r="5715" b="571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0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7pt;margin-top:7.7pt;width:80.95pt;height:3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6040</wp:posOffset>
                      </wp:positionV>
                      <wp:extent cx="1322070" cy="900430"/>
                      <wp:effectExtent l="8890" t="6350" r="9525" b="29591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00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องการเงินพิจารณ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7pt;margin-top:5.2pt;width:104.05pt;height:70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องการเงินพิจารณ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</w:rPr>
              <w:t>ดำเนินการ</w:t>
            </w:r>
            <w:r>
              <w:rPr>
                <w:rFonts w:ascii="TH SarabunIT๙" w:hAnsi="TH SarabunIT๙" w:cs="TH SarabunIT๙"/>
              </w:rPr>
              <w:t xml:space="preserve">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016250</wp:posOffset>
                </wp:positionH>
                <wp:positionV relativeFrom="paragraph">
                  <wp:posOffset>-254000</wp:posOffset>
                </wp:positionV>
                <wp:extent cx="4648200" cy="28575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5pt;margin-top:-20pt;width:365.95pt;height: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งานการเงิน </w:t>
      </w:r>
      <w:r>
        <w:rPr>
          <w:rFonts w:cs="TH SarabunIT๙" w:ascii="TH SarabunIT๙" w:hAnsi="TH SarabunIT๙"/>
          <w:sz w:val="32"/>
          <w:szCs w:val="32"/>
        </w:rPr>
        <w:t xml:space="preserve">&gt;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ย่อยการรับเงิน                                                                         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33"/>
        <w:gridCol w:w="6378"/>
        <w:gridCol w:w="2369"/>
        <w:gridCol w:w="1967"/>
        <w:gridCol w:w="2204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เกี่ยวข้อง</w:t>
            </w:r>
          </w:p>
        </w:tc>
      </w:tr>
      <w:tr>
        <w:trPr>
          <w:trHeight w:val="817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ิ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2028825</wp:posOffset>
                      </wp:positionH>
                      <wp:positionV relativeFrom="paragraph">
                        <wp:posOffset>25400</wp:posOffset>
                      </wp:positionV>
                      <wp:extent cx="635" cy="189865"/>
                      <wp:effectExtent l="38100" t="635" r="3810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pt" to="159.75pt,16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38100</wp:posOffset>
                      </wp:positionV>
                      <wp:extent cx="1319530" cy="447675"/>
                      <wp:effectExtent l="5080" t="5715" r="5715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7pt;margin-top:3pt;width:103.85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69850</wp:posOffset>
                      </wp:positionV>
                      <wp:extent cx="635" cy="207645"/>
                      <wp:effectExtent l="38100" t="635" r="38100" b="63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5.5pt" to="159.05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82550</wp:posOffset>
                      </wp:positionV>
                      <wp:extent cx="1556385" cy="419100"/>
                      <wp:effectExtent l="0" t="0" r="0" b="0"/>
                      <wp:wrapNone/>
                      <wp:docPr id="414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ิมพ์ใบเสร็จรับ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33pt;mso-wrap-distance-left:9.05pt;mso-wrap-distance-right:9.05pt;mso-wrap-distance-top:0pt;mso-wrap-distance-bottom:0pt;margin-top:6.5pt;mso-position-vertical-relative:text;margin-left:96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มพ์ใบเสร็จรับ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67310</wp:posOffset>
                      </wp:positionV>
                      <wp:extent cx="635" cy="207645"/>
                      <wp:effectExtent l="38100" t="635" r="38100" b="63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1pt,5.3pt" to="159.1pt,2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55245</wp:posOffset>
                      </wp:positionV>
                      <wp:extent cx="1556385" cy="419100"/>
                      <wp:effectExtent l="0" t="0" r="0" b="0"/>
                      <wp:wrapNone/>
                      <wp:docPr id="41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ิมพ์ใบเปย์อ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33pt;mso-wrap-distance-left:9.05pt;mso-wrap-distance-right:9.05pt;mso-wrap-distance-top:0pt;mso-wrap-distance-bottom:0pt;margin-top:4.35pt;mso-position-vertical-relative:text;margin-left:9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มพ์ใบเปย์อ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20955</wp:posOffset>
                      </wp:positionV>
                      <wp:extent cx="635" cy="207645"/>
                      <wp:effectExtent l="38100" t="635" r="3810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1pt,1.65pt" to="159.1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2700</wp:posOffset>
                      </wp:positionV>
                      <wp:extent cx="2329180" cy="419100"/>
                      <wp:effectExtent l="0" t="0" r="0" b="0"/>
                      <wp:wrapNone/>
                      <wp:docPr id="41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91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ใบสรุปการรับเงินประจำว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4pt;height:33pt;mso-wrap-distance-left:9.05pt;mso-wrap-distance-right:9.05pt;mso-wrap-distance-top:0pt;mso-wrap-distance-bottom:0pt;margin-top:1pt;mso-position-vertical-relative:text;margin-left:6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ใบสรุปการรับเงินประจำ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666875</wp:posOffset>
                      </wp:positionV>
                      <wp:extent cx="834390" cy="442595"/>
                      <wp:effectExtent l="5080" t="5715" r="571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4480" cy="44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4.15pt;margin-top:131.25pt;width:65.65pt;height:3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201930</wp:posOffset>
                      </wp:positionV>
                      <wp:extent cx="635" cy="205105"/>
                      <wp:effectExtent l="38100" t="635" r="3810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15.9pt" to="159.05pt,3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859155</wp:posOffset>
                      </wp:positionV>
                      <wp:extent cx="0" cy="109855"/>
                      <wp:effectExtent l="38100" t="0" r="38100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67.65pt" to="159.85pt,7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525905</wp:posOffset>
                      </wp:positionV>
                      <wp:extent cx="0" cy="109855"/>
                      <wp:effectExtent l="38100" t="0" r="3810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120.15pt" to="158.35pt,12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214120</wp:posOffset>
                      </wp:positionV>
                      <wp:extent cx="1324610" cy="1270"/>
                      <wp:effectExtent l="635" t="37465" r="0" b="3810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6pt;margin-top:95.6pt;width:104.3pt;height:0.05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" cy="228600"/>
                      <wp:effectExtent l="0" t="0" r="0" b="0"/>
                      <wp:docPr id="4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pt" coordorigin="0,0" coordsize="180,360">
                      <v:rect id="shape_0" stroked="f" o:allowincell="t" style="position:absolute;left:0;top:0;width:1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30530</wp:posOffset>
                      </wp:positionV>
                      <wp:extent cx="2329180" cy="419100"/>
                      <wp:effectExtent l="0" t="0" r="0" b="0"/>
                      <wp:wrapNone/>
                      <wp:docPr id="42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91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หัวหน้ากลุ่มงานการคลังลงนา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3.4pt;height:33pt;mso-wrap-distance-left:9.05pt;mso-wrap-distance-right:9.05pt;mso-wrap-distance-top:0pt;mso-wrap-distance-bottom:0pt;margin-top:33.9pt;mso-position-vertical-relative:text;margin-left:6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หัวหน้ากลุ่มงานการคลังลงน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966470</wp:posOffset>
                      </wp:positionV>
                      <wp:extent cx="1556385" cy="542925"/>
                      <wp:effectExtent l="0" t="0" r="0" b="0"/>
                      <wp:wrapNone/>
                      <wp:docPr id="42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638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ิมพ์รายงานยอด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ี่เก็บรักษาประจำว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5pt;height:42.75pt;mso-wrap-distance-left:9.05pt;mso-wrap-distance-right:9.05pt;mso-wrap-distance-top:0pt;mso-wrap-distance-bottom:0pt;margin-top:76.1pt;mso-position-vertical-relative:text;margin-left: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มพ์รายงานยอด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เก็บรักษาประจำ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46430</wp:posOffset>
                      </wp:positionV>
                      <wp:extent cx="1285875" cy="588010"/>
                      <wp:effectExtent l="5715" t="5080" r="5080" b="571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50.9pt;width:101.2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ลงนา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70585</wp:posOffset>
                      </wp:positionV>
                      <wp:extent cx="238760" cy="1270"/>
                      <wp:effectExtent l="635" t="37465" r="0" b="3810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5pt;margin-top:68.55pt;width:18.75pt;height:0.1pt" type="_x0000_t32">
                      <v:stroke color="black" weight="93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86690</wp:posOffset>
                      </wp:positionV>
                      <wp:extent cx="1019175" cy="523875"/>
                      <wp:effectExtent l="5715" t="5715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523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รา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14.7pt;width:80.2pt;height:41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รา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689985</wp:posOffset>
                </wp:positionH>
                <wp:positionV relativeFrom="paragraph">
                  <wp:posOffset>-210820</wp:posOffset>
                </wp:positionV>
                <wp:extent cx="3173095" cy="365760"/>
                <wp:effectExtent l="5715" t="5080" r="5080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55pt;margin-top:-16.6pt;width:249.8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ตรวจสอบฎีก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ุกหมวดทุกประเภท</w:t>
      </w:r>
      <w:r>
        <w:rPr>
          <w:rFonts w:ascii="TH SarabunIT๙" w:hAnsi="TH SarabunIT๙" w:cs="TH SarabunIT๙"/>
        </w:rPr>
        <w:t xml:space="preserve">    </w:t>
      </w:r>
      <w:r>
        <w:rPr>
          <w:rFonts w:cs="TH SarabunIT๙" w:ascii="TH SarabunIT๙" w:hAnsi="TH SarabunIT๙"/>
        </w:rPr>
        <w:tab/>
        <w:t xml:space="preserve">                                                                               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4</w:t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4"/>
        <w:gridCol w:w="6395"/>
        <w:gridCol w:w="2363"/>
        <w:gridCol w:w="1962"/>
        <w:gridCol w:w="219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ตรวจสอบฎีกาและใบสำคั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27635</wp:posOffset>
                      </wp:positionV>
                      <wp:extent cx="1938655" cy="949960"/>
                      <wp:effectExtent l="5715" t="5080" r="5080" b="571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05pt;margin-top:10.05pt;width:152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47650</wp:posOffset>
                      </wp:positionV>
                      <wp:extent cx="800100" cy="416560"/>
                      <wp:effectExtent l="5080" t="5080" r="5715" b="571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1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8pt;margin-top:19.5pt;width:62.95pt;height:32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224790</wp:posOffset>
                      </wp:positionV>
                      <wp:extent cx="1938655" cy="949960"/>
                      <wp:effectExtent l="5715" t="5080" r="5080" b="571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950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6.45pt;margin-top:17.7pt;width:152.6pt;height:74.75pt;mso-wrap-style:non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4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342900</wp:posOffset>
                      </wp:positionV>
                      <wp:extent cx="635" cy="248285"/>
                      <wp:effectExtent l="38100" t="635" r="3810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27pt" to="38.6pt,4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635</wp:posOffset>
                      </wp:positionV>
                      <wp:extent cx="2005965" cy="1760220"/>
                      <wp:effectExtent l="5715" t="5080" r="4445" b="16186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920" cy="1760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รบ.และระเบียบการจัดซื้อจัดจ้างและการบิรหารพัสดุภาครัฐพ.ศ.2560 กฏกระทราว ข้อบัญญัติพัสดุ ระเบียบต่างๆ ที่เกี่ยวข้อง  บัญญัติงบประมาณรายจ่ายประจำปี ฯล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ละหนังสือสั่งการอื่น ๆ ที่เกี่ยวข้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4pt;margin-top:0pt;width:157.9pt;height:138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รบ.และระเบียบการจัดซื้อจัดจ้างและการบิรหารพัสดุภาครัฐพ.ศ.2560 กฏกระทราว ข้อบัญญัติพัสดุ ระเบียบต่างๆ ที่เกี่ยวข้อง  บัญญัติงบประมาณรายจ่ายประจำปี ฯล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ละหนังสือสั่งการอื่น ๆ ที่เกี่ยวข้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8770</wp:posOffset>
                      </wp:positionV>
                      <wp:extent cx="933450" cy="361950"/>
                      <wp:effectExtent l="0" t="0" r="0" b="0"/>
                      <wp:wrapNone/>
                      <wp:docPr id="43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ฎีก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5.1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ฎีก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693420</wp:posOffset>
                      </wp:positionV>
                      <wp:extent cx="635" cy="248285"/>
                      <wp:effectExtent l="38100" t="635" r="3810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54.6pt" to="38.6pt,7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543560</wp:posOffset>
                      </wp:positionV>
                      <wp:extent cx="248285" cy="0"/>
                      <wp:effectExtent l="0" t="38100" r="635" b="3810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42.8pt" to="133.35pt,42.8pt" stroked="t" o:allowincell="t" style="position:absolute;flip:x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371600" cy="571500"/>
                      <wp:effectExtent l="0" t="0" r="0" b="0"/>
                      <wp:docPr id="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71680"/>
                                <a:chOff x="0" y="0"/>
                                <a:chExt cx="1371600" cy="57168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42920"/>
                                  <a:ext cx="72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45pt" coordorigin="0,0" coordsize="2160,900">
                      <v:rect id="shape_0" stroked="f" o:allowincell="t" style="position:absolute;left:0;top:0;width:21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80,225" to="780,50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54965</wp:posOffset>
                      </wp:positionV>
                      <wp:extent cx="1500505" cy="321310"/>
                      <wp:effectExtent l="0" t="0" r="0" b="0"/>
                      <wp:wrapNone/>
                      <wp:docPr id="44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ะบวนการ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15pt;height:25.3pt;mso-wrap-distance-left:9.05pt;mso-wrap-distance-right:9.05pt;mso-wrap-distance-top:0pt;mso-wrap-distance-bottom:0pt;margin-top:27.95pt;mso-position-vertical-relative:text;margin-left:-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ะบวนการ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22275</wp:posOffset>
                      </wp:positionV>
                      <wp:extent cx="1267460" cy="354965"/>
                      <wp:effectExtent l="0" t="0" r="0" b="0"/>
                      <wp:wrapNone/>
                      <wp:docPr id="4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7460" cy="354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ะบวนการอนุมัต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8pt;height:27.95pt;mso-wrap-distance-left:9.05pt;mso-wrap-distance-right:9.05pt;mso-wrap-distance-top:0pt;mso-wrap-distance-bottom:0pt;margin-top:33.25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ะบวนการอนุมัต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378460</wp:posOffset>
                      </wp:positionV>
                      <wp:extent cx="2807970" cy="0"/>
                      <wp:effectExtent l="0" t="38100" r="0" b="3810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29.8pt" to="319.7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230505</wp:posOffset>
                      </wp:positionV>
                      <wp:extent cx="635" cy="356235"/>
                      <wp:effectExtent l="38100" t="635" r="3810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5pt,18.15pt" to="38.65pt,4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20040</wp:posOffset>
                      </wp:positionV>
                      <wp:extent cx="1271905" cy="419100"/>
                      <wp:effectExtent l="0" t="0" r="0" b="0"/>
                      <wp:wrapNone/>
                      <wp:docPr id="44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างฎีกาเบิก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5pt;height:33pt;mso-wrap-distance-left:9.05pt;mso-wrap-distance-right:9.05pt;mso-wrap-distance-top:0pt;mso-wrap-distance-bottom:0pt;margin-top:25.2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างฎีกาเบิกจ่าย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95910</wp:posOffset>
                      </wp:positionV>
                      <wp:extent cx="5796280" cy="0"/>
                      <wp:effectExtent l="0" t="38100" r="0" b="3810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pt,23.3pt" to="552.75pt,2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mc:AlternateContent>
                <mc:Choice Requires="wpg">
                  <w:drawing>
                    <wp:inline distT="0" distB="0" distL="0" distR="0">
                      <wp:extent cx="114300" cy="228600"/>
                      <wp:effectExtent l="0" t="0" r="0" b="0"/>
                      <wp:docPr id="4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pt" coordorigin="0,0" coordsize="180,360">
                      <v:rect id="shape_0" stroked="f" o:allowincell="t" style="position:absolute;left:0;top:0;width:1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17170</wp:posOffset>
                      </wp:positionV>
                      <wp:extent cx="1371600" cy="1007745"/>
                      <wp:effectExtent l="8255" t="6985" r="8890" b="12255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076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จารณ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สน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7.1pt;width:107.95pt;height:79.3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จารณ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สน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88595</wp:posOffset>
                      </wp:positionV>
                      <wp:extent cx="752475" cy="0"/>
                      <wp:effectExtent l="0" t="38100" r="0" b="3810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4.85pt" to="139.55pt,14.8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นุมัติ  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60985</wp:posOffset>
                      </wp:positionV>
                      <wp:extent cx="1106170" cy="652780"/>
                      <wp:effectExtent l="0" t="0" r="0" b="0"/>
                      <wp:wrapNone/>
                      <wp:docPr id="45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652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อง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การคลั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51.4pt;mso-wrap-distance-left:9.05pt;mso-wrap-distance-right:9.05pt;mso-wrap-distance-top:0pt;mso-wrap-distance-bottom:0pt;margin-top:20.55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องการ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การคล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829685</wp:posOffset>
                </wp:positionH>
                <wp:positionV relativeFrom="paragraph">
                  <wp:posOffset>-248285</wp:posOffset>
                </wp:positionV>
                <wp:extent cx="3173095" cy="365760"/>
                <wp:effectExtent l="5715" t="5080" r="5080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แผนผัง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55pt;margin-top:-19.55pt;width:249.8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UPC" w:hAnsi="AngsanaUPC" w:eastAsia="Times New Roman" w:cs="AngsanaUPC"/>
                          <w:color w:val="auto"/>
                          <w:lang w:val="en-US" w:bidi="th-TH"/>
                        </w:rPr>
                        <w:t>แผนผังกระบวนงา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งานด้านการตรวจสอบฎีก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รายงานงบเดือ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                                                                    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4"/>
        <w:gridCol w:w="6379"/>
        <w:gridCol w:w="2370"/>
        <w:gridCol w:w="1965"/>
        <w:gridCol w:w="220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คน</w:t>
            </w:r>
          </w:p>
        </w:tc>
        <w:tc>
          <w:tcPr>
            <w:tcW w:w="1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การระบายน้ำ</w:t>
            </w:r>
          </w:p>
        </w:tc>
      </w:tr>
      <w:tr>
        <w:trPr>
          <w:trHeight w:val="4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ตรวจสอบฎีกาและใบสำคั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กลุ่มงานการคลั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สำนัก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>
          <w:trHeight w:val="81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146050</wp:posOffset>
                      </wp:positionV>
                      <wp:extent cx="1905000" cy="813435"/>
                      <wp:effectExtent l="5080" t="5715" r="5715" b="18351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81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ฎีกาเบิกจ่ายเงินที่จ่ายเงินเรียบร้อยแล้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6pt;margin-top:11.5pt;width:149.95pt;height:6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ฎีกาเบิกจ่ายเงินที่จ่ายเงินเรียบร้อยแล้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mc:AlternateContent>
                <mc:Choice Requires="wpg">
                  <w:drawing>
                    <wp:inline distT="0" distB="0" distL="0" distR="0">
                      <wp:extent cx="342900" cy="342900"/>
                      <wp:effectExtent l="0" t="0" r="0" b="0"/>
                      <wp:docPr id="4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343080"/>
                                <a:chOff x="0" y="0"/>
                                <a:chExt cx="343080" cy="34308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7pt" coordorigin="0,0" coordsize="540,540">
                      <v:rect id="shape_0" stroked="f" o:allowincell="t" style="position:absolute;left:0;top:0;width:53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03505</wp:posOffset>
                      </wp:positionV>
                      <wp:extent cx="635" cy="248285"/>
                      <wp:effectExtent l="38100" t="635" r="3810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8pt,8.15pt" to="175.8pt,2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95885</wp:posOffset>
                      </wp:positionV>
                      <wp:extent cx="1748790" cy="447040"/>
                      <wp:effectExtent l="0" t="0" r="0" b="0"/>
                      <wp:wrapNone/>
                      <wp:docPr id="45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7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ฎีกาและใบสำคั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7pt;height:35.2pt;mso-wrap-distance-left:9.05pt;mso-wrap-distance-right:9.05pt;mso-wrap-distance-top:0pt;mso-wrap-distance-bottom:0pt;margin-top:7.55pt;mso-position-vertical-relative:text;margin-left:10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ฎีกาและใบ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7620</wp:posOffset>
                      </wp:positionV>
                      <wp:extent cx="635" cy="356235"/>
                      <wp:effectExtent l="38100" t="635" r="3810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0.6pt" to="175.65pt,2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82550</wp:posOffset>
                      </wp:positionV>
                      <wp:extent cx="1628140" cy="702310"/>
                      <wp:effectExtent l="0" t="0" r="0" b="0"/>
                      <wp:wrapNone/>
                      <wp:docPr id="45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พิมพ์รายงานรายละเอีย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ใบสำคัญประกอบงบเดื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2pt;height:55.3pt;mso-wrap-distance-left:9.05pt;mso-wrap-distance-right:9.05pt;mso-wrap-distance-top:0pt;mso-wrap-distance-bottom:0pt;margin-top:6.5pt;mso-position-vertical-relative:text;margin-left:109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ิมพ์รายงานรายละเอีย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บสำคัญประกอบงบเดื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2212975</wp:posOffset>
                      </wp:positionH>
                      <wp:positionV relativeFrom="paragraph">
                        <wp:posOffset>220980</wp:posOffset>
                      </wp:positionV>
                      <wp:extent cx="635" cy="345440"/>
                      <wp:effectExtent l="38100" t="635" r="38100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5pt,17.4pt" to="174.25pt,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60350</wp:posOffset>
                      </wp:positionV>
                      <wp:extent cx="2603500" cy="0"/>
                      <wp:effectExtent l="0" t="38100" r="0" b="3810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0.5pt" to="447.9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-2540</wp:posOffset>
                      </wp:positionV>
                      <wp:extent cx="1718310" cy="523875"/>
                      <wp:effectExtent l="0" t="0" r="0" b="0"/>
                      <wp:wrapNone/>
                      <wp:docPr id="46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8310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หนังสือส่งงบเดื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3pt;height:41.25pt;mso-wrap-distance-left:9.05pt;mso-wrap-distance-right:9.05pt;mso-wrap-distance-top:0pt;mso-wrap-distance-bottom:0pt;margin-top:-0.2pt;mso-position-vertical-relative:text;margin-left:10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หนังสือส่งงบเดื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1102360</wp:posOffset>
                      </wp:positionV>
                      <wp:extent cx="3945890" cy="0"/>
                      <wp:effectExtent l="0" t="38100" r="0" b="3810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86.8pt" to="546.55pt,8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809625</wp:posOffset>
                      </wp:positionV>
                      <wp:extent cx="1625600" cy="584835"/>
                      <wp:effectExtent l="5080" t="5715" r="5715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58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งบเดือ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.45pt;margin-top:63.75pt;width:127.95pt;height:4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งบเดือ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551180</wp:posOffset>
                      </wp:positionV>
                      <wp:extent cx="0" cy="243205"/>
                      <wp:effectExtent l="38100" t="0" r="3810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43.4pt" to="172.15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538480</wp:posOffset>
                      </wp:positionV>
                      <wp:extent cx="3982085" cy="1270"/>
                      <wp:effectExtent l="635" t="5080" r="635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82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42.4pt;width:313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" cy="228600"/>
                      <wp:effectExtent l="0" t="0" r="0" b="0"/>
                      <wp:docPr id="4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pt" coordorigin="0,0" coordsize="180,360">
                      <v:rect id="shape_0" stroked="f" o:allowincell="t" style="position:absolute;left:0;top:0;width:1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eastAsia="TH SarabunIT๙" w:cs="TH SarabunIT๙" w:ascii="TH SarabunIT๙" w:hAnsi="TH SarabunIT๙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rPr>
                <w:rFonts w:ascii="Cordia New" w:hAnsi="Cordia New" w:eastAsia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eastAsia="Cordia New" w:cs="Cordia New" w:ascii="Cordia New" w:hAnsi="Cordia New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dia New" w:hAnsi="Cordia New" w:eastAsia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23520</wp:posOffset>
                      </wp:positionV>
                      <wp:extent cx="1076325" cy="523875"/>
                      <wp:effectExtent l="0" t="0" r="0" b="0"/>
                      <wp:wrapNone/>
                      <wp:docPr id="4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นา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5pt;height:41.25pt;mso-wrap-distance-left:9.05pt;mso-wrap-distance-right:9.05pt;mso-wrap-distance-top:0pt;mso-wrap-distance-bottom:0pt;margin-top:17.6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น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-635</wp:posOffset>
                      </wp:positionV>
                      <wp:extent cx="1270" cy="229235"/>
                      <wp:effectExtent l="5080" t="635" r="5080" b="63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-0.05pt;width:0.1pt;height:1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AngsanaUPC"/>
              </w:rPr>
            </w:pPr>
            <w:r>
              <w:rPr>
                <w:rFonts w:eastAsia="AngsanaUPC"/>
              </w:rPr>
              <w:t xml:space="preserve">      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</w:t>
            </w: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                 </w:t>
            </w:r>
            <w:r>
              <w:rPr>
                <w:rFonts w:eastAsia="Cordia New" w:cs="Cordia New" w:ascii="Cordia New" w:hAnsi="Cordia New"/>
              </w:rPr>
              <w:t xml:space="preserve">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eastAsia="Cordia New" w:cs="Cordia New" w:ascii="Cordia New" w:hAnsi="Cordia New"/>
              </w:rPr>
              <w:t xml:space="preserve">                     </w:t>
            </w:r>
          </w:p>
          <w:p>
            <w:pPr>
              <w:pStyle w:val="Normal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  <w:p>
            <w:pPr>
              <w:pStyle w:val="Normal"/>
              <w:rPr>
                <w:rFonts w:ascii="Cordia New" w:hAnsi="Cordia New" w:cs="Cordia New"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65530</wp:posOffset>
                      </wp:positionV>
                      <wp:extent cx="1252855" cy="1138555"/>
                      <wp:effectExtent l="0" t="0" r="0" b="0"/>
                      <wp:wrapNone/>
                      <wp:docPr id="46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855" cy="1138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งานตรวจ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ผ่นดิ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งานตรวจสอบภายใ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65pt;height:89.65pt;mso-wrap-distance-left:9.05pt;mso-wrap-distance-right:9.05pt;mso-wrap-distance-top:0pt;mso-wrap-distance-bottom:0pt;margin-top:83.9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งานตรวจ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ผ่นด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งานตรวจสอบภายใ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UPC" w:hAnsi="AngsanaUPC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UPC" w:hAnsi="AngsanaUPC" w:eastAsia="Times New Roman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UPC" w:hAnsi="AngsanaUPC" w:eastAsia="Times New Roman" w:cs="Angsan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UPC" w:hAnsi="AngsanaUPC" w:eastAsia="Times New Roman" w:cs="Angsan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19:00Z</dcterms:created>
  <dc:creator>bangkok2</dc:creator>
  <dc:description/>
  <cp:keywords/>
  <dc:language>en-US</dc:language>
  <cp:lastModifiedBy> </cp:lastModifiedBy>
  <cp:lastPrinted>2018-05-24T20:18:00Z</cp:lastPrinted>
  <dcterms:modified xsi:type="dcterms:W3CDTF">2018-05-25T11:46:00Z</dcterms:modified>
  <cp:revision>3</cp:revision>
  <dc:subject/>
  <dc:title>บันทึกข้อความ</dc:title>
</cp:coreProperties>
</file>