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80"/>
                <w:szCs w:val="80"/>
              </w:rPr>
            </w:pPr>
            <w:r>
              <w:rPr>
                <w:b/>
                <w:b/>
                <w:bCs/>
                <w:sz w:val="80"/>
                <w:sz w:val="80"/>
                <w:szCs w:val="80"/>
              </w:rPr>
              <w:t>ภารกิจด้านการจัดการคุณภาพน้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</wp:posOffset>
                </wp:positionH>
                <wp:positionV relativeFrom="paragraph">
                  <wp:posOffset>897255</wp:posOffset>
                </wp:positionV>
                <wp:extent cx="4343400" cy="4229100"/>
                <wp:effectExtent l="28575" t="28575" r="2921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2292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00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75pt;margin-top:70.65pt;width:341.95pt;height:332.95pt;mso-wrap-style:none;v-text-anchor:middle">
                <v:imagedata r:id="rId3" o:detectmouseclick="t"/>
                <v:stroke color="#0099cc" weight="5724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ind w:right="-360" w:hanging="0"/>
        <w:jc w:val="right"/>
        <w:rPr/>
      </w:pPr>
      <w:r>
        <w:rPr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Normal"/>
        <w:ind w:right="-360" w:hanging="0"/>
        <w:jc w:val="left"/>
        <w:rPr/>
      </w:pPr>
      <w:r>
        <w:rPr/>
        <w:t>คำนำ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ก</w:t>
      </w:r>
    </w:p>
    <w:p>
      <w:pPr>
        <w:pStyle w:val="Normal"/>
        <w:ind w:right="-360" w:hanging="0"/>
        <w:rPr/>
      </w:pPr>
      <w:r>
        <w:rPr/>
        <w:t>สารบัญ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ข</w:t>
      </w:r>
    </w:p>
    <w:p>
      <w:pPr>
        <w:pStyle w:val="Normal"/>
        <w:ind w:right="-360" w:hanging="0"/>
        <w:jc w:val="left"/>
        <w:rPr/>
      </w:pPr>
      <w:r>
        <w:rPr/>
        <w:t>บทสรุปสำหรับผู้บริหาร</w:t>
      </w:r>
    </w:p>
    <w:p>
      <w:pPr>
        <w:pStyle w:val="Normal"/>
        <w:ind w:right="-360" w:hanging="0"/>
        <w:jc w:val="left"/>
        <w:rPr/>
      </w:pPr>
      <w:r>
        <w:rPr/>
        <w:t>ความเป็นมาและความสำคัญในการจัดทำคู่มือ</w:t>
      </w:r>
    </w:p>
    <w:p>
      <w:pPr>
        <w:pStyle w:val="Normal"/>
        <w:ind w:right="-360" w:hanging="0"/>
        <w:jc w:val="left"/>
        <w:rPr/>
      </w:pPr>
      <w:r>
        <w:rPr/>
        <w:t>วัตถุประสงค์</w:t>
      </w:r>
    </w:p>
    <w:p>
      <w:pPr>
        <w:pStyle w:val="Normal"/>
        <w:ind w:right="-360" w:hanging="0"/>
        <w:jc w:val="left"/>
        <w:rPr/>
      </w:pPr>
      <w:r>
        <w:rPr/>
        <w:t>ขอบเขต</w:t>
      </w:r>
    </w:p>
    <w:p>
      <w:pPr>
        <w:pStyle w:val="Normal"/>
        <w:ind w:right="-360" w:hanging="0"/>
        <w:jc w:val="left"/>
        <w:rPr/>
      </w:pPr>
      <w:r>
        <w:rPr/>
        <w:t>กรอบแนวคิด</w:t>
      </w:r>
    </w:p>
    <w:p>
      <w:pPr>
        <w:pStyle w:val="Normal"/>
        <w:ind w:right="-360" w:hanging="0"/>
        <w:jc w:val="left"/>
        <w:rPr/>
      </w:pPr>
      <w:r>
        <w:rPr/>
        <w:t>ข้อกำหนดที่สำคัญ</w:t>
      </w:r>
    </w:p>
    <w:p>
      <w:pPr>
        <w:pStyle w:val="Normal"/>
        <w:ind w:right="-360" w:hanging="0"/>
        <w:jc w:val="left"/>
        <w:rPr/>
      </w:pPr>
      <w:r>
        <w:rPr/>
        <w:t>คำจำกัดความ</w:t>
      </w:r>
    </w:p>
    <w:p>
      <w:pPr>
        <w:pStyle w:val="Normal"/>
        <w:ind w:right="-360" w:hanging="0"/>
        <w:jc w:val="left"/>
        <w:rPr/>
      </w:pPr>
      <w:r>
        <w:rPr/>
        <w:t>คำอธิบายสัญลักษณ์ที่ใช้</w:t>
      </w:r>
      <w:r>
        <w:rPr/>
        <w:t>/</w:t>
      </w:r>
      <w:r>
        <w:rPr/>
        <w:t>คำอธิบายย่อ</w:t>
      </w:r>
    </w:p>
    <w:p>
      <w:pPr>
        <w:pStyle w:val="Normal"/>
        <w:ind w:right="-360" w:hanging="0"/>
        <w:jc w:val="left"/>
        <w:rPr/>
      </w:pPr>
      <w:r>
        <w:rPr/>
        <w:t>หน้าที่ความรับผิดชอบ</w:t>
      </w:r>
    </w:p>
    <w:p>
      <w:pPr>
        <w:pStyle w:val="Normal"/>
        <w:ind w:right="-36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55880</wp:posOffset>
                </wp:positionV>
                <wp:extent cx="202311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ภารกิจด้านจัดการคุณภาพน้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3pt;height:30.3pt;mso-wrap-distance-left:9.05pt;mso-wrap-distance-right:9.05pt;mso-wrap-distance-top:0pt;mso-wrap-distance-bottom:0pt;margin-top:4.4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ภารกิจด้านจัดการคุณภาพน้ำ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โครงการ</w:t>
      </w:r>
      <w:r>
        <w:rPr>
          <w:b/>
          <w:b/>
          <w:bCs/>
        </w:rPr>
        <w:t>และงานด้านการก่อสร้างและเดินระบบบำบัด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๑ </w:t>
      </w:r>
      <w:r>
        <w:rPr/>
        <w:tab/>
      </w:r>
      <w:r>
        <w:rPr/>
        <w:t>การจัดทำแผนพัฒนาการจัดการคุณภาพน้ำและการบริหารจัดการโครงการ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  <w:tab/>
      </w:r>
      <w:r>
        <w:rPr/>
        <w:t>บำบัดน้ำเสียของกรุงเทพมหานคร</w:t>
      </w:r>
      <w:r>
        <w:rPr/>
        <w:tab/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๒ </w:t>
      </w:r>
      <w:r>
        <w:rPr/>
        <w:tab/>
      </w:r>
      <w:r>
        <w:rPr/>
        <w:t>การสำรวจ</w:t>
      </w:r>
      <w:r>
        <w:rPr/>
        <w:t>และ</w:t>
      </w:r>
      <w:r>
        <w:rPr/>
        <w:t>ออกแบบงานก่อสร้าง</w:t>
      </w:r>
      <w:r>
        <w:rPr/>
        <w:t>และปรับปรุง</w:t>
      </w:r>
      <w:r>
        <w:rPr/>
        <w:t>ระบบ</w:t>
      </w:r>
      <w:r>
        <w:rPr/>
        <w:t>รวบรวม</w:t>
      </w:r>
      <w:r>
        <w:rPr/>
        <w:t>น้ำเสีย</w:t>
      </w:r>
      <w:r>
        <w:rPr/>
        <w:t>และ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  <w:tab/>
      </w:r>
      <w:r>
        <w:rPr/>
        <w:t>บำบัด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๓  </w:t>
      </w:r>
      <w:r>
        <w:rPr/>
        <w:tab/>
      </w:r>
      <w:r>
        <w:rPr/>
        <w:t>การ</w:t>
      </w:r>
      <w:r>
        <w:rPr/>
        <w:t>ขอหนังสือรับรองที่ตั้งโครงการหรือขอรับบริการบำบัดน้ำเสียของ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  <w:tab/>
      </w:r>
      <w:r>
        <w:rPr/>
        <w:t>กรุงเทพมหานคร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๔  </w:t>
      </w:r>
      <w:r>
        <w:rPr/>
        <w:tab/>
      </w:r>
      <w:r>
        <w:rPr/>
        <w:t>การ</w:t>
      </w:r>
      <w:r>
        <w:rPr/>
        <w:t>ขออนุญาตปล่อยน้ำทิ้งลงสู่คลองสาธารณะ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>
          <w:rFonts w:ascii="TH SarabunPSK" w:hAnsi="TH SarabunPSK" w:cs="TH SarabunPSK"/>
        </w:rPr>
      </w:pPr>
      <w:r>
        <w:rPr/>
        <w:tab/>
      </w:r>
      <w:r>
        <w:rPr/>
        <w:t xml:space="preserve">กระบวนการย่อยที่ ๕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ควบคุม บริหารจัดการการเดินระบบและบำรุงรักษาระบบบำบัดน้ำเสียของ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โรงควบคุมคุณภาพน้ำขนาดเล็ก โรงควบคุมคุณภาพน้ำขนาดชุมชนและ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โรงควบคุมคุณภาพน้ำขนาดใหญ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ดินระบบโดยสำนักงานจัดการคุณภาพน้ำ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ระบวนการย่อยที่ ๖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ควบคุม บริหารจัดการการเดินระบบและบำรุงรักษาระบบบำบัด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ของโรงควบคุมคุณภาพน้ำรวมขนาดใหญ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จ้างเอกชนเดินระบบ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ะบวนการย่อยที่ ๗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แก้ไขปัญหาคุณภาพน้ำเร่งด่วนโดยใช้รถยนต์สนับสนุนหน่วยปฏิบัติงาน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ะบวนการย่อยที่ ๘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บริการน้ำสะอาดดื่มได้ แก่ประชาชนโดยใช้รถบรรทุก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ะบบผลิตน้ำสะอาดดื่มได้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ระบวนการย่อยที่ 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สนับสนุนการป้องกันและแก้ไขปัญหาน้ำท่วม เร่งการระบายน้ำในจุดอ่อน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น้ำท่วมของสำนักการระบายน้ำ</w:t>
      </w:r>
    </w:p>
    <w:p>
      <w:pPr>
        <w:pStyle w:val="Normal"/>
        <w:rPr/>
      </w:pPr>
      <w:r>
        <w:rPr>
          <w:rFonts w:eastAsia="TH SarabunIT๙"/>
        </w:rPr>
        <w:t xml:space="preserve">            </w:t>
      </w:r>
      <w:r>
        <w:rPr/>
        <w:t xml:space="preserve">กระบวนการย่อยที่ </w:t>
      </w:r>
      <w:r>
        <w:rPr/>
        <w:t xml:space="preserve">10   </w:t>
      </w:r>
      <w:r>
        <w:rPr/>
        <w:t>การดูแล และบำรุงรักษาระบบบำบัดน้ำเสียแบบการใช้พืชน้ำ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</w:t>
      </w:r>
      <w:r>
        <w:rPr/>
        <w:t>11</w:t>
      </w:r>
      <w:r>
        <w:rPr/>
        <w:t xml:space="preserve">   </w:t>
      </w:r>
      <w:r>
        <w:rPr/>
        <w:t>การบำรุงรักษาระบบท่อรวบรวม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jc w:val="center"/>
        <w:rPr/>
      </w:pPr>
      <w:r>
        <w:rPr/>
        <w:t>-2-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 xml:space="preserve">กระบวนการย่อยที่ </w:t>
      </w:r>
      <w:r>
        <w:rPr/>
        <w:t>12</w:t>
      </w:r>
      <w:r>
        <w:rPr/>
        <w:t xml:space="preserve">   </w:t>
      </w:r>
      <w:r>
        <w:rPr/>
        <w:t>การจัดการตะกอน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716" w:hanging="0"/>
        <w:rPr/>
      </w:pPr>
      <w:r>
        <w:rPr/>
        <w:tab/>
      </w:r>
      <w:r>
        <w:rPr/>
        <w:t>กระบวนการย่อยที่ ๑</w:t>
      </w:r>
      <w:r>
        <w:rPr/>
        <w:t>3</w:t>
        <w:tab/>
      </w:r>
      <w:r>
        <w:rPr/>
        <w:t>การจำหน่ายตะกอนน้ำเสียจากโรงควบคุมคุณภาพน้ำของกรุงเทพมหานคร</w:t>
      </w:r>
      <w:r>
        <w:rPr/>
        <w:tab/>
      </w:r>
      <w:r>
        <w:rPr/>
        <w:t xml:space="preserve">กระบวนการย่อยที่ </w:t>
      </w:r>
      <w:r>
        <w:rPr/>
        <w:t>๑</w:t>
      </w:r>
      <w:r>
        <w:rPr/>
        <w:t>4</w:t>
        <w:tab/>
      </w:r>
      <w:r>
        <w:rPr/>
        <w:t>การนำน้ำที่ผ่านการบำบัดกลับมาใช้ประโยชน์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>
          <w:b/>
          <w:b/>
          <w:bCs/>
        </w:rPr>
      </w:pPr>
      <w:r>
        <w:rPr>
          <w:b/>
          <w:b/>
          <w:bCs/>
          <w:spacing w:val="8"/>
        </w:rPr>
        <w:t>๒</w:t>
      </w:r>
      <w:r>
        <w:rPr>
          <w:b/>
          <w:bCs/>
          <w:spacing w:val="8"/>
        </w:rPr>
        <w:t>.</w:t>
        <w:tab/>
      </w:r>
      <w:r>
        <w:rPr>
          <w:b/>
          <w:b/>
          <w:bCs/>
          <w:spacing w:val="8"/>
        </w:rPr>
        <w:t>กระบวนการติดตาม ตรวจสอบ เฝ้าระวังคุณภาพน้ำคลองและแม่น้ำเจ้าพระยาในพื้นที่เขต</w:t>
      </w:r>
      <w:r>
        <w:rPr>
          <w:b/>
          <w:bCs/>
        </w:rPr>
        <w:tab/>
      </w:r>
      <w:r>
        <w:rPr>
          <w:b/>
          <w:b/>
          <w:bCs/>
        </w:rPr>
        <w:t>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๑</w:t>
      </w:r>
      <w:r>
        <w:rPr/>
        <w:tab/>
      </w:r>
      <w:r>
        <w:rPr/>
        <w:t>การติดตาม ตรวจสอบ เฝ้าระวังคุณภาพน้ำคลองและแม่น้ำเจ้าพระยาใน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</w:tabs>
        <w:ind w:right="-360" w:hanging="0"/>
        <w:jc w:val="both"/>
        <w:rPr/>
      </w:pPr>
      <w:r>
        <w:rPr/>
        <w:tab/>
        <w:tab/>
        <w:tab/>
      </w:r>
      <w:r>
        <w:rPr/>
        <w:t>พื้นที่เขต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๒</w:t>
      </w:r>
      <w:r>
        <w:rPr/>
        <w:tab/>
      </w:r>
      <w:r>
        <w:rPr/>
        <w:t>การติดตาม ตรวจสอบ เฝ้าระวังคุณภาพน้ำแม่น้ำเจ้าพระยาและคลอง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</w:tabs>
        <w:ind w:right="-360" w:hanging="0"/>
        <w:jc w:val="both"/>
        <w:rPr/>
      </w:pPr>
      <w:r>
        <w:rPr/>
        <w:tab/>
        <w:tab/>
        <w:tab/>
      </w:r>
      <w:r>
        <w:rPr/>
        <w:t>เป้าหมายโดยระบบตรวจวัดอัตโนมัติ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๓</w:t>
      </w:r>
      <w:r>
        <w:rPr/>
        <w:tab/>
      </w:r>
      <w:r>
        <w:rPr/>
        <w:t>การตรวจสอบเรื่องร้องเรียนด้านน้ำเสีย</w:t>
      </w: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๔</w:t>
      </w:r>
      <w:r>
        <w:rPr/>
        <w:tab/>
      </w:r>
      <w:r>
        <w:rPr/>
        <w:t>การศึกษา วิจัยและทดลอง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left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>.</w:t>
        <w:tab/>
      </w:r>
      <w:r>
        <w:rPr>
          <w:b/>
          <w:b/>
          <w:bCs/>
        </w:rPr>
        <w:t>กระบวนการจัดทำระบบฐานข้อมูลการจัดการคุณภาพน้ำ</w:t>
      </w:r>
      <w:r>
        <w:rPr>
          <w:b/>
          <w:b/>
          <w:bCs/>
        </w:rPr>
        <w:t>และการจัดเก็บค่าธรรมเนียมบำบัดน้ำเสีย</w:t>
      </w:r>
      <w:r>
        <w:rPr>
          <w:b/>
          <w:b/>
          <w:bCs/>
        </w:rPr>
        <w:t>ของ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ind w:right="-360" w:hanging="0"/>
        <w:jc w:val="both"/>
        <w:rPr/>
      </w:pPr>
      <w:r>
        <w:rPr/>
        <w:tab/>
        <w:tab/>
      </w:r>
      <w:r>
        <w:rPr/>
        <w:t>กระบวนการย่อยที่ ๑</w:t>
      </w:r>
      <w:r>
        <w:rPr/>
        <w:tab/>
      </w:r>
      <w:r>
        <w:rPr/>
        <w:t>การจัดทำระบบฐานข้อมูลการจัดการคุณภาพน้ำ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</w:tabs>
        <w:ind w:right="-360" w:hanging="0"/>
        <w:jc w:val="both"/>
        <w:rPr/>
      </w:pPr>
      <w:r>
        <w:rPr>
          <w:rFonts w:eastAsia="TH SarabunIT๙"/>
        </w:rPr>
        <w:t xml:space="preserve">           </w:t>
      </w:r>
      <w:r>
        <w:rPr/>
        <w:t xml:space="preserve">กระบวนการย่อยที่ </w:t>
      </w:r>
      <w:r>
        <w:rPr/>
        <w:t>2</w:t>
      </w:r>
      <w:r>
        <w:rPr/>
        <w:tab/>
      </w:r>
      <w:r>
        <w:rPr/>
        <w:t>การตรวจวิเคราะห์คุณภาพน้ำภาคราชการและเอกชน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TH SarabunIT๙"/>
        </w:rPr>
        <w:t xml:space="preserve">            </w:t>
      </w:r>
      <w:r>
        <w:rPr/>
        <w:t xml:space="preserve">กระบวนการย่อยที่ </w:t>
      </w:r>
      <w:r>
        <w:rPr/>
        <w:t>3</w:t>
      </w:r>
      <w:r>
        <w:rPr/>
        <w:tab/>
      </w:r>
      <w:r>
        <w:rPr/>
        <w:t xml:space="preserve"> </w:t>
      </w:r>
      <w:r>
        <w:rPr/>
        <w:t>การจัดทำร่างแก้ไขข้อบัญญัติกรุงเทพมหานคร เรื่อง การจัดเก็บ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ab/>
      </w:r>
      <w:r>
        <w:rPr/>
        <w:t>ค่าธรรมเนียมบำบัดน้ำเสีย</w:t>
      </w:r>
      <w:r>
        <w:rPr/>
        <w:t xml:space="preserve"> </w:t>
      </w:r>
      <w:r>
        <w:rPr/>
        <w:t xml:space="preserve">ปี </w:t>
      </w:r>
      <w:r>
        <w:rPr/>
        <w:t>2547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jc w:val="both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</w:t>
        <w:tab/>
      </w:r>
      <w:r>
        <w:rPr>
          <w:b/>
          <w:b/>
          <w:bCs/>
        </w:rPr>
        <w:t>กระบวนการฝึกอบรม เผยแพร่</w:t>
      </w:r>
      <w:r>
        <w:rPr>
          <w:b/>
          <w:b/>
          <w:bCs/>
        </w:rPr>
        <w:t>บริการ</w:t>
      </w:r>
      <w:r>
        <w:rPr>
          <w:b/>
          <w:b/>
          <w:bCs/>
        </w:rPr>
        <w:t>ประชาสัมพันธ์งานด้านการจัดการคุณภาพน้ำ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</w:tabs>
        <w:ind w:left="360" w:right="-360" w:hanging="0"/>
        <w:jc w:val="both"/>
        <w:rPr/>
      </w:pPr>
      <w:r>
        <w:rPr/>
        <w:tab/>
      </w:r>
      <w:r>
        <w:rPr/>
        <w:t>กระบวนการย่อยที่ ๑</w:t>
      </w:r>
      <w:r>
        <w:rPr/>
        <w:tab/>
      </w:r>
      <w:r>
        <w:rPr/>
        <w:t>การฝึก</w:t>
      </w:r>
      <w:r>
        <w:rPr/>
        <w:t>อบรมและฝึกงาน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</w:tabs>
        <w:ind w:left="360" w:right="-360" w:hanging="0"/>
        <w:jc w:val="both"/>
        <w:rPr/>
      </w:pPr>
      <w:r>
        <w:rPr/>
        <w:tab/>
      </w:r>
      <w:r>
        <w:rPr/>
        <w:t>กระบวนการย่อยที่ ๒</w:t>
      </w:r>
      <w:r>
        <w:rPr/>
        <w:tab/>
      </w:r>
      <w:r>
        <w:rPr/>
        <w:t>การเผยแพร่และประชาสัมพันธ์</w:t>
      </w:r>
      <w:r>
        <w:rPr/>
        <w:t xml:space="preserve">งานด้านการจัดการคุณภาพน้ำ </w:t>
      </w:r>
      <w:r>
        <w:rPr/>
        <w:t>(</w:t>
      </w:r>
      <w:r>
        <w:rPr/>
        <w:t>การผลิตสื่อ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</w:tabs>
        <w:ind w:left="360" w:right="-360" w:hanging="0"/>
        <w:jc w:val="both"/>
        <w:rPr>
          <w:b/>
          <w:b/>
          <w:bCs/>
        </w:rPr>
      </w:pPr>
      <w:r>
        <w:rPr/>
        <w:tab/>
        <w:tab/>
      </w:r>
      <w:r>
        <w:rPr/>
        <w:t>ประชาสัมพันธ์และการถ่ายทอดให้ความรู้ด้านการจัดการคุณภาพน้ำ</w:t>
      </w:r>
      <w:r>
        <w:rPr/>
        <w:t>)</w:t>
      </w:r>
      <w:r>
        <w:rPr/>
        <w:tab/>
      </w:r>
    </w:p>
    <w:p>
      <w:pPr>
        <w:pStyle w:val="Normal"/>
        <w:ind w:left="1680" w:right="-360" w:hanging="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left="1680" w:right="-360" w:hanging="960"/>
        <w:jc w:val="both"/>
        <w:rPr/>
      </w:pPr>
      <w:r>
        <w:rPr/>
      </w:r>
    </w:p>
    <w:p>
      <w:pPr>
        <w:pStyle w:val="Normal"/>
        <w:ind w:right="-360" w:hanging="0"/>
        <w:jc w:val="center"/>
        <w:rPr>
          <w:b/>
          <w:b/>
          <w:bCs/>
        </w:rPr>
      </w:pPr>
      <w:r>
        <w:rPr>
          <w:b/>
          <w:b/>
          <w:bCs/>
        </w:rPr>
        <w:t>บทสรุปสำหรับผู้บริหาร</w:t>
      </w:r>
    </w:p>
    <w:p>
      <w:pPr>
        <w:pStyle w:val="Normal"/>
        <w:ind w:right="-360" w:hanging="0"/>
        <w:jc w:val="left"/>
        <w:rPr/>
      </w:pPr>
      <w:r>
        <w:rPr/>
        <w:tab/>
      </w:r>
      <w:r>
        <w:rPr/>
        <w:t>สำนักการระบายน้ำ เป็นหนึ่งในหน่วยงานภายใต้สังกัดกรุงเทพมหานครที่มีภารกิจหลักในการระบายน้ำฝน ป้องกันน้ำท่วมและจัดการน้ำเสีย เพื่อปกป้องชีวิตและทรัพย์สินของประชาชนชาวกรุงเทพมหานคร ให้ปลอดภัยจากปัญหาน้ำท่วมและบรรเทาความเดือดร้อนจากปัญหาน้ำเสียและแก้ไขปัญหามลพิษทางน้ำ</w:t>
      </w:r>
    </w:p>
    <w:p>
      <w:pPr>
        <w:pStyle w:val="Normal"/>
        <w:ind w:right="-360" w:hanging="0"/>
        <w:jc w:val="left"/>
        <w:rPr/>
      </w:pPr>
      <w:r>
        <w:rPr/>
        <w:tab/>
      </w:r>
      <w:r>
        <w:rPr/>
        <w:t>ในห้วงเวลาที่ผ่านมา สำนักการระบายน้ำ ได้มั่งมั่นจัดการปัญหาน้ำท่วมอย่างบูรณาการ ด้วยการวางแผนออกแบและพัฒนาโครงสร้างถาวรขนาดใหญ่เพื่อการป้องกันพื้นที่อย่างเป็นระบบ ควบคู่ไปกับการทำงานของ “หน่วยปฏิบัติการ” ในกรณีฉุกเฉินเพื่อแก้ไขสถานการณ์อย่างทันทวงทีทีทั้งการควบคุมระบบระบายน้ำและบำรุงรักษาระบบระบายน้ำ มีการ “ข้อมูลสารสนเทศ” ทั้งข้อมูลปัจจุบันและล่วงหน้าเพื่อประเมินสถานการณ์และวางแผนการรับมืออย่างมีประสิทธิภาพ และมีการประสานกับหน่วยงานต่าง ๆ อย่างใกล้ชิด เพื่อทำงานร่วมกันอย่างบูรณาการและมีประสิทธิภาพ</w:t>
      </w:r>
    </w:p>
    <w:p>
      <w:pPr>
        <w:pStyle w:val="Normal"/>
        <w:ind w:right="-360" w:hanging="0"/>
        <w:jc w:val="left"/>
        <w:rPr/>
      </w:pPr>
      <w:r>
        <w:rPr/>
        <w:tab/>
      </w:r>
      <w:r>
        <w:rPr/>
        <w:t>การจัดการคุณภาพน้ำเป็นภารกิจที่สำคัญอีกภารกิจของสำนักการระบายน้ำ มีวัตถุประสงค์ที่จะฟื้นฟูคุณภาพน้ำในแม่น้ำเจ้าพระยาและคูคลองต่างๆ ทั่วกรุงเทพมหานคร ให้กลับมีคุณภาพดีขึ้น แก้ไขปัญหามลภาวะทางน้ำ โดยการวางแผน</w:t>
      </w:r>
      <w:r>
        <w:rPr/>
        <w:t>/</w:t>
      </w:r>
      <w:r>
        <w:rPr/>
        <w:t xml:space="preserve">โครงการและงานด้านกาก่อสร้างและเดินระบบบำบัดน้ำเสียอย่างเป็นระบบโดยจัดให้มีการรวบรวมน้ำเสียเข้าสู่ระบบบำบัดน้ำเสีย นอกจากนี้ยังได้มีการเฝ้าระวังคุณภาพน้ำ จัดทำระบบฐานข้อมูลการจัดการคุณภาพน้ำจัดเก็บค่าธรรมเนียมบำบัดน้ำเสีย ตลอดจนเผยแพร่ประชาสัมพันธ์ และฝึกอบรม เพื่อถ่ายทอดความรู้ ให้แก่ประชาชน โดยบูรณาการงานด้านต่าง ๆ ดังกล่าวเพื่อการจัดการคุณภาพน้ำอย่างมีประสิทธิภาพ เพื่อให้ชาวกรุงเทพมหานครได้อยู่ในสภาพแวดล้อมที่มีน้ำใสสะอาด </w:t>
      </w:r>
    </w:p>
    <w:p>
      <w:pPr>
        <w:pStyle w:val="Normal"/>
        <w:ind w:right="-360" w:hanging="0"/>
        <w:jc w:val="left"/>
        <w:rPr/>
      </w:pPr>
      <w:r>
        <w:rPr/>
        <w:tab/>
      </w:r>
      <w:r>
        <w:rPr/>
        <w:t>คู่มือการปฏิบัติงานเล่มนี้ จัดทำขึ้นเพื่อให้ผู้ปฏิบัติงานและผู้เกี่ยวข้องประโยชน์ เป็นแนวทางการดำเนินการตามกระบวนการต่าง ๆ ซึ่งจะทำให้ผู้ปฏิบัติงานมองเห็นภาพรวมของงานจากจุดเริ่มต้นจนสิ้นสุดกระบวนการ เนื้อหาสาระของคู่มือประกอบด้วย ขั้นตอนการปฏิบัติงาน มาตรฐานคุณภาพงาน และการติดตามประเมินผล ตลอดจนผู้รับผิดชอบและเอกสารประกอบต่าง ๆ ทั้งนี้เพื่อให้การปฏิบัติงานระบายน้ำ ป้องกันน้ำท่วมและจัดการคุณภาพน้ำภายใต้สำนักการระบายน้ำดำเนินไปอย่างมีประสิทธิภาพและเกิดประโยชน์สูงสุดแก่ประชาชนชาวกรุงเทพมหานครต่อไป</w:t>
      </w:r>
      <w:r>
        <w:rPr/>
        <w:tab/>
      </w:r>
    </w:p>
    <w:p>
      <w:pPr>
        <w:pStyle w:val="Normal"/>
        <w:ind w:right="-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925</wp:posOffset>
                </wp:positionH>
                <wp:positionV relativeFrom="paragraph">
                  <wp:posOffset>-323850</wp:posOffset>
                </wp:positionV>
                <wp:extent cx="1312545" cy="358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วัตถุประสงค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5pt;height:28.25pt;mso-wrap-distance-left:9.05pt;mso-wrap-distance-right:9.05pt;mso-wrap-distance-top:0pt;mso-wrap-distance-bottom:0pt;margin-top:-25.5pt;mso-position-vertical-relative:text;margin-left:-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วัตถุ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/>
      </w:pPr>
      <w:r>
        <w:rPr/>
        <w:t xml:space="preserve">1. </w:t>
      </w:r>
      <w:r>
        <w:rPr/>
        <w:t>เพื่อให้สำนักการระบายน้ำ มีคู่มือการปฏิบัติงานที่เป็นมาตรฐานเดียวกัน สอดคล้องกับนโยบาย   วิสัยทัศน์ ภารกิจและเป้าหมายขององค์กร เป็นการเพิ่มประสิทธิภาพในการปฏิบัติงาน</w:t>
      </w:r>
    </w:p>
    <w:p>
      <w:pPr>
        <w:pStyle w:val="Normal"/>
        <w:ind w:left="284" w:hanging="284"/>
        <w:rPr/>
      </w:pPr>
      <w:r>
        <w:rPr/>
        <w:t xml:space="preserve">2. </w:t>
      </w:r>
      <w:r>
        <w:rPr/>
        <w:t>เพื่อเป็นเครื่องมือที่สำคัญในการปฏิบัติงาน สามารถทำความเข้าใจการทำงานได้อย่างเป็นระบบและครบถ้วน ทั้งระดับหัวหน้างานและผู้ปฏิบัติงาน</w:t>
      </w:r>
    </w:p>
    <w:p>
      <w:pPr>
        <w:pStyle w:val="Normal"/>
        <w:ind w:left="284" w:hanging="284"/>
        <w:rPr/>
      </w:pPr>
      <w:r>
        <w:rPr/>
        <w:t xml:space="preserve">3. </w:t>
      </w:r>
      <w:r>
        <w:rPr/>
        <w:t>เพื่อให้ผู้ปฏิบัติงานไว้ใช้เป็นเครื่องมือในการฝึกอบรม เป็นเอกสารอ้างอิงในการทำงานและเป็นแหล่งข้อมูลสำหรับผู้สนใจโดยทั่วไป</w:t>
      </w:r>
    </w:p>
    <w:p>
      <w:pPr>
        <w:pStyle w:val="Normal"/>
        <w:ind w:left="284" w:hanging="284"/>
        <w:rPr/>
      </w:pPr>
      <w:r>
        <w:rPr/>
        <w:t>4.</w:t>
        <w:tab/>
      </w:r>
      <w:r>
        <w:rPr/>
        <w:t>เพื่อให้ผู้บริหารสามารถติดตามผลการปฏิบัติงานได้ทุกขั้นตอน</w:t>
      </w:r>
    </w:p>
    <w:p>
      <w:pPr>
        <w:pStyle w:val="Normal"/>
        <w:ind w:left="284" w:hanging="284"/>
        <w:rPr/>
      </w:pPr>
      <w:r>
        <w:rPr/>
        <w:t xml:space="preserve">5. </w:t>
      </w:r>
      <w:r>
        <w:rPr/>
        <w:t>เพื่อเป็นองค์ความรู้ ใช้เป็นเครื่องมือในการฝึกอบรม เป็นเอกสารอ้างอิงในการทำงาน และเป็นแหล่งข้อมูลสำหรับผู้สนใจโดยทั่วไป</w:t>
      </w:r>
    </w:p>
    <w:p>
      <w:pPr>
        <w:pStyle w:val="Normal"/>
        <w:rPr/>
      </w:pPr>
      <w:r>
        <w:rPr/>
      </w:r>
    </w:p>
    <w:tbl>
      <w:tblPr>
        <w:tblW w:w="3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ขอบเขตของกระบวนการ</w:t>
            </w:r>
          </w:p>
        </w:tc>
      </w:tr>
    </w:tbl>
    <w:p>
      <w:pPr>
        <w:pStyle w:val="Normal"/>
        <w:ind w:righ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both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แผนงานโครงการและงานด้านการก่อสร้างและเดินระบบบำบัดน้ำเสีย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right="-574" w:hanging="0"/>
        <w:jc w:val="left"/>
        <w:rPr/>
      </w:pPr>
      <w:r>
        <w:rPr/>
        <w:tab/>
      </w:r>
      <w:r>
        <w:rPr/>
        <w:t xml:space="preserve">กระบวนการจัดทำแผนงาน โครงการ และงานด้านการก่อสร้างและเดินระบบบำบัดน้ำเสีย </w:t>
      </w:r>
      <w:r>
        <w:rPr>
          <w:spacing w:val="-6"/>
        </w:rPr>
        <w:t>ประกอบด้วย ๘ กระบวนการย่อย ในภาพรวมของกระบวนการนี้เริ่มต้น จากการศึกษาแผนแม่บทการจัดการน้ำเสีย</w:t>
      </w:r>
      <w:r>
        <w:rPr/>
        <w:t>ของกรุงเทพมหานคร ซึ่งต้องสอดคล้องกับ</w:t>
      </w:r>
      <w:r>
        <w:rPr>
          <w:spacing w:val="4"/>
        </w:rPr>
        <w:t>สภาพพื้นที่ปัจจุบันของกรุงเทพมหานคร โดยมีการจัดลำดับความสำคัญของโครงการบำบัดน้ำเสียไว้ในแผนแม่บทนี้ จากนั้นคัดเลือกโครงการที่มีลำดับความสำคัญที่สูง นำมาบรรจุในแผนปฏิบัติงาน นำโครงการแต่ละ</w:t>
      </w:r>
      <w:r>
        <w:rPr/>
        <w:t>โครงการตามแผนปฏิบัติงานาดำเนินโครงการศึกษาความเหมาะสม หากพบว่ามีความเหมาะสมทั้งด้านวิศวกรรม เศรษฐกิจ</w:t>
      </w:r>
      <w:r>
        <w:rPr/>
        <w:t>-</w:t>
      </w:r>
      <w:r>
        <w:rPr/>
        <w:t>สังคม สิ่งแวดล้อม เศรษฐศาสตร์การเงิน การคลัง และเป็นที่ยอมรับของประชาชนแล้วจึงนำโครงการบำบัดน้ำเสียนั้นไปออกแบบรายละเอียด และก่อสร้าง ทั้งระบบรวบรวมน้ำเสีย และระบบบำบัดน้ำเสียขนาดใหญ่ ขนาดชุมชนและชนิดติดกับที่ให้สำเร็จตามขอบเขต</w:t>
      </w:r>
      <w:r>
        <w:rPr>
          <w:spacing w:val="-6"/>
        </w:rPr>
        <w:t>ข้อกำหนดงาน แล้วจึงเปิดบริการให้บำบัดน้ำเสียให้สามารถบำบัดน้ำเสียเป็นไปตามเกณฑ์มาตรฐานคุณภาพน้ำทิ้ง</w:t>
      </w:r>
      <w:r>
        <w:rPr/>
        <w:t xml:space="preserve"> และมีการบำรุงรักษาทั้งระบบรวบรวมน้ำเสียและระบบบำบัดน้ำเสีย ตลอดทั้ง</w:t>
      </w:r>
      <w:r>
        <w:rPr>
          <w:rFonts w:ascii="TH SarabunPSK" w:hAnsi="TH SarabunPSK" w:cs="TH SarabunPSK"/>
        </w:rPr>
        <w:t>การแก้ไขปัญหาคุณภาพน้ำเร่งด่วนโดยใช้รถยนต์สนับสนุนหน่วยปฏิบัติง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การบริการน้ำสะอาดดื่มได้ แก่ประชาชนโดยใช้รถบรรทุกระบบผลิตน้ำสะอาดดื่มได้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การสนับสนุนการป้องกันและแก้ไขปัญหาน้ำท่วม เร่งการระบายน้ำในจุดอ่อนน้ำท่วมของสำนักการระบายน้ำ </w:t>
      </w:r>
      <w:r>
        <w:rPr/>
        <w:t>การดูแลและบำรุงรักษาระบบบำบัดน้ำเสียแบบหมุนเวียนตามธรรมชาติ และระบบบำบัด</w:t>
      </w:r>
      <w:r>
        <w:rPr>
          <w:spacing w:val="-4"/>
        </w:rPr>
        <w:t>น้ำเสียแบบการใช้พืชน้ำ การบริหารจัดการผลพลอยได้ที่ได้จากการบำบัดน้ำเสีย ได้แก่ ตะกอนน้ำเสีย และน้ำที่ผ่าน</w:t>
      </w:r>
      <w:r>
        <w:rPr>
          <w:spacing w:val="6"/>
        </w:rPr>
        <w:t>การบำบัดแล้วกลับมาใช้ประโยชน์ เป็นต้น ซึ่งจะต้องมีการบำรุงรักษาระบบดังกล่าวอย่างสม่ำเสมอและ        มี</w:t>
      </w:r>
      <w:r>
        <w:rPr/>
        <w:t>ประสิทธิภาพ การดำเนินการโครงการบำบัดน้ำเสียตลอดทั้งการดูแล บำรุงรักษาระบบรวบรวมน้ำเสียและระบบบำบัดน้ำเสียดังกล่าวทุกขั้นตอน จะต้องกำกับให้เป็นไปตามหลักวิชาการและกฎระเบียบตามหลักวิชาการและกฎระเบียบของกทางราชการที่เกี่ยวข้องทั้งหมด และสิ้นสุดที่ต้องมีการวิเคราะห์ ประเมินผล สรุปผลการทำงานและนำไปจัดทำรายงาน เพื่อนำเสนอผู้บริหารและเผยแพร่ให้ประชาชนผู้สนใจทั่วไปได้ใช้ในการอ้างอิงทางวิชาการ และเก็บรวบรวมไว้เป็นฐานข้อมูลเพื่อนำไปใช้ในการปรับปรุง พัฒนาการทำงานต่อไป</w:t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center"/>
        <w:rPr/>
      </w:pPr>
      <w:r>
        <w:rPr/>
        <w:t>-2-</w:t>
      </w:r>
    </w:p>
    <w:p>
      <w:pPr>
        <w:pStyle w:val="Normal"/>
        <w:ind w:right="-540" w:hanging="0"/>
        <w:jc w:val="center"/>
        <w:rPr/>
      </w:pPr>
      <w:r>
        <w:rPr/>
      </w:r>
    </w:p>
    <w:p>
      <w:pPr>
        <w:pStyle w:val="Normal"/>
        <w:ind w:right="-540" w:hanging="0"/>
        <w:jc w:val="left"/>
        <w:rPr>
          <w:b/>
          <w:b/>
          <w:bCs/>
          <w:spacing w:val="-8"/>
        </w:rPr>
      </w:pPr>
      <w:r>
        <w:rPr>
          <w:b/>
          <w:b/>
          <w:bCs/>
          <w:spacing w:val="-8"/>
        </w:rPr>
        <w:t>๒</w:t>
      </w:r>
      <w:r>
        <w:rPr>
          <w:b/>
          <w:bCs/>
          <w:spacing w:val="-8"/>
        </w:rPr>
        <w:t xml:space="preserve">. </w:t>
      </w:r>
      <w:r>
        <w:rPr>
          <w:b/>
          <w:b/>
          <w:bCs/>
          <w:spacing w:val="-8"/>
        </w:rPr>
        <w:t>กระบวนการติดตาม ตรวจสอบ เฝ้าระวังคุณภาพน้ำคลอง และแม่น้ำเจ้าพระยาในพื้นที่เขตกรุงเทพมหานคร</w:t>
      </w:r>
    </w:p>
    <w:p>
      <w:pPr>
        <w:pStyle w:val="Normal"/>
        <w:ind w:right="-540" w:hanging="0"/>
        <w:jc w:val="left"/>
        <w:rPr/>
      </w:pPr>
      <w:r>
        <w:rPr/>
        <w:tab/>
      </w:r>
      <w:r>
        <w:rPr>
          <w:spacing w:val="-6"/>
        </w:rPr>
        <w:t>กระบวนการติดตาม ตรวจสอบ เฝ้าระวังคุณภาพน้ำคลองและแม่น้ำเจ้าพระยาในพื้นที่เขตกรุงเทพมหานคร</w:t>
      </w:r>
      <w:r>
        <w:rPr/>
        <w:t xml:space="preserve"> ประกอบด้วย ๔ กระบวนการย่อยในภาพรวมของกระบวนการเริ่มต้นจาก การติดตาม ตรวจสอบ ตรวจวิเคราะห์</w:t>
      </w:r>
      <w:r>
        <w:rPr>
          <w:spacing w:val="4"/>
        </w:rPr>
        <w:t>ค่าคุณภาพน้ำ คลองเป้าหมายและแม่น้ำเจ้าพระยาอย่างสม่ำเสมอและอย่างมีประสิทธิภาพทั้งโดยการเก็บ</w:t>
      </w:r>
      <w:r>
        <w:rPr/>
        <w:t>ตัวอย่างโยเจ้าหน้าที่เพื่อนำมาตรวจวิเคราะห์ทั้งในภาคสนามและห้องปฏิบัติการ และวิเคราะห์ตัวอย่างน้ำโดย</w:t>
      </w:r>
    </w:p>
    <w:p>
      <w:pPr>
        <w:pStyle w:val="Normal"/>
        <w:ind w:right="-540" w:hanging="0"/>
        <w:jc w:val="left"/>
        <w:rPr/>
      </w:pPr>
      <w:r>
        <w:rPr/>
        <w:t xml:space="preserve">ระบบสถานีเฝ้าระวังคุณภาพน้ำอัตโนมัติ ซึ่งจะต้องมีการดูแลบำรุงรักษาเครื่องมืออุปกรณ์ต่าง ๆ ที่เกี่ยวข้อง   </w:t>
      </w:r>
    </w:p>
    <w:p>
      <w:pPr>
        <w:pStyle w:val="Normal"/>
        <w:ind w:right="-540" w:hanging="0"/>
        <w:jc w:val="left"/>
        <w:rPr/>
      </w:pPr>
      <w:r>
        <w:rPr/>
        <w:t>ทั้งในห้องปฏิบัติการและอุปกรณ์ไฟฟ้าเครื่องกลของระบบสถานีเฝ้าระวังคุณภาพน้ำอัตโนมัติให้ใช้การได้ดีและมีประสิทธิภาพ และสิ้นสุดที่การรวบรวมขอมูลทีได้มาประมวล วิเคราะห์ และสรุปผล นำไปจัดทำรายงานเพื่อเสนอผู้บริหารและเผยแพร่ให้ประชาชนผู้สนใจทั่วไปได้ใช้ในการอ้างอิงทางวิชาการ และเก็บรวบรวมไว้เป็นฐานข้อมูล เพื่อนำไปใช้ในการปรับปรุง พัฒนาการทำงาน การตรวจสอบ แก้ไขเรื่องร้องเรียนด้านปัญหาน้ำเสีย และการศึกษาวิจัยและทดลองเพื่อแก้ไขปัญหาดังกล่าว</w:t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จัดทำระบบฐานข้อมูลการจัดการคุณภาพน้ำของกรุงเทพมหานคร</w:t>
      </w:r>
    </w:p>
    <w:p>
      <w:pPr>
        <w:pStyle w:val="Normal"/>
        <w:ind w:right="-540" w:hanging="0"/>
        <w:jc w:val="left"/>
        <w:rPr/>
      </w:pPr>
      <w:r>
        <w:rPr/>
        <w:tab/>
      </w:r>
      <w:r>
        <w:rPr/>
        <w:t>กระบวนการจัดทำระบบฐานข้อมูลและการจัดการคุณภาพน้ำและการจัดเก็บค่าธรรมเนียมบำบัดน้ำเสียของกรุงเทพมหานคร ประกอบดัวย ๓ กระบวนการย่อย ในภาพรวมของกระบวนการนี้เริ่มต้นจากกลุ่มงานระบบข้อมูลและบริหารการจัดเก็บค่าธรรมเนียม ได้มีการรวบรวมข้อมูลและประมวลผลข้อมูลต่าง ๆ ด้านการ</w:t>
      </w:r>
      <w:r>
        <w:rPr>
          <w:spacing w:val="-4"/>
        </w:rPr>
        <w:t>จัดการคุณภาพน้ำจากกลุ่มงานต่าง ๆ ในสังกัดสำนักงานจัดการคุณภาพน้ำ ตรวจสอบความถูกต้อง ความครบถ้วน</w:t>
      </w:r>
      <w:r>
        <w:rPr/>
        <w:t xml:space="preserve"> </w:t>
      </w:r>
    </w:p>
    <w:p>
      <w:pPr>
        <w:pStyle w:val="Normal"/>
        <w:ind w:right="-540" w:hanging="0"/>
        <w:jc w:val="left"/>
        <w:rPr/>
      </w:pPr>
      <w:r>
        <w:rPr/>
        <w:t>ของข้อมูล บันทึกและป้อนข้อมูลลงในโปรแกรมฐานข้อมูลด้านการจัดการคุณภาพน้ำและโปรแกรมสำเร็จรูป  ทั้งแบบประจำวัน ประจำเดือน และประจำปี วิเคราะห์และจัดทำข้อมูลในรูปแบบต่าง ๆ สรุปและประมวลผลข้อมูล พร้อมทั้งนำเสนอข้อมูลในรูปแบบรายงานประจำปีของสำนักงานจัดการคุณภาพน้ำ นำเสนอผู้บริหาร</w:t>
      </w:r>
      <w:r>
        <w:rPr>
          <w:spacing w:val="4"/>
        </w:rPr>
        <w:t>สำนักการระบายน้ำ เพื่อพิจารณาให้ความเห็นชอบก่อนที่จะเผยแพร่ มีการเผยแพร่ข้อมูลในรูปแบบทั้งสื่อ</w:t>
      </w:r>
      <w:r>
        <w:rPr/>
        <w:t xml:space="preserve">ทางตรงและสื่ออิเล็กทรอนิกส์ </w:t>
      </w:r>
      <w:r>
        <w:rPr/>
        <w:t>(</w:t>
      </w:r>
      <w:r>
        <w:rPr/>
        <w:t>อินเตอร์เน็ตและอินทราเน็ต</w:t>
      </w:r>
      <w:r>
        <w:rPr/>
        <w:t xml:space="preserve">) </w:t>
      </w:r>
      <w:r>
        <w:rPr/>
        <w:t>ประจำวัน ประจำเดือนและประจำปี ทบทวนและปรับปรุง แก้ไขเพิ่มเติมข้อมูลในส่วนที่อาจผิดพลาดหรือไม่ครบถ้วนเป็นประจำทุกเดือนแลประจำปี ทบทวนและ</w:t>
      </w:r>
      <w:r>
        <w:rPr>
          <w:spacing w:val="-4"/>
        </w:rPr>
        <w:t>ปรับปรุงแก้ไขเพิ่มเติมข้อมูลในส่วนที่อาจผิดพลาด หรือไม่ครบถ้วนเป็นประจำทุกเดือนและสิ้นสุดที่นำเสนอข้อมูล</w:t>
      </w:r>
      <w:r>
        <w:rPr/>
        <w:t xml:space="preserve">  ที่มีการปรับปรุงแก้ไขเพิ่มเติมให้ผู้บริหารสำนักการระบายน้ำพิจารณาให้ความเห็นชอบ ก่อนที่จะเผยแพร่อีกครั้ง</w:t>
      </w:r>
      <w:r>
        <w:rPr>
          <w:spacing w:val="-4"/>
        </w:rPr>
        <w:t xml:space="preserve">จากการเตรียมจัดเก็บค่าธรรมเนียมบำบัดน้ำเสีย </w:t>
      </w:r>
    </w:p>
    <w:p>
      <w:pPr>
        <w:pStyle w:val="Normal"/>
        <w:tabs>
          <w:tab w:val="clear" w:pos="720"/>
          <w:tab w:val="left" w:pos="900" w:leader="none"/>
        </w:tabs>
        <w:ind w:right="-540" w:hanging="0"/>
        <w:jc w:val="left"/>
        <w:rPr>
          <w:spacing w:val="-4"/>
        </w:rPr>
      </w:pPr>
      <w:r>
        <w:rPr>
          <w:spacing w:val="4"/>
        </w:rPr>
        <w:tab/>
      </w:r>
      <w:r>
        <w:rPr>
          <w:spacing w:val="4"/>
        </w:rPr>
        <w:t>สำหรับการจัดเก็บค่าธรรมเนียมบำบัดน้ำเสียของกรุงเทพมหานคร เนื่องจากยังไม่ได้มีการจัดเก็บ</w:t>
      </w:r>
      <w:r>
        <w:rPr>
          <w:spacing w:val="6"/>
        </w:rPr>
        <w:t>ค่าธรรมเนียมบำบัดน้ำเสียของกรุงเทพมหานครตามกฎหมาย จึงเป็นการวางแผนปฏิบัติงานในการจัดเก็บ</w:t>
      </w:r>
      <w:r>
        <w:rPr>
          <w:spacing w:val="4"/>
        </w:rPr>
        <w:t>ค่าธรรมเนียมบำบัดน้ำเสีย เริ่มต้นจากการที่กลุ่มงานระบบข้อมูลและบริหารการจัดเก็บค่าธรรมเนียม</w:t>
      </w:r>
      <w:r>
        <w:rPr/>
        <w:t>ได้มีการว่าจ้างให้จัดทำระบบฐานข้อมูลเพื่อการจัดเก็บค่าธรรมเนียมบำบัดน้ำเสียของกรุงเทพมหานคร</w:t>
      </w:r>
      <w:r>
        <w:rPr>
          <w:spacing w:val="-4"/>
        </w:rPr>
        <w:t>ซึ่งแล้วเสร็จตั้งแต่ปี 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 2549 </w:t>
      </w:r>
      <w:r>
        <w:rPr>
          <w:spacing w:val="-4"/>
        </w:rPr>
        <w:t xml:space="preserve"> </w:t>
      </w:r>
      <w:r>
        <w:rPr>
          <w:spacing w:val="-4"/>
        </w:rPr>
        <w:t>ถึงแม้ได้มีการประกาศบังคับใช้ข้อบัญญัติกรุงเทพมหานคร เรื่อง การจัดเก็บ</w:t>
      </w:r>
      <w:r>
        <w:rPr/>
        <w:t>ค่าธรรมเนียมบำบัดน้ำเสีย พ</w:t>
      </w:r>
      <w:r>
        <w:rPr/>
        <w:t>.</w:t>
      </w:r>
      <w:r>
        <w:rPr/>
        <w:t>ศ</w:t>
      </w:r>
      <w:r>
        <w:rPr/>
        <w:t xml:space="preserve">. 2547 </w:t>
      </w:r>
      <w:r>
        <w:rPr/>
        <w:t>แล้วก็ตาม แต่ต้องให้ผู้ว่าราชการกรุงเทพมหานครมีการลงนาม</w:t>
      </w:r>
      <w:r>
        <w:rPr>
          <w:spacing w:val="-6"/>
        </w:rPr>
        <w:t>ประกาศกรุงเทพมหานครให้มี</w:t>
      </w:r>
      <w:r>
        <w:rPr/>
        <w:t xml:space="preserve">การจัดเก็บค่าธรรมเนียมบำบัดน้ำเสียตามกฎหมาย โดยจะมีผลบังคับใช้ หลังจากพ้นกำหนดลงในราชกิจจานุเบกษาไปแล้ว  </w:t>
      </w:r>
      <w:r>
        <w:rPr/>
        <w:t xml:space="preserve">60 </w:t>
      </w:r>
      <w:r>
        <w:rPr/>
        <w:t xml:space="preserve">วัน </w:t>
      </w:r>
      <w:r>
        <w:rPr/>
        <w:t>(</w:t>
      </w:r>
      <w:r>
        <w:rPr/>
        <w:t>หกสิบวัน</w:t>
      </w:r>
      <w:r>
        <w:rPr/>
        <w:t xml:space="preserve">)  </w:t>
      </w:r>
      <w:r>
        <w:rPr/>
        <w:t>เมื่อเริ่มต้นมีการจัดเก็บค่าธรรมเนียม</w:t>
      </w:r>
      <w:r>
        <w:rPr>
          <w:spacing w:val="-4"/>
        </w:rPr>
        <w:t>บำบัดน้ำเสียจริง ต้องเริ่มกระบวนการตั้งแต่การตรวจสอบระบบฐานข้อมูล</w:t>
      </w:r>
      <w:r>
        <w:rPr>
          <w:spacing w:val="-4"/>
        </w:rPr>
        <w:t xml:space="preserve"> </w:t>
      </w:r>
      <w:r>
        <w:rPr>
          <w:spacing w:val="-4"/>
        </w:rPr>
        <w:t>และโปรแกรมประยุกต์ค่าธรรมเนียม</w:t>
      </w:r>
      <w:r>
        <w:rPr>
          <w:spacing w:val="8"/>
        </w:rPr>
        <w:t>บำบัดน้ำเสียที่ถูกจัดเก็บไว้ในเครื่องบริการคอมพิวเตอร์ของกรุงเทพมหานคร การตรวจสอบระบบ</w:t>
      </w:r>
      <w:r>
        <w:rPr>
          <w:spacing w:val="-4"/>
        </w:rPr>
        <w:t xml:space="preserve">เครื่องคอมพิวเตอร์ เครื่องพิมพ์ที่ติดตั้ง </w:t>
      </w:r>
      <w:r>
        <w:rPr>
          <w:spacing w:val="-4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</w:tabs>
        <w:ind w:right="-540" w:hanging="0"/>
        <w:jc w:val="left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900" w:leader="none"/>
        </w:tabs>
        <w:ind w:right="-540" w:hanging="0"/>
        <w:jc w:val="center"/>
        <w:rPr>
          <w:spacing w:val="-4"/>
        </w:rPr>
      </w:pPr>
      <w:r>
        <w:rPr>
          <w:spacing w:val="-4"/>
        </w:rPr>
        <w:t>-3-</w:t>
      </w:r>
    </w:p>
    <w:p>
      <w:pPr>
        <w:pStyle w:val="Normal"/>
        <w:tabs>
          <w:tab w:val="clear" w:pos="720"/>
          <w:tab w:val="left" w:pos="900" w:leader="none"/>
        </w:tabs>
        <w:ind w:right="-540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ind w:right="-540" w:hanging="0"/>
        <w:jc w:val="left"/>
        <w:rPr/>
      </w:pPr>
      <w:r>
        <w:rPr>
          <w:spacing w:val="-4"/>
        </w:rPr>
        <w:t xml:space="preserve">ณ </w:t>
      </w:r>
      <w:r>
        <w:rPr/>
        <w:t xml:space="preserve">สำนักงานเขต </w:t>
      </w:r>
      <w:r>
        <w:rPr/>
        <w:t xml:space="preserve">50 </w:t>
      </w:r>
      <w:r>
        <w:rPr/>
        <w:t xml:space="preserve">แห่ง กองการเงิน สำนักการคลัง และการประปานครหลวง การคำนวณค่าธรรมเนียมบำบัดน้ำเสีย โดยระบบ </w:t>
      </w:r>
      <w:r>
        <w:rPr/>
        <w:t xml:space="preserve">MIS </w:t>
      </w:r>
      <w:r>
        <w:rPr/>
        <w:t>ของการประปานครหลวง และคิดปริมาณ</w:t>
      </w:r>
      <w:r>
        <w:rPr>
          <w:spacing w:val="-6"/>
        </w:rPr>
        <w:t xml:space="preserve">การใช้น้ำให้กับกรุงเทพมหานคร </w:t>
      </w:r>
      <w:r>
        <w:rPr>
          <w:spacing w:val="-6"/>
        </w:rPr>
        <w:t xml:space="preserve">        </w:t>
      </w:r>
      <w:r>
        <w:rPr>
          <w:spacing w:val="-6"/>
        </w:rPr>
        <w:t>การตรวจสอบการชำระค่าธรรมเนียมบำบัดน้ำเสีย การตรวจสอบผู้ได้รับยกเว้น</w:t>
      </w:r>
      <w:r>
        <w:rPr/>
        <w:t xml:space="preserve">การชำระค่าธรรมเนียมบำบัดน้ำเสีย </w:t>
      </w:r>
      <w:r>
        <w:rPr/>
        <w:t>(</w:t>
      </w:r>
      <w:r>
        <w:rPr/>
        <w:t>ภาคสนาม</w:t>
      </w:r>
      <w:r>
        <w:rPr/>
        <w:t xml:space="preserve">) </w:t>
      </w:r>
      <w:r>
        <w:rPr>
          <w:spacing w:val="4"/>
        </w:rPr>
        <w:t>การตรวจสอบการออกใบเสร็จรับเงินสำหรับผู้ที่ต้องชำระค่าธรรมเนียมบำบัดน้ำเสีย การสรุปผลการจัดเก็บ</w:t>
      </w:r>
      <w:r>
        <w:rPr>
          <w:spacing w:val="-2"/>
        </w:rPr>
        <w:t>ค่าธรรมเนียมบำบัดน้ำเสียประจำเดือน การตรวจสอบและ</w:t>
      </w:r>
      <w:r>
        <w:rPr/>
        <w:t xml:space="preserve">รายงานผลการจัดเก็บค่าธรรมเนียมบำบัดน้ำเสีย ทั้งในรูปแบบระบบรายงาน จำนวนเจ้าของ จำนวนเงินที่ได้รับชำระ โดยแบ่งแยกตามรายเขตและรายพื้นที่บริการบำบัดน้ำเสีย การตั้งหนี้และการติดตามทวงหนี้ผู้ไม่ชำระค่าธรรมเนียมบำบัดน้ำเสีย </w:t>
      </w:r>
      <w:r>
        <w:rPr/>
        <w:t>และขณะนี้อยู่ระหว่างการเสนอผู้บริการกรุงเทพมหานคร เพื่อทบทวนเลือกแนวทางการจัดเก็บค่าธรรมเนียมบำบัดน้ำเสีย</w:t>
      </w:r>
    </w:p>
    <w:p>
      <w:pPr>
        <w:pStyle w:val="Normal"/>
        <w:ind w:right="-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0" w:hanging="0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กระบวนการฝึกอบรม เผยแพร่และประชาสัมพันธ์งานด้านการจัดการคุณภาพน้ำ</w:t>
      </w:r>
    </w:p>
    <w:p>
      <w:pPr>
        <w:pStyle w:val="Normal"/>
        <w:ind w:right="-540" w:hanging="0"/>
        <w:jc w:val="left"/>
        <w:rPr/>
      </w:pPr>
      <w:r>
        <w:rPr>
          <w:spacing w:val="4"/>
        </w:rPr>
        <w:tab/>
      </w:r>
      <w:r>
        <w:rPr>
          <w:spacing w:val="4"/>
        </w:rPr>
        <w:t>กระบวนการฝึกอบรมเผยแพร่และประชาสัมพันธ์งานด้านการจัดการคุณภาพน้ำ ประกอบด้วย ๒</w:t>
      </w:r>
      <w:r>
        <w:rPr/>
        <w:t xml:space="preserve"> กระบวนการย่อย ในภาพรวมของกระบวนการนี้ เริ่มต้นจากการทบทวนแผนพัฒนาบุคลากรและความต้องการของหน่วยงานและกลุ่มเป้าหมาย นำไปสู่การวางแผนเพื่อปฏิบัติงาน จัดทำและเสนอโครงการฝึกอบรม ขออนุมัติโครงการฯ จัดทำรายละเอียดโครงการฯ ดำเนินการแต่งตั้งเจ้าหน้าที่และจัดทำคำสั่งให้เข้ารับการอบรม ขอเงินงวด</w:t>
      </w:r>
      <w:r>
        <w:rPr/>
        <w:t>/</w:t>
      </w:r>
      <w:r>
        <w:rPr/>
        <w:t>ขอยืมเงินทดรองราชการ พร้อมทั้งจัดทำหลักสูตร จัดหาวิยากรและสถานที่เตรียมการจัดฝึกอบรม ดำเนินการฝึกอบรม ประเมินผลการอบรม และสิ้นสุดที่มีการจัดทำรายงานผลการฝึกอบรม นอกจากนี้ยังมีการผลิตสื่อประชาสัมพันธ์งานด้านการจัดการคุณภาพน้ำและการฝึกงานให้กับนักศึกษาด้านวิยาศาสตร์สิ่งแวดล้อมของสถาบันอุดมศึกษาของรัฐบาลด้ว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IT๙" w:hAnsi="TH SarabunIT๙" w:eastAsia="Times New Roman" w:cs="TH SarabunIT๙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MS Mincho;ＭＳ 明朝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TH SarabunIT๙" w:hAnsi="TH SarabunIT๙" w:cs="Angsana New"/>
      <w:sz w:val="32"/>
      <w:szCs w:val="40"/>
    </w:rPr>
  </w:style>
  <w:style w:type="character" w:styleId="Style16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9:00Z</dcterms:created>
  <dc:creator>Darunee</dc:creator>
  <dc:description/>
  <cp:keywords/>
  <dc:language>en-US</dc:language>
  <cp:lastModifiedBy>main</cp:lastModifiedBy>
  <cp:lastPrinted>2015-04-17T09:53:00Z</cp:lastPrinted>
  <dcterms:modified xsi:type="dcterms:W3CDTF">2018-05-25T06:24:00Z</dcterms:modified>
  <cp:revision>30</cp:revision>
  <dc:subject/>
  <dc:title/>
</cp:coreProperties>
</file>