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ผังกระบวนการ</w:t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จัดหาพื้นที่แก้มลิง</w:t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"/>
        <w:gridCol w:w="1080"/>
        <w:gridCol w:w="8100"/>
        <w:gridCol w:w="4140"/>
      </w:tblGrid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 w:val="32"/>
                <w:szCs w:val="32"/>
              </w:rPr>
              <w:t>ระยะ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 w:val="32"/>
                <w:szCs w:val="32"/>
              </w:rPr>
              <w:t>จำนวนผู้ปฏิบัติงาน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พัฒนาระบบหลัก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กรุงเทพมหานค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นักงานเขต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จ้าของที่ดิน</w:t>
            </w:r>
          </w:p>
        </w:tc>
      </w:tr>
      <w:tr>
        <w:trPr>
          <w:trHeight w:val="67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งานบริหารโครงการ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7930</wp:posOffset>
                      </wp:positionH>
                      <wp:positionV relativeFrom="paragraph">
                        <wp:posOffset>51435</wp:posOffset>
                      </wp:positionV>
                      <wp:extent cx="638175" cy="3143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5.9pt;margin-top:4.05pt;width:50.2pt;height:2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71775</wp:posOffset>
                      </wp:positionH>
                      <wp:positionV relativeFrom="paragraph">
                        <wp:posOffset>365760</wp:posOffset>
                      </wp:positionV>
                      <wp:extent cx="1270" cy="220345"/>
                      <wp:effectExtent l="3746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8.25pt;margin-top:28.8pt;width:0.1pt;height:17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481965</wp:posOffset>
                      </wp:positionV>
                      <wp:extent cx="1905635" cy="2247265"/>
                      <wp:effectExtent l="5715" t="5715" r="6286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480" cy="2247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pacing w:val="-10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ศึกษา วิเคราะห์ เพื่อจัดหาพื้นที่รองรับและกักเก็บน้ำเพื่อป้องกันน้ำท่วม (แก้มลิง)</w:t>
                                  </w:r>
                                </w:p>
                              </w:txbxContent>
                            </wps:txbx>
                            <wps:bodyPr lIns="17640" rIns="1764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.85pt;margin-top:37.95pt;width:150pt;height:17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-10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ศึกษา วิเคราะห์ เพื่อจัดหาพื้นที่รองรับและกักเก็บน้ำเพื่อป้องกันน้ำท่วม (แก้มลิง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929130</wp:posOffset>
                      </wp:positionH>
                      <wp:positionV relativeFrom="paragraph">
                        <wp:posOffset>927100</wp:posOffset>
                      </wp:positionV>
                      <wp:extent cx="3016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9pt;margin-top:73pt;width:0pt;height:0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369310</wp:posOffset>
                      </wp:positionH>
                      <wp:positionV relativeFrom="paragraph">
                        <wp:posOffset>927735</wp:posOffset>
                      </wp:positionV>
                      <wp:extent cx="221361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5.3pt;margin-top:73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71775</wp:posOffset>
                      </wp:positionH>
                      <wp:positionV relativeFrom="paragraph">
                        <wp:posOffset>1587500</wp:posOffset>
                      </wp:positionV>
                      <wp:extent cx="635" cy="13322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25pt;margin-top:1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5001260</wp:posOffset>
                      </wp:positionH>
                      <wp:positionV relativeFrom="paragraph">
                        <wp:posOffset>2069465</wp:posOffset>
                      </wp:positionV>
                      <wp:extent cx="58166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3.8pt;margin-top:16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3369310</wp:posOffset>
                      </wp:positionH>
                      <wp:positionV relativeFrom="paragraph">
                        <wp:posOffset>1203960</wp:posOffset>
                      </wp:positionV>
                      <wp:extent cx="16319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5.3pt;margin-top:94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01260</wp:posOffset>
                      </wp:positionH>
                      <wp:positionV relativeFrom="paragraph">
                        <wp:posOffset>1203325</wp:posOffset>
                      </wp:positionV>
                      <wp:extent cx="635" cy="86614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3.8pt;margin-top:9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1230</wp:posOffset>
                      </wp:positionH>
                      <wp:positionV relativeFrom="paragraph">
                        <wp:posOffset>575945</wp:posOffset>
                      </wp:positionV>
                      <wp:extent cx="1157605" cy="101600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7605" cy="1016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>สำรวจ ออกแบบ เพื่อก่อสร้างปรับปรุงเป็นพื้นที่แก้มลิง</w:t>
                                  </w:r>
                                </w:p>
                              </w:txbxContent>
                            </wps:txbx>
                            <wps:bodyPr anchor="t" lIns="17780" tIns="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15pt;height:80pt;mso-wrap-distance-left:9.05pt;mso-wrap-distance-right:9.05pt;mso-wrap-distance-top:0pt;mso-wrap-distance-bottom:0pt;margin-top:45.35pt;mso-position-vertical-relative:text;margin-left:174.9pt;mso-position-horizontal-relative:text">
                      <v:textbox inset="0.0194444444444444in,0in,0.0194444444444444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TH SarabunPSK" w:hAnsi="TH SarabunPSK" w:cs="TH SarabunPSK"/>
                                <w:spacing w:val="-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pacing w:val="-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สำรวจ ออกแบบ เพื่อก่อสร้างปรับปรุงเป็นพื้นที่แก้มลิ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81965</wp:posOffset>
                      </wp:positionV>
                      <wp:extent cx="155892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59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6pt;margin-top:37.95pt;width:122.7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831340</wp:posOffset>
                      </wp:positionV>
                      <wp:extent cx="153987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0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pt;margin-top:144.2pt;width:121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278765</wp:posOffset>
                      </wp:positionV>
                      <wp:extent cx="1577340" cy="102108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340" cy="1021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TH SarabunPSK" w:hAnsi="TH SarabunPSK" w:cs="TH SarabunPS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>จัดเตรียมข้อมูลโฉนด ระวาง ที่ดินและรายละเอียด</w:t>
                                  </w:r>
                                </w:p>
                              </w:txbxContent>
                            </wps:txbx>
                            <wps:bodyPr anchor="t" lIns="17780" tIns="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2pt;height:80.4pt;mso-wrap-distance-left:9.05pt;mso-wrap-distance-right:9.05pt;mso-wrap-distance-top:0pt;mso-wrap-distance-bottom:0pt;margin-top:21.95pt;mso-position-vertical-relative:text;margin-left:33.85pt;mso-position-horizontal-relative:text">
                      <v:textbox inset="0.0194444444444444in,0in,0.0194444444444444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จัดเตรียมข้อมูลโฉนด ระวาง ที่ดินและรายละเอีย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631315</wp:posOffset>
                      </wp:positionV>
                      <wp:extent cx="1577340" cy="102108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7340" cy="1021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TH SarabunPSK" w:hAnsi="TH SarabunPSK" w:cs="TH SarabunPSK"/>
                                      <w:spacing w:val="-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>ทำหนังสือขอใช้พื้นที่จากเจ้าของที่ดินพร้อมเสนอเงื่อนไข</w:t>
                                  </w:r>
                                </w:p>
                              </w:txbxContent>
                            </wps:txbx>
                            <wps:bodyPr anchor="t" lIns="17780" tIns="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2pt;height:80.4pt;mso-wrap-distance-left:9.05pt;mso-wrap-distance-right:9.05pt;mso-wrap-distance-top:0pt;mso-wrap-distance-bottom:0pt;margin-top:128.45pt;mso-position-vertical-relative:text;margin-left:33.85pt;mso-position-horizontal-relative:text">
                      <v:textbox inset="0.0194444444444444in,0in,0.0194444444444444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TH SarabunPSK" w:hAnsi="TH SarabunPSK" w:cs="TH SarabunPSK"/>
                                <w:spacing w:val="-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pacing w:val="-1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ทำหนังสือขอใช้พื้นที่จากเจ้าของที่ดินพร้อมเสนอเงื่อนไ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03705</wp:posOffset>
                      </wp:positionH>
                      <wp:positionV relativeFrom="paragraph">
                        <wp:posOffset>106680</wp:posOffset>
                      </wp:positionV>
                      <wp:extent cx="2295525" cy="72834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5525" cy="728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>สำรวจรายละเอียด เพื่อออกแบบรายละเอียด</w:t>
                                  </w:r>
                                </w:p>
                              </w:txbxContent>
                            </wps:txbx>
                            <wps:bodyPr anchor="t" lIns="17780" tIns="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5pt;height:57.35pt;mso-wrap-distance-left:9.05pt;mso-wrap-distance-right:9.05pt;mso-wrap-distance-top:0pt;mso-wrap-distance-bottom:0pt;margin-top:8.4pt;mso-position-vertical-relative:text;margin-left:134.15pt;mso-position-horizontal-relative:text">
                      <v:textbox inset="0.0194444444444444in,0in,0.0194444444444444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TH SarabunPSK" w:hAnsi="TH SarabunPSK" w:cs="TH SarabunPSK"/>
                                <w:spacing w:val="-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pacing w:val="-1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สำรวจรายละเอียด เพื่อออกแบบรายละเอีย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989705</wp:posOffset>
                      </wp:positionH>
                      <wp:positionV relativeFrom="paragraph">
                        <wp:posOffset>10160</wp:posOffset>
                      </wp:positionV>
                      <wp:extent cx="216344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3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4.15pt;margin-top:0.8pt;width:170.3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136525</wp:posOffset>
                      </wp:positionV>
                      <wp:extent cx="1270" cy="555625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45pt;margin-top:10.75pt;width:0.05pt;height:43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468630</wp:posOffset>
                      </wp:positionV>
                      <wp:extent cx="1270" cy="91249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1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45pt;margin-top:36.9pt;width:0.05pt;height:71.8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ผังกระบวนการ</w:t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จัดหาพื้นที่แก้มลิง</w:t>
      </w:r>
    </w:p>
    <w:tbl>
      <w:tblPr>
        <w:tblW w:w="1445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134"/>
        <w:gridCol w:w="5267"/>
        <w:gridCol w:w="2520"/>
        <w:gridCol w:w="2340"/>
        <w:gridCol w:w="2340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 w:val="32"/>
                <w:szCs w:val="32"/>
              </w:rPr>
              <w:t>ระยะ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pacing w:val="-2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 w:val="32"/>
                <w:szCs w:val="32"/>
              </w:rPr>
              <w:t>จำนวนผู้ปฏิบัติงาน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พัฒนาระบบหลั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>ความคิดเห็นของประชาชน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IT๙" w:hAnsi="TH SarabunIT๙" w:cs="TH SarabunIT๙"/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นักงบประมาณ</w:t>
            </w:r>
          </w:p>
        </w:tc>
      </w:tr>
      <w:tr>
        <w:trPr>
          <w:tblHeader w:val="true"/>
          <w:trHeight w:val="6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งานบริหารโครงการ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6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89405</wp:posOffset>
                      </wp:positionH>
                      <wp:positionV relativeFrom="paragraph">
                        <wp:posOffset>-6350</wp:posOffset>
                      </wp:positionV>
                      <wp:extent cx="1270" cy="283845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15pt;margin-top:-0.5pt;width:0.1pt;height:22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38100</wp:posOffset>
                      </wp:positionV>
                      <wp:extent cx="2200275" cy="99123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991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ศึกษา วิเคราะห์ คำนวณ ทางชลศาสตร์</w:t>
                                  </w:r>
                                </w:p>
                              </w:txbxContent>
                            </wps:txbx>
                            <wps:bodyPr anchor="t" lIns="17780" tIns="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25pt;height:78.05pt;mso-wrap-distance-left:9.05pt;mso-wrap-distance-right:9.05pt;mso-wrap-distance-top:0pt;mso-wrap-distance-bottom:0pt;margin-top:3pt;mso-position-vertical-relative:text;margin-left:43.4pt;mso-position-horizontal-relative:text">
                      <v:textbox inset="0.0194444444444444in,0in,0.0194444444444444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ศึกษา วิเคราะห์ คำนวณ ทางชลศาสตร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41930</wp:posOffset>
                      </wp:positionH>
                      <wp:positionV relativeFrom="paragraph">
                        <wp:posOffset>74930</wp:posOffset>
                      </wp:positionV>
                      <wp:extent cx="715010" cy="1270"/>
                      <wp:effectExtent l="0" t="37465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15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9pt;margin-top:5.9pt;width:56.25pt;height:0.1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89405</wp:posOffset>
                      </wp:positionH>
                      <wp:positionV relativeFrom="paragraph">
                        <wp:posOffset>100965</wp:posOffset>
                      </wp:positionV>
                      <wp:extent cx="1270" cy="334010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15pt;margin-top:7.95pt;width:0.1pt;height:26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9405</wp:posOffset>
                      </wp:positionH>
                      <wp:positionV relativeFrom="paragraph">
                        <wp:posOffset>1386205</wp:posOffset>
                      </wp:positionV>
                      <wp:extent cx="1270" cy="553720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15pt;margin-top:109.15pt;width:0.1pt;height:43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1386205</wp:posOffset>
                      </wp:positionV>
                      <wp:extent cx="1270" cy="553720"/>
                      <wp:effectExtent l="37465" t="0" r="3810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5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25pt;margin-top:109.15pt;width:0.05pt;height:43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425450</wp:posOffset>
                      </wp:positionV>
                      <wp:extent cx="2200275" cy="97028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970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H SarabunPSK" w:hAnsi="TH SarabunPSK" w:cs="TH SarabunPS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>ออกแบ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>คำนวณ รายละเอียดโครงสร้างอาคารบังคับน้ำและอื่นๆ</w:t>
                                  </w:r>
                                </w:p>
                              </w:txbxContent>
                            </wps:txbx>
                            <wps:bodyPr anchor="t" lIns="17780" tIns="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25pt;height:76.4pt;mso-wrap-distance-left:9.05pt;mso-wrap-distance-right:9.05pt;mso-wrap-distance-top:0pt;mso-wrap-distance-bottom:0pt;margin-top:33.5pt;mso-position-vertical-relative:text;margin-left:43.4pt;mso-position-horizontal-relative:text">
                      <v:textbox inset="0.0194444444444444in,0in,0.0194444444444444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ออกแบบ</w:t>
                            </w:r>
                            <w:r>
                              <w:rPr>
                                <w:rFonts w:ascii="TH SarabunPSK" w:hAnsi="TH SarabunPSK" w:cs="TH SarabunPSK"/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คำนวณ รายละเอียดโครงสร้างอาคารบังคับน้ำและอื่น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488950</wp:posOffset>
                      </wp:positionV>
                      <wp:extent cx="132461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5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8pt;margin-top:38.5pt;width:104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-6350</wp:posOffset>
                      </wp:positionV>
                      <wp:extent cx="1270" cy="28384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8pt;margin-top:-0.5pt;width:0.05pt;height:22.35pt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267335</wp:posOffset>
                      </wp:positionV>
                      <wp:extent cx="1343025" cy="155257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025" cy="155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TH SarabunPSK" w:hAnsi="TH SarabunPSK" w:cs="TH SarabunPSK"/>
                                      <w:spacing w:val="-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>หากมีผลกระทบกับประชาชนจัดให้มีการประชุมรับฟังความคิดเห็น ข้อเสนอแนะของประชาชนต่อไป</w:t>
                                  </w:r>
                                </w:p>
                              </w:txbxContent>
                            </wps:txbx>
                            <wps:bodyPr anchor="t" lIns="17780" tIns="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75pt;height:122.25pt;mso-wrap-distance-left:9.05pt;mso-wrap-distance-right:9.05pt;mso-wrap-distance-top:0pt;mso-wrap-distance-bottom:0pt;margin-top:21.05pt;mso-position-vertical-relative:text;margin-left:8.05pt;mso-position-horizontal-relative:text">
                      <v:textbox inset="0.0194444444444444in,0in,0.0194444444444444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TH SarabunPSK" w:hAnsi="TH SarabunPSK" w:cs="TH SarabunPSK"/>
                                <w:spacing w:val="-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pacing w:val="-1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หากมีผลกระทบกับประชาชนจัดให้มีการประชุมรับฟังความคิดเห็น ข้อเสนอแนะของประชาชนต่อไ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อบ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87630</wp:posOffset>
                      </wp:positionV>
                      <wp:extent cx="2200275" cy="790575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790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H SarabunPSK" w:hAnsi="TH SarabunPSK" w:cs="TH SarabunPS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>เขียนแบบรายละเอียด รายการก่อสร้าง ประมาณราคาเพื่อขออนุมัติงบประมาณ</w:t>
                                  </w:r>
                                </w:p>
                              </w:txbxContent>
                            </wps:txbx>
                            <wps:bodyPr anchor="t" lIns="17780" tIns="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25pt;height:62.25pt;mso-wrap-distance-left:9.05pt;mso-wrap-distance-right:9.05pt;mso-wrap-distance-top:0pt;mso-wrap-distance-bottom:0pt;margin-top:6.9pt;mso-position-vertical-relative:text;margin-left:43.4pt;mso-position-horizontal-relative:text">
                      <v:textbox inset="0.0194444444444444in,0in,0.0194444444444444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เขียนแบบรายละเอียด รายการก่อสร้าง ประมาณราคาเพื่อขออนุมัติงบประมา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41930</wp:posOffset>
                      </wp:positionH>
                      <wp:positionV relativeFrom="paragraph">
                        <wp:posOffset>95885</wp:posOffset>
                      </wp:positionV>
                      <wp:extent cx="2295525" cy="1270"/>
                      <wp:effectExtent l="635" t="37465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9pt;margin-top:7.55pt;width:180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41930</wp:posOffset>
                      </wp:positionH>
                      <wp:positionV relativeFrom="paragraph">
                        <wp:posOffset>19050</wp:posOffset>
                      </wp:positionV>
                      <wp:extent cx="2295525" cy="1270"/>
                      <wp:effectExtent l="0" t="37465" r="635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96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9pt;margin-top:1.5pt;width:180.7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ห็นชอ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554355</wp:posOffset>
                      </wp:positionV>
                      <wp:extent cx="276860" cy="1270"/>
                      <wp:effectExtent l="635" t="37465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8pt;margin-top:43.65pt;width:21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73355</wp:posOffset>
                      </wp:positionV>
                      <wp:extent cx="1257300" cy="70485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ให้ความเห็น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55.5pt;mso-wrap-distance-left:9.05pt;mso-wrap-distance-right:9.05pt;mso-wrap-distance-top:0pt;mso-wrap-distance-bottom:0pt;margin-top:13.65pt;mso-position-vertical-relative:text;margin-left: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H SarabunPSK" w:hAnsi="TH SarabunPSK" w:cs="TH SarabunPSK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ห้ความ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868680</wp:posOffset>
                      </wp:positionV>
                      <wp:extent cx="1270" cy="286385"/>
                      <wp:effectExtent l="37465" t="635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6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8pt;margin-top:68.4pt;width:0.05pt;height:2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73355</wp:posOffset>
                      </wp:positionV>
                      <wp:extent cx="1257300" cy="70485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ขออนุมัติงบประมาณ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pt;height:55.5pt;mso-wrap-distance-left:9.05pt;mso-wrap-distance-right:9.05pt;mso-wrap-distance-top:0pt;mso-wrap-distance-bottom:0pt;margin-top:13.65pt;mso-position-vertical-relative:text;margin-left:8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ขออนุมัติงบประมา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ผังกระบวนการ</w:t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จัดหาพื้นที่แก้มลิง</w:t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"/>
        <w:gridCol w:w="1080"/>
        <w:gridCol w:w="8100"/>
        <w:gridCol w:w="4140"/>
      </w:tblGrid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 w:val="32"/>
                <w:szCs w:val="32"/>
              </w:rPr>
              <w:t>ระยะ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 w:val="32"/>
                <w:szCs w:val="32"/>
              </w:rPr>
              <w:t>จำนวนผู้ปฏิบัติงาน</w:t>
            </w:r>
          </w:p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พัฒนาระบบหลัก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นักงบประมาณ</w:t>
            </w:r>
          </w:p>
        </w:tc>
      </w:tr>
      <w:tr>
        <w:trPr>
          <w:trHeight w:val="677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งานบริหารโครงการ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83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990600</wp:posOffset>
                      </wp:positionV>
                      <wp:extent cx="1270" cy="485775"/>
                      <wp:effectExtent l="37465" t="635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6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6.85pt;margin-top:78pt;width:0.1pt;height:38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16935</wp:posOffset>
                      </wp:positionH>
                      <wp:positionV relativeFrom="paragraph">
                        <wp:posOffset>619760</wp:posOffset>
                      </wp:positionV>
                      <wp:extent cx="3609975" cy="1270"/>
                      <wp:effectExtent l="0" t="37465" r="635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10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9.05pt;margin-top:48.8pt;width:284.2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295275</wp:posOffset>
                      </wp:positionV>
                      <wp:extent cx="1695450" cy="70485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TH SarabunPSK" w:hAnsi="TH SarabunPSK" w:cs="TH SarabunPSK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ำนักการระบายน้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pt;height:55.5pt;mso-wrap-distance-left:9.05pt;mso-wrap-distance-right:9.05pt;mso-wrap-distance-top:0pt;mso-wrap-distance-bottom:0pt;margin-top:23.25pt;mso-position-vertical-relative:text;margin-left:136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H SarabunPSK" w:hAnsi="TH SarabunPSK" w:cs="TH SarabunPSK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ำนักการระบายน้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9525</wp:posOffset>
                      </wp:positionV>
                      <wp:extent cx="1270" cy="610235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0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3pt;margin-top:0.75pt;width:0.05pt;height:48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83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304165</wp:posOffset>
                      </wp:positionV>
                      <wp:extent cx="2341880" cy="77216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1800" cy="77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15pt;margin-top:23.95pt;width:184.35pt;height:60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ั้นตอนการปฏิบัติงาน</w:t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จัดหาพื้นที่แก้มลิง</w:t>
      </w:r>
    </w:p>
    <w:tbl>
      <w:tblPr>
        <w:tblW w:w="1516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2931"/>
        <w:gridCol w:w="990"/>
        <w:gridCol w:w="2289"/>
        <w:gridCol w:w="1851"/>
        <w:gridCol w:w="1620"/>
        <w:gridCol w:w="1170"/>
        <w:gridCol w:w="1080"/>
        <w:gridCol w:w="2759"/>
      </w:tblGrid>
      <w:tr>
        <w:trPr>
          <w:tblHeader w:val="true"/>
          <w:trHeight w:val="62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  <w:sz w:val="32"/>
                <w:sz w:val="32"/>
                <w:szCs w:val="32"/>
              </w:rPr>
              <w:t>ะยะเวล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งาน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251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59690</wp:posOffset>
                      </wp:positionV>
                      <wp:extent cx="1704975" cy="1037590"/>
                      <wp:effectExtent l="5715" t="5080" r="5080" b="60769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103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pacing w:val="-18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สำรวจ ออกแบบเพื่อก่อสร้าง ปรับปรุงเป็นพื้นที่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spacing w:val="-1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แก้มลิ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4pt;margin-top:4.7pt;width:134.2pt;height:81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-18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สำรวจ ออกแบบเพื่อก่อสร้าง ปรับปรุงเป็นพื้นที่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spacing w:val="-1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แก้มลิ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3600</wp:posOffset>
                      </wp:positionH>
                      <wp:positionV relativeFrom="paragraph">
                        <wp:posOffset>76200</wp:posOffset>
                      </wp:positionV>
                      <wp:extent cx="1270" cy="3002280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0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pt;margin-top:-19.6pt;width:0.05pt;height:236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วัน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ศึกษา วิเคราะห์จัดหาบึง สระ แอ่งน้ำ เป็นพื้นที่รองรับและกักเก็บน้ำ เพื่อป้องกันน้ำท่วมแก้มลิ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ตรียมข้อมูล โฉนด ระวางที่ดิ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มีหนังสือขอใช้พื้นที่ให้เจ้าของที่ดินพร้อมเสนอเงื่อนไ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หัวหน้ากลุ่มงานบริหารโครงการ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วิศวกร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โยธา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นักวิชาการแผนที่              นายช่าง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โยธ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jc w:val="distribute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การขึ้นทะเบียนบึง สระ และแอ่งน้ำ ของส่วนราชการและรัฐวิสาหกิจเพื่อสงวนไว้เป็นพื้นที่รองรับและเก็บกักน้ำชั่วคราวเพื่อการป้องกันน้ำท่วม ตามมติคณะรัฐมนตรี เมื่อวันที่ ๒๙ สิงหาคม ๒๕๓๒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jc w:val="distribute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การขึ้นทะเบียนบึง สระ และแอ่งน้ำ ของส่วนราชการและรัฐวิสาหกิจเพื่อสงวนไว้เป็นพื้นที่รองรับและเก็บกักน้ำชั่วคราวเพื่อการป้องกันน้ำท่วม ตามมติคณะรัฐมนตรี เมื่อวันที่ ๒๙ สิงหาคม ๒๕๓๒ ครั้งที่ ๒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jc w:val="distribut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ระเบียบกระทรวงมหาดไทยว่าด้วยวิธีการเกี่ยวกบการขุดลอกแหล่งน้ำสาธารณะประโยชน์               ที่ตื้นเขิน พ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๒๕๔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ั้นตอนการปฏิบัติงาน</w:t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จัดหาพื้นที่แก้มลิง</w:t>
      </w:r>
    </w:p>
    <w:tbl>
      <w:tblPr>
        <w:tblW w:w="152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83"/>
        <w:gridCol w:w="1080"/>
        <w:gridCol w:w="2236"/>
        <w:gridCol w:w="1634"/>
        <w:gridCol w:w="1800"/>
        <w:gridCol w:w="1260"/>
        <w:gridCol w:w="1170"/>
        <w:gridCol w:w="261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  <w:sz w:val="32"/>
                <w:sz w:val="32"/>
                <w:szCs w:val="32"/>
              </w:rPr>
              <w:t>ะยะเวล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งาน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ตรฐาน คุณภาพ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320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-5715</wp:posOffset>
                      </wp:positionV>
                      <wp:extent cx="1270" cy="295910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7pt;margin-top:-0.45pt;width:0.05pt;height:23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1064895</wp:posOffset>
                      </wp:positionV>
                      <wp:extent cx="1270" cy="1285875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8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7pt;margin-top:83.85pt;width:0.05pt;height:10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80035</wp:posOffset>
                      </wp:positionV>
                      <wp:extent cx="1280795" cy="794385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794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TH SarabunPSK" w:hAnsi="TH SarabunPSK" w:cs="TH SarabunPS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>สำรวจ ออกแบบ รายละเอีย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85pt;height:62.55pt;mso-wrap-distance-left:9.05pt;mso-wrap-distance-right:9.05pt;mso-wrap-distance-top:0pt;mso-wrap-distance-bottom:0pt;margin-top:22.05pt;mso-position-vertical-relative:text;margin-left:14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TH SarabunPSK" w:hAnsi="TH SarabunPSK" w:cs="TH SarabunPSK"/>
                                <w:spacing w:val="-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สำรวจ ออกแบบ รายละเอีย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 วัน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จัดทำโฉนดระวางที่ดินประกอบการสำรวจ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ำรวจระบบป้องกันน้ำท่วมและระบบระบายน้ำในพื้นที่ใกล้เคีย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ำรวจปัญหาน้ำท่วม</w:t>
            </w:r>
          </w:p>
          <w:p>
            <w:pPr>
              <w:pStyle w:val="Normal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แนวทางแก้ไขปัญหาโดยการปรับปรุงพื้นที่             แก้มลิ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บริหาร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วิศวกรโยธา นายช่างโยธ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07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1464310</wp:posOffset>
                      </wp:positionV>
                      <wp:extent cx="1270" cy="481330"/>
                      <wp:effectExtent l="37465" t="635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8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7pt;margin-top:115.3pt;width:0.05pt;height:37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8265</wp:posOffset>
                      </wp:positionV>
                      <wp:extent cx="1543050" cy="13855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3050" cy="1385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TH SarabunPSK" w:hAnsi="TH SarabunPSK" w:cs="TH SarabunPSK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pacing w:val="-8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TH SarabunPSK" w:hAnsi="TH SarabunPSK" w:cs="TH SarabunPSK"/>
                                      <w:spacing w:val="-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pacing w:val="-8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8"/>
                                      <w:sz w:val="32"/>
                                      <w:sz w:val="32"/>
                                      <w:szCs w:val="32"/>
                                    </w:rPr>
                                    <w:t>ศึกษาวิเคราะห์คำนวณทางชลศาสตร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pacing w:val="-8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8"/>
                                      <w:sz w:val="32"/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20"/>
                                      <w:sz w:val="32"/>
                                      <w:sz w:val="32"/>
                                      <w:szCs w:val="32"/>
                                    </w:rPr>
                                    <w:t>ออกแบบคำนวณ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8"/>
                                      <w:sz w:val="32"/>
                                      <w:sz w:val="32"/>
                                      <w:szCs w:val="32"/>
                                    </w:rPr>
                                    <w:t>รายละเอียดโครงสร้างอาคารบังคับน้ำและอื่นๆ</w:t>
                                  </w:r>
                                </w:p>
                              </w:txbxContent>
                            </wps:txbx>
                            <wps:bodyPr anchor="t" lIns="17780" tIns="0" rIns="1778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5pt;height:109.1pt;mso-wrap-distance-left:9.05pt;mso-wrap-distance-right:9.05pt;mso-wrap-distance-top:0pt;mso-wrap-distance-bottom:0pt;margin-top:6.95pt;mso-position-vertical-relative:text;margin-left:3.85pt;mso-position-horizontal-relative:text">
                      <v:textbox inset="0.0194444444444444in,0in,0.0194444444444444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TH SarabunPSK" w:hAnsi="TH SarabunPSK" w:cs="TH SarabunPSK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pacing w:val="-8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TH SarabunPSK" w:hAnsi="TH SarabunPSK" w:cs="TH SarabunPSK"/>
                                <w:spacing w:val="-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pacing w:val="-8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  <w:sz w:val="32"/>
                                <w:sz w:val="32"/>
                                <w:szCs w:val="32"/>
                              </w:rPr>
                              <w:t>ศึกษาวิเคราะห์คำนวณทางชลศาสตร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pacing w:val="-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pacing w:val="-8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pacing w:val="-20"/>
                                <w:sz w:val="32"/>
                                <w:sz w:val="32"/>
                                <w:szCs w:val="32"/>
                              </w:rPr>
                              <w:t>ออกแบบคำนวณ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  <w:sz w:val="32"/>
                                <w:sz w:val="32"/>
                                <w:szCs w:val="32"/>
                              </w:rPr>
                              <w:t>รายละเอียดโครงสร้างอาคารบังคับน้ำและอื่น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 วัน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จัดทำรายการคำนวณทางชลศาสตร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จัดทำรายการ คำนวณโครงสร้างอาคารบังคับและอื่นๆ</w:t>
            </w:r>
          </w:p>
          <w:p>
            <w:pPr>
              <w:pStyle w:val="Normal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จัดทำแบบร่าง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หัวหน้ากลุ่มงาน  บริหารโครงการ และผู้อำนวยการกองพัฒนาระบบหลั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วิศวกรโยธา นายช่างโยธ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ั้นตอนการปฏิบัติงาน</w:t>
      </w:r>
    </w:p>
    <w:p>
      <w:pPr>
        <w:pStyle w:val="Normal"/>
        <w:jc w:val="distribut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จัดหาพื้นที่แก้มลิง</w:t>
      </w:r>
    </w:p>
    <w:tbl>
      <w:tblPr>
        <w:tblW w:w="152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83"/>
        <w:gridCol w:w="1080"/>
        <w:gridCol w:w="2236"/>
        <w:gridCol w:w="1634"/>
        <w:gridCol w:w="1800"/>
        <w:gridCol w:w="1260"/>
        <w:gridCol w:w="1170"/>
        <w:gridCol w:w="261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454660</wp:posOffset>
                      </wp:positionV>
                      <wp:extent cx="1270" cy="382905"/>
                      <wp:effectExtent l="37465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2pt;margin-top:35.8pt;width:0.05pt;height:30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  <w:sz w:val="32"/>
                <w:sz w:val="32"/>
                <w:szCs w:val="32"/>
              </w:rPr>
              <w:t>ะยะเวล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งาน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าตรฐาน คุณภาพ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2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1298575</wp:posOffset>
                      </wp:positionV>
                      <wp:extent cx="1270" cy="695960"/>
                      <wp:effectExtent l="37465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9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7pt;margin-top:102.25pt;width:0.05pt;height:54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55600</wp:posOffset>
                      </wp:positionV>
                      <wp:extent cx="1514475" cy="952500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952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TH SarabunPSK" w:hAnsi="TH SarabunPSK" w:cs="TH SarabunPSK"/>
                                      <w:spacing w:val="-18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pacing w:val="-18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distribute"/>
                                    <w:rPr>
                                      <w:rFonts w:ascii="TH SarabunPSK" w:hAnsi="TH SarabunPSK" w:cs="TH SarabunPSK"/>
                                      <w:spacing w:val="-1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8"/>
                                      <w:sz w:val="32"/>
                                      <w:sz w:val="32"/>
                                      <w:szCs w:val="32"/>
                                    </w:rPr>
                                    <w:t>เขียนแบบ รายละเอียดรายการก่อสร้าง ประมาณราคาขออนุมัติงบประมา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TH SarabunPSK" w:hAnsi="TH SarabunPSK" w:cs="TH SarabunPSK"/>
                                      <w:spacing w:val="-1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pacing w:val="-18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5pt;height:75pt;mso-wrap-distance-left:9.05pt;mso-wrap-distance-right:9.05pt;mso-wrap-distance-top:0pt;mso-wrap-distance-bottom:0pt;margin-top:28pt;mso-position-vertical-relative:text;margin-left:1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TH SarabunPSK" w:hAnsi="TH SarabunPSK" w:cs="TH SarabunPSK"/>
                                <w:spacing w:val="-18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pacing w:val="-18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distribute"/>
                              <w:rPr>
                                <w:rFonts w:ascii="TH SarabunPSK" w:hAnsi="TH SarabunPSK" w:cs="TH SarabunPSK"/>
                                <w:spacing w:val="-1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18"/>
                                <w:sz w:val="32"/>
                                <w:sz w:val="32"/>
                                <w:szCs w:val="32"/>
                              </w:rPr>
                              <w:t>เขียนแบบ รายละเอียดรายการก่อสร้าง ประมาณราคาขออนุมัติงบประมาณ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TH SarabunPSK" w:hAnsi="TH SarabunPSK" w:cs="TH SarabunPSK"/>
                                <w:spacing w:val="-1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pacing w:val="-18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๐ วัน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16"/>
                <w:szCs w:val="16"/>
              </w:rPr>
              <w:t xml:space="preserve">   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ขียนแบบรายละเอียด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จัดทำรายการก่อสร้า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จัดทำรายละเอียดประมาณราคาขออนุมัติงบประมาณ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pacing w:val="-1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หัวหน้ากลุ่มงาน  บริหารโครงการและ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ผู้อำนวยการกองพัฒนาระบบหลักและผู้อำนวยการสำนักการระบายน้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pacing w:val="-1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วิศวกรโยธา นายช่างโยธ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357505</wp:posOffset>
                      </wp:positionV>
                      <wp:extent cx="1428750" cy="914400"/>
                      <wp:effectExtent l="5080" t="5080" r="5715" b="23558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แจ้งสำนักงบประมา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95pt;margin-top:28.15pt;width:112.4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แจ้งสำนักงบประมา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IT๙" w:hAnsi="TH SarabunIT๙" w:cs="TH SarabunIT๙"/>
                <w:sz w:val="16"/>
                <w:szCs w:val="1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วัน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ขออนุมติไปสำนักงบประมาณ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ดำเนินการแล้วเสร็จภายในกำหน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pacing w:val="-1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ทะเบียนส่งหนังสื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IT๙" w:hAnsi="TH SarabunIT๙" w:cs="TH SarabunIT๙"/>
                <w:spacing w:val="-10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pacing w:val="-1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distribut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distribute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orient="landscape" w:w="16838" w:h="11906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distribute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distribute"/>
    </w:pPr>
    <w:rPr/>
  </w:style>
  <w:style w:type="paragraph" w:styleId="BalloonText">
    <w:name w:val="Balloon Text"/>
    <w:basedOn w:val="Normal"/>
    <w:qFormat/>
    <w:pPr>
      <w:spacing w:lineRule="auto" w:line="240" w:before="0" w:after="0"/>
      <w:jc w:val="distribute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13:00Z</dcterms:created>
  <dc:creator>Original</dc:creator>
  <dc:description/>
  <cp:keywords/>
  <dc:language>en-US</dc:language>
  <cp:lastModifiedBy>Chanin</cp:lastModifiedBy>
  <cp:lastPrinted>2015-05-27T14:58:00Z</cp:lastPrinted>
  <dcterms:modified xsi:type="dcterms:W3CDTF">2015-05-27T08:02:00Z</dcterms:modified>
  <cp:revision>9</cp:revision>
  <dc:subject/>
  <dc:title/>
</cp:coreProperties>
</file>