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ขอบเขตของกระบวนการ</w:t>
            </w:r>
          </w:p>
        </w:tc>
      </w:tr>
    </w:tbl>
    <w:p>
      <w:pPr>
        <w:pStyle w:val="Normal"/>
        <w:ind w:righ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both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โครงการและงานด้านการก่อสร้างและเดินระบบบำบัดน้ำเสีย</w:t>
      </w:r>
    </w:p>
    <w:p>
      <w:pPr>
        <w:pStyle w:val="Normal"/>
        <w:ind w:right="-540" w:hanging="0"/>
        <w:jc w:val="left"/>
        <w:rPr/>
      </w:pPr>
      <w:r>
        <w:rPr/>
        <w:tab/>
      </w:r>
      <w:r>
        <w:rPr/>
        <w:t>กระบวนการจัดทำแผนงานโครงการและงานด้านการก่อสร้างและเดินระบบบำบัดน้ำเสีย ประกอบด้วย ๘ กระบวนการย่อย ในภาพรวมของกระบวนการนี้เริ่มต้น จากการศึกษาแผนแม่บทการจัดการน้ำเสียของกรุงเทพมหานคร ซึ่งต้องสอดคล้องกับ</w:t>
      </w:r>
      <w:r>
        <w:rPr>
          <w:spacing w:val="4"/>
        </w:rPr>
        <w:t>สภาพพื้นที่ปัจจุบันของกรุงเทพมหานคร โดยมีการจัดลำดับความสำคัญของโครงการบำบัดน้ำเสียไว้ในแผนแม่บทนี้ จากนั้นคัดเลือกโครงการที่มีลำดับความสำคัญที่สูง นำมาบรรจุในแผนปฏิบัติงาน นำโครงการแต่ละ</w:t>
      </w:r>
      <w:r>
        <w:rPr/>
        <w:t>โครงการตามแผนปฏิบัติงานาดำเนินโครงการศึกษาความเหมาะสม หากพบว่ามีความเหมาะสมทั้งด้านวิศวกรรม เศรษฐกิจ</w:t>
      </w:r>
      <w:r>
        <w:rPr/>
        <w:t>-</w:t>
      </w:r>
      <w:r>
        <w:rPr/>
        <w:t>สังคม สิ่งแวดล้อม เศรษฐศาสตร์การเงิน การคลัง และเป็นที่ยอมรับของประชาชนแล้วจึงนำโครงการบำบัดน้ำเสียนั้นไปออกแบบรายละเอียด และก่อสร้างทั้งระบบรวบรวมน้ำเสีย และระบบบำบัดน้ำเสียขนาดใหญ่ ขนาดชุมชนและชนิดติดกับที่ให้สำเร็จตามขอบเขตข้อกำหนดงาน แล้วจึงเปิดบริการให้บำบัดน้ำเสียให้สามารถบำบัดน้ำเสียเป็นไปตามเกณฑ์มาตรฐานคุณภาพน้ำทิ้ง และมีการบำรุงรักษาทั้งระบบรวบรวมน้ำเสียและระบบบำบัดน้ำเสีย ตลอดทั้งการดูแลและบำรุงรักษาระบบบำบัดน้ำเสียแบบหมุนเวียนตามธรรมชาติ  และระบบบำบัด</w:t>
      </w:r>
      <w:r>
        <w:rPr>
          <w:spacing w:val="-4"/>
        </w:rPr>
        <w:t>น้ำเสียแบบการใช้พืชน้ำ    การบริหารจัดการรวมถึงการจำหน่ายผลพลอยได้ที่ได้จากการบำบัดน้ำเสีย ได้แก่ ตะกอนน้ำเสีย และน้ำที่ผ่าน</w:t>
      </w:r>
      <w:r>
        <w:rPr>
          <w:spacing w:val="6"/>
        </w:rPr>
        <w:t>การบำบัดแล้วกลับมาใช้ประโยชน์ เป็นต้น ซึ่งจะต้องมีการบำรุงรักษาระบบดังกล่าวอย่างสม่ำเสมอและ   มี</w:t>
      </w:r>
      <w:r>
        <w:rPr/>
        <w:t>ประสิทธิภาพ การดำเนินการโครงการบำบัดน้ำเสียตลอดทั้งการดูแล บำรุงรักษาระบบรวบรวมน้ำเสียและระบบบำบัดน้ำเสียดังกล่าวทุกขั้นตอน จะต้องกำกับให้เป็นไปตามหลักวิชาการและกฎระเบียบตามหลักวิชาการและกฎระเบียบของกทางราชการที่เกี่ยวข้องทั้งหมด และสิ้นสุดที่ต้องมีการวิเคราะห์ ประเมินผล สรุปผลการทำงานและนำไปจัดทำรายงาน เพื่อนำเสนอผู้บริหารและเผยแพร่ให้ประชาชนผู้สนใจทั่วไปได้ใช้ในการอ้างอิงทางวิชาการ และเก็บรวบรวมไว้เป็นฐานข้อมูลเพื่อนำไปใช้ในการปรับปรุง พัฒนาการทำงานต่อไป</w:t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b/>
          <w:b/>
          <w:bCs/>
          <w:spacing w:val="-8"/>
        </w:rPr>
      </w:pPr>
      <w:r>
        <w:rPr>
          <w:b/>
          <w:b/>
          <w:bCs/>
          <w:spacing w:val="-8"/>
        </w:rPr>
        <w:t>๒</w:t>
      </w:r>
      <w:r>
        <w:rPr>
          <w:b/>
          <w:bCs/>
          <w:spacing w:val="-8"/>
        </w:rPr>
        <w:t xml:space="preserve">. </w:t>
      </w:r>
      <w:r>
        <w:rPr>
          <w:b/>
          <w:b/>
          <w:bCs/>
          <w:spacing w:val="-8"/>
        </w:rPr>
        <w:t>กระบวนการติดตาม ตรวจสอบ เฝ้าระวังคุณภาพน้ำคลอง และแม่น้ำเจ้าพระยาในพื้นที่เขตกรุงเทพมหานคร</w:t>
      </w:r>
    </w:p>
    <w:p>
      <w:pPr>
        <w:pStyle w:val="Normal"/>
        <w:ind w:right="-540" w:hanging="0"/>
        <w:jc w:val="left"/>
        <w:rPr/>
      </w:pPr>
      <w:r>
        <w:rPr/>
        <w:tab/>
      </w:r>
      <w:r>
        <w:rPr>
          <w:spacing w:val="-6"/>
        </w:rPr>
        <w:t>กระบวนการติดตาม ตรวจสอบ เฝ้าระวังคุณภาพน้ำคลองและแม่น้ำเจ้าพระยาในพื้นที่เขตกรุงเทพมหานคร</w:t>
      </w:r>
      <w:r>
        <w:rPr/>
        <w:t xml:space="preserve"> ประกอบด้วย ๔ กระบวนการย่อยในภาพรวมของกระบวนการเริ่มต้นจาก การติดตาม ตรวจสอบ ตรวจวิเคราะห์</w:t>
      </w:r>
      <w:r>
        <w:rPr>
          <w:spacing w:val="4"/>
        </w:rPr>
        <w:t>ค่าคุณภาพน้ำ คลองเป้าหมายและแม่น้ำเจ้าพระยาอย่างสม่ำเสมอและอย่างมีประสิทธิภาพทั้งโดยการเก็บ</w:t>
      </w:r>
      <w:r>
        <w:rPr/>
        <w:t>ตัวอย่างโยเจ้าหน้าที่เพื่อนำมาตรวจวิเคราะห์ทั้งในภาคสนามและห้องปฏิบัติการ และวิเคราะห์ตัวอย่างน้ำโดยระบบสถานีเฝ้าระวังคุณภาพน้ำอัตโนมัติ ซึ่งจะต้องมีการดูแลบำรุงรักษาเครื่องมืออุปกรณ์ต่าง ๆ ที่เกี่ยวข้องทั้งในห้องปฏิบัติการและอุปกรณ์ไฟฟ้าเครื่องกลของระบบสถานีเฝ้าระวังคุณภาพน้ำอัตโนมัติให้ใช้การได้ดีและมีประสิทธิภาพ และสิ้นสุดที่การรวบรวมขอมูลทีได้มาประมวล วิเคราะห์ และสรุปผล นำไปจัดทำรายงานเพื่อเสนอผู้บริหารและเผยแพร่ให้ประชาชนผู้สนใจทั่วไปได้ใช้ในการอ้างอิงทางวิชาการ และเก็บรวบรวมไว้เป็นฐานข้อมูล เพื่อนำไปใช้ในการปรับปรุง พัฒนาการทำงาน การตรวจสอบ แก้ไขเรื่องร้องเรียนด้านปัญหาน้ำเสีย และการศึกษาวิจัยและทดลองเพื่อแก้ไขปัญหาดังกล่าว</w:t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ระบบฐานข้อมูลและการจัดการคุณภาพน้ำของกรุงเทพมหานคร</w:t>
      </w:r>
    </w:p>
    <w:p>
      <w:pPr>
        <w:pStyle w:val="Normal"/>
        <w:ind w:right="-540" w:hanging="0"/>
        <w:jc w:val="left"/>
        <w:rPr/>
      </w:pPr>
      <w:r>
        <w:rPr/>
        <w:tab/>
      </w:r>
      <w:r>
        <w:rPr/>
        <w:t>กระบวนการจัดทำระบบฐานข้อมูลและการจัดการคุณภาพน้ำและการจัดเก็บค่าธรรมเนียมบำบัดน้ำเสียของกรุงเทพมหานคร ประกอบดัวย ๓ กระบวนการย่อย ในภาพรวมของกระบวนการนี้เริ่มต้นจากกลุ่มงานระบบข้อมูลและบริหารการจัดเก็บค่าธรรมเนียม ได้มีการรวบรวมข้อมูลและประมวลผลข้อมูลต่าง ๆ ด้านการ</w:t>
      </w:r>
      <w:r>
        <w:rPr>
          <w:spacing w:val="-4"/>
        </w:rPr>
        <w:t>จัดการคุณภาพน้ำจากกลุ่มงานต่าง ๆ ในสังกัดสำนักงานจัดการคุณภาพน้ำ ตรวจสอบความถูกต้อง ความครบถ้วน</w:t>
      </w:r>
      <w:r>
        <w:rPr/>
        <w:t xml:space="preserve"> </w:t>
      </w:r>
    </w:p>
    <w:p>
      <w:pPr>
        <w:pStyle w:val="Normal"/>
        <w:ind w:right="-540" w:hanging="0"/>
        <w:jc w:val="left"/>
        <w:rPr/>
      </w:pPr>
      <w:r>
        <w:rPr/>
        <w:t>ของข้อมูล บันทึกและป้อนข้อมูลลงในโปรแกรมฐานข้อมูลด้านการจัดการคุณภาพน้ำและโปรแกรมสำเร็จรูป  ทั้งแบบประจำวัน ประจำเดือน และประจำปี วิเคราะห์และจัดทำข้อมูลในรูปแบบต่าง ๆ สรุปและประมวลผลข้อมูล พร้อมทั้งนำเสนอข้อมูลในรูปแบบรายงานประจำปีของสำนักงานจัดการคุณภาพน้ำ นำเสนอผู้บริหาร</w:t>
      </w:r>
      <w:r>
        <w:rPr>
          <w:spacing w:val="4"/>
        </w:rPr>
        <w:t>สำนักการระบายน้ำ เพื่อพิจารณาให้ความเห็นชอบก่อนที่จะเผยแพร่ มีการเผยแพร่ข้อมูลในรูปแบบทั้งสื่อ</w:t>
      </w:r>
      <w:r>
        <w:rPr/>
        <w:t xml:space="preserve">ทางตรงและสื่ออิเล็กทรอนิกส์ </w:t>
      </w:r>
      <w:r>
        <w:rPr/>
        <w:t>(</w:t>
      </w:r>
      <w:r>
        <w:rPr/>
        <w:t>อินเตอร์เน็ตและอินทราเน็ต</w:t>
      </w:r>
      <w:r>
        <w:rPr/>
        <w:t xml:space="preserve">) </w:t>
      </w:r>
      <w:r>
        <w:rPr/>
        <w:t>ประจำวัน ประจำเดือนและประจำปี ทบทวนและปรับปรุง แก้ไขเพิ่มเติมข้อมูลในส่วนที่อาจผิดพลาดหรือไม่ครบถ้วนเป็นประจำทุกเดือนแลประจำปี ทบทวนและ</w:t>
      </w:r>
      <w:r>
        <w:rPr>
          <w:spacing w:val="-4"/>
        </w:rPr>
        <w:t>ปรับปรุงแก้ไขเพิ่มเติมข้อมูลในส่วนที่อาจผิดพลาด หรือไม่ครบถ้วนเป็นประจำทุกเดือนและสิ้นสุดที่นำเสนอข้อมูล</w:t>
      </w:r>
      <w:r>
        <w:rPr/>
        <w:t xml:space="preserve">  ที่มีการปรับปรุงแก้ไขเพิ่มเติมให้ผู้บริหารสำนักการระบายน้ำพิจารณาให้ความเห็นชอบ ก่อนที่จะเผยแพร่อีกครั้ง</w:t>
      </w:r>
      <w:r>
        <w:rPr>
          <w:spacing w:val="-4"/>
        </w:rPr>
        <w:t>จากการเตรียมจัดเก็บค่าธรรมเนียมบำบัดน้ำเสีย กรุงเทพมหานครได้มีการรับขึ้นทะเบียนเป็นหน่วยตรวจวิเคราะห์</w:t>
      </w:r>
      <w:r>
        <w:rPr/>
        <w:t xml:space="preserve"> </w:t>
      </w:r>
      <w:r>
        <w:rPr>
          <w:spacing w:val="6"/>
        </w:rPr>
        <w:t>น้ำเอกชนเฉพาะห้องปฏิบัติการวิเคราะห์น้ำของเอกชนที่ได้รับการขึ้นทะเบียนของกรมโรงงานอุตสาหกรรม</w:t>
      </w:r>
      <w:r>
        <w:rPr>
          <w:spacing w:val="4"/>
        </w:rPr>
        <w:t>แจ้ง</w:t>
      </w:r>
      <w:r>
        <w:rPr/>
        <w:t>เท่านั้น และอายุของการขึ้นทะเบียนจะหมดลงตามใบอนุญาตการขึ้นทะเบียนของกรมโรงงานอุตสาหกรรม</w:t>
      </w:r>
    </w:p>
    <w:p>
      <w:pPr>
        <w:pStyle w:val="Normal"/>
        <w:tabs>
          <w:tab w:val="clear" w:pos="720"/>
          <w:tab w:val="left" w:pos="900" w:leader="none"/>
        </w:tabs>
        <w:ind w:right="-540" w:hanging="0"/>
        <w:jc w:val="left"/>
        <w:rPr/>
      </w:pPr>
      <w:r>
        <w:rPr>
          <w:spacing w:val="4"/>
        </w:rPr>
        <w:tab/>
      </w:r>
      <w:r>
        <w:rPr>
          <w:spacing w:val="4"/>
        </w:rPr>
        <w:t>สำหรับการจัดเก็บค่าธรรมเนียมบำบัดน้ำเสียของกรุงเทพมหานคร เนื่องจากยังไม่ได้มีการจัดเก็บ</w:t>
      </w:r>
      <w:r>
        <w:rPr>
          <w:spacing w:val="6"/>
        </w:rPr>
        <w:t>ค่าธรรมเนียมบำบัดน้ำเสียของกรุงเทพมหานครตามกฎหมาย จึงเป็นการวางแผนปฏิบัติงานในการจัดเก็บ</w:t>
      </w:r>
      <w:r>
        <w:rPr>
          <w:spacing w:val="4"/>
        </w:rPr>
        <w:t>ค่าธรรมเนียมบำบัดน้ำเสีย เริ่มต้นจากการที่กลุ่มงานระบบข้อมูลและบริหารการจัดเก็บค่าธรรมเนียม</w:t>
      </w:r>
      <w:r>
        <w:rPr/>
        <w:t>ได้มีการว่าจ้างให้จัดทำระบบฐานข้อมูลเพื่อการจัดเก็บค่าธรรมเนียมบำบัดน้ำเสียของกรุงเทพมหานคร</w:t>
      </w:r>
      <w:r>
        <w:rPr>
          <w:spacing w:val="-4"/>
        </w:rPr>
        <w:t>ซึ่งแล้วเสร็จตั้งแต่ปี 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2549 </w:t>
      </w:r>
      <w:r>
        <w:rPr>
          <w:spacing w:val="-4"/>
        </w:rPr>
        <w:t xml:space="preserve"> </w:t>
      </w:r>
      <w:r>
        <w:rPr>
          <w:spacing w:val="-4"/>
        </w:rPr>
        <w:t>ถึงแม้ได้มีการประกาศบังคับใช้ข้อบัญญัติกรุงเทพมหานคร เรื่อง การจัดเก็บ</w:t>
      </w:r>
      <w:r>
        <w:rPr/>
        <w:t>ค่าธรรมเนียมบำบัดน้ำเสีย พ</w:t>
      </w:r>
      <w:r>
        <w:rPr/>
        <w:t>.</w:t>
      </w:r>
      <w:r>
        <w:rPr/>
        <w:t>ศ</w:t>
      </w:r>
      <w:r>
        <w:rPr/>
        <w:t xml:space="preserve">. 2547 </w:t>
      </w:r>
      <w:r>
        <w:rPr/>
        <w:t>แล้วก็ตาม แต่ต้องให้ผู้ว่าราชการกรุงเทพมหานครมีการลงนาม</w:t>
      </w:r>
      <w:r>
        <w:rPr>
          <w:spacing w:val="-6"/>
        </w:rPr>
        <w:t>ประกาศกรุงเทพมหานครให้มี</w:t>
      </w:r>
      <w:r>
        <w:rPr/>
        <w:t xml:space="preserve">การจัดเก็บค่าธรรมเนียมบำบัดน้ำเสียตามกฎหมาย โดยจะมีผลบังคับใช้ หลังจากพ้นกำหนดลงในราชกิจจานุเบกษาไปแล้ว  </w:t>
      </w:r>
      <w:r>
        <w:rPr/>
        <w:t xml:space="preserve">60 </w:t>
      </w:r>
      <w:r>
        <w:rPr/>
        <w:t xml:space="preserve">วัน </w:t>
      </w:r>
      <w:r>
        <w:rPr/>
        <w:t>(</w:t>
      </w:r>
      <w:r>
        <w:rPr/>
        <w:t>หกสิบวัน</w:t>
      </w:r>
      <w:r>
        <w:rPr/>
        <w:t xml:space="preserve">)  </w:t>
      </w:r>
      <w:r>
        <w:rPr/>
        <w:t>เมื่อเริ่มต้นมีการจัดเก็บค่าธรรมเนียม</w:t>
      </w:r>
      <w:r>
        <w:rPr>
          <w:spacing w:val="-4"/>
        </w:rPr>
        <w:t>บำบัดน้ำเสียจริง ต้องเริ่มกระบวนการตั้งแต่การตรวจสอบระบบฐานข้อมูล</w:t>
      </w:r>
      <w:r>
        <w:rPr>
          <w:spacing w:val="-4"/>
        </w:rPr>
        <w:t xml:space="preserve"> </w:t>
      </w:r>
      <w:r>
        <w:rPr>
          <w:spacing w:val="-4"/>
        </w:rPr>
        <w:t>และโปรแกรมประยุกต์ค่าธรรมเนียม</w:t>
      </w:r>
      <w:r>
        <w:rPr>
          <w:spacing w:val="8"/>
        </w:rPr>
        <w:t>บำบัดน้ำเสียที่ถูกจัดเก็บไว้ในเครื่องบริการคอมพิวเตอร์ของกรุงเทพมหานคร การตรวจสอบระบบ</w:t>
      </w:r>
      <w:r>
        <w:rPr>
          <w:spacing w:val="-4"/>
        </w:rPr>
        <w:t xml:space="preserve">เครื่องคอมพิวเตอร์ เครื่องพิมพ์ที่ติดตั้ง ณ </w:t>
      </w:r>
      <w:r>
        <w:rPr/>
        <w:t xml:space="preserve">สำนักงานเขต </w:t>
      </w:r>
      <w:r>
        <w:rPr/>
        <w:t xml:space="preserve">50 </w:t>
      </w:r>
      <w:r>
        <w:rPr/>
        <w:t xml:space="preserve">แห่ง กองการเงิน สำนักการคลัง และการประปานครหลวง การคำนวณค่าธรรมเนียมบำบัดน้ำเสีย โดยระบบ </w:t>
      </w:r>
      <w:r>
        <w:rPr/>
        <w:t xml:space="preserve">MIS </w:t>
      </w:r>
      <w:r>
        <w:rPr/>
        <w:t>ของการประปานครหลวง และคิดปริมาณ</w:t>
      </w:r>
      <w:r>
        <w:rPr>
          <w:spacing w:val="-6"/>
        </w:rPr>
        <w:t>การใช้น้ำให้กับกรุงเทพมหานคร การตรวจสอบการชำระค่าธรรมเนียมบำบัดน้ำเสีย การตรวจสอบผู้ได้รับยกเว้น</w:t>
      </w:r>
      <w:r>
        <w:rPr/>
        <w:t xml:space="preserve">การชำระค่าธรรมเนียมบำบัดน้ำเสีย </w:t>
      </w:r>
      <w:r>
        <w:rPr/>
        <w:t>(</w:t>
      </w:r>
      <w:r>
        <w:rPr/>
        <w:t>ภาคสนาม</w:t>
      </w:r>
      <w:r>
        <w:rPr/>
        <w:t xml:space="preserve">) </w:t>
      </w:r>
      <w:r>
        <w:rPr>
          <w:spacing w:val="4"/>
        </w:rPr>
        <w:t>การตรวจสอบการออกใบเสร็จรับเงินสำหรับผู้ที่ต้องชำระค่าธรรมเนียมบำบัดน้ำเสีย การสรุปผลการจัดเก็บ</w:t>
      </w:r>
      <w:r>
        <w:rPr>
          <w:spacing w:val="-2"/>
        </w:rPr>
        <w:t>ค่าธรรมเนียมบำบัดน้ำเสียประจำเดือน การตรวจสอบและ</w:t>
      </w:r>
      <w:r>
        <w:rPr/>
        <w:t>รายงานผลการจัดเก็บค่าธรรมเนียมบำบัดน้ำเสีย ทั้งในรูปแบบระบบรายงาน จำนวนเจ้าของ จำนวนเงินที่ได้รับชำระ โดยแบ่งแยกตามรายเขตและรายพื้นที่บริการบำบัดน้ำเสีย การตั้งหนี้และการติดตามทวงหนี้ผู้ไม่ชำระค่าธรรมเนียมบำบัดน้ำเสีย</w:t>
      </w:r>
      <w:r>
        <w:rPr/>
        <w:t xml:space="preserve"> และขณะนี้อยู่ระหว่างการเสนอผู้บริหารกรุงเทพมหานคร เพื่อทบทวนเลือกแนวทางการจัดเก็บค่าธรรมเนียมบำบัดน้ำเสีย</w:t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ฝึกอบรม เผยแพร่และประชาสัมพันธ์งานด้านการจัดการคุณภาพน้ำ</w:t>
      </w:r>
    </w:p>
    <w:p>
      <w:pPr>
        <w:pStyle w:val="Normal"/>
        <w:ind w:right="-540" w:hanging="0"/>
        <w:jc w:val="left"/>
        <w:rPr/>
      </w:pPr>
      <w:r>
        <w:rPr>
          <w:spacing w:val="4"/>
        </w:rPr>
        <w:tab/>
      </w:r>
      <w:r>
        <w:rPr>
          <w:spacing w:val="4"/>
        </w:rPr>
        <w:t>กระบวนการฝึกอบรมเผยแพร่และประชาสัมพันธ์งานด้านการจัดการคุณภาพน้ำ ประกอบด้วย ๒</w:t>
      </w:r>
      <w:r>
        <w:rPr/>
        <w:t xml:space="preserve"> กระบวนการย่อย ในภาพรวมของกระบวนการนี้ เริ่มต้นจากการทบทวนแผนพัฒนาบุคลากรและความต้องการของหน่วยงานและกลุ่มเป้าหมาย นำไปสู่การวางแผนเพื่อปฏิบัติงาน จัดทำและเสนอโครงการฝึกอบรม ขออนุมัติโครงการฯ จัดทำรายละเอียดโครงการฯ ดำเนินการแต่งตั้งเจ้าหน้าที่และจัดทำคำสั่งให้เข้ารับการอบรม ขอเงินงวด</w:t>
      </w:r>
      <w:r>
        <w:rPr/>
        <w:t>/</w:t>
      </w:r>
      <w:r>
        <w:rPr/>
        <w:t>ขอยืมเงินทดรองราชการ พร้อมทั้งจัดทำหลักสูตร จัดหาวิยากรและสถานที่เตรียมการจัดฝึกอบรม ดำเนินการฝึกอบรม ประเมินผลการอบรม และสิ้นสุดที่มีการจัดทำรายงานผลการฝึกอบรม นอกจากนี้ยังมีการผลิตสื่อประชาสัมพันธ์งานด้านการจัดการคุณภาพน้ำและการฝึกงานให้กับนักศึกษาด้านวิยาศาสตร์สิ่งแวดล้อมของสถาบันอุดมศึกษาของรัฐบาลด้วย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Times New Roman" w:cs="TH SarabunIT๙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09:00Z</dcterms:created>
  <dc:creator>Darunee</dc:creator>
  <dc:description/>
  <cp:keywords/>
  <dc:language>en-US</dc:language>
  <cp:lastModifiedBy>002</cp:lastModifiedBy>
  <cp:lastPrinted>2015-04-17T10:35:00Z</cp:lastPrinted>
  <dcterms:modified xsi:type="dcterms:W3CDTF">2015-04-17T03:37:00Z</dcterms:modified>
  <cp:revision>20</cp:revision>
  <dc:subject/>
  <dc:title/>
</cp:coreProperties>
</file>