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8470</wp:posOffset>
                </wp:positionH>
                <wp:positionV relativeFrom="paragraph">
                  <wp:posOffset>-342900</wp:posOffset>
                </wp:positionV>
                <wp:extent cx="3968115" cy="4229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1pt;margin-top:-27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9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1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แก้ไขเรื่องร้องเรียน คู คลอง และแหล่งรับน้ำ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1485</wp:posOffset>
                      </wp:positionV>
                      <wp:extent cx="1221105" cy="474345"/>
                      <wp:effectExtent l="5715" t="5715" r="5080" b="1911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รับเรื่องจากศูนย์รับเรื่องราวทุกข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pt;margin-top:35.55pt;width:96.1pt;height:3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ับเรื่องจากศูนย์รับเรื่องราวทุกข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เรื่องจากศูนย์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สนง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ตต่า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78740</wp:posOffset>
                      </wp:positionV>
                      <wp:extent cx="1089025" cy="779145"/>
                      <wp:effectExtent l="8890" t="6985" r="8255" b="2457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779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พิจารณาและ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.75pt;margin-top:6.2pt;width:85.7pt;height:61.3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พิจารณาและสั่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องระบบคลอง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ั่งการกลุ่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3500</wp:posOffset>
                      </wp:positionV>
                      <wp:extent cx="1273810" cy="3517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กลุ่มงาน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27.7pt;mso-wrap-distance-left:9.05pt;mso-wrap-distance-right:9.05pt;mso-wrap-distance-top:0pt;mso-wrap-distance-bottom:0pt;margin-top:5pt;mso-position-vertical-relative:text;margin-left: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ลุ่มงาน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กลุ่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ั่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00355</wp:posOffset>
                      </wp:positionV>
                      <wp:extent cx="0" cy="571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3.65pt" to="48.25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5405</wp:posOffset>
                      </wp:positionV>
                      <wp:extent cx="1115695" cy="46609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69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ดำเนินการตรวจสอบและแก้ไ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85pt;height:36.7pt;mso-wrap-distance-left:9.05pt;mso-wrap-distance-right:9.05pt;mso-wrap-distance-top:0pt;mso-wrap-distance-bottom:0pt;margin-top:5.15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ดำเนินการตรวจสอบและแก้ไ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เจ้าหน้าที่ตรวจสอบและจัดหน่วยงานดำเนินการแก้ไขรายงานเบื้องต้นเปิดทางน้ำไหล 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ขุดลอกดินเลนส่วนที่ตื้นเขินเก็บขยะและวัชพืช 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กำจัดสิ่งกีดขวางทางน้ำ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ไขปัญหาเรียบร้อยภายใน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แก้ไขปัญหาให้ 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34010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6.3pt" to="48.2pt,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05410</wp:posOffset>
                      </wp:positionV>
                      <wp:extent cx="941070" cy="567055"/>
                      <wp:effectExtent l="5080" t="5715" r="5715" b="11658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040" cy="567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บเสนอราค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ใบสั่งซื้อ/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.4pt;margin-top:8.3pt;width:74.05pt;height:44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บเสนอราค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ใบสั่งซื้อ/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นอเรื่อง ผ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แก้ไขปัญหาเรื่องร้องเรีย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ที่สังเข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พภ่ายแ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ื่น ๆ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94310</wp:posOffset>
                      </wp:positionV>
                      <wp:extent cx="1423035" cy="673100"/>
                      <wp:effectExtent l="5715" t="5080" r="5080" b="3263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67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65pt;margin-top:15.3pt;width:112pt;height:5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หนังสือแจ้งศูนย์ หรือสำนักงานเขตต่าง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ควบคุมงานจ้างเหมาขุดลอกคลองและแหล่งรับน้ำ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4445</wp:posOffset>
                      </wp:positionV>
                      <wp:extent cx="1221105" cy="474345"/>
                      <wp:effectExtent l="5715" t="5715" r="5080" b="590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ลงนามสัญญ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5pt;margin-top:-0.35pt;width:96.1pt;height:3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ลงนามสัญญ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สนนจัดทำสัญญาและจัดส่งคู่สัญญาให้กองระบบคล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1135</wp:posOffset>
                      </wp:positionV>
                      <wp:extent cx="1431925" cy="50419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ศีกษารายละเอียดแบ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และเอกสารสัญญ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39.7pt;mso-wrap-distance-left:9.05pt;mso-wrap-distance-right:9.05pt;mso-wrap-distance-top:0pt;mso-wrap-distance-bottom:0pt;margin-top:15.0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ศีกษารายละเอียดแ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และเอกสารสัญญ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ศึกษาสัญญารูปแบบและรายละเอียดประสานหน่วยงานที่เกี่ยวข้องกรณีอุปสรรคเช่น ไฟฟ้า ประปา สำนักงานเขต สถานีตำรวจ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78740</wp:posOffset>
                      </wp:positionV>
                      <wp:extent cx="1431290" cy="3517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ดำเนินการควบคุมการ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pt;height:27.7pt;mso-wrap-distance-left:9.05pt;mso-wrap-distance-right:9.05pt;mso-wrap-distance-top:0pt;mso-wrap-distance-bottom:0pt;margin-top:6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ดำเนินการควบคุมการ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-1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รวจสอบ ควบคุมการปฎิบัติงานขุดลอกคลองของผู้รับจ้างให้ถูกต้องตามรูปแบบก่อนส่งมอบ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กำหนดรูปแบบ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และสัญญ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งานการทำงานของ ผู้รับจ้า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จัดซื้อ 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2560</w:t>
            </w:r>
          </w:p>
        </w:tc>
      </w:tr>
      <w:tr>
        <w:trPr>
          <w:trHeight w:val="17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00355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3.65pt" to="48.25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540385</wp:posOffset>
                      </wp:positionV>
                      <wp:extent cx="0" cy="571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42.55pt" to="48.2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56515</wp:posOffset>
                      </wp:positionV>
                      <wp:extent cx="1257300" cy="792480"/>
                      <wp:effectExtent l="9525" t="5715" r="10160" b="2362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92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5pt;margin-top:4.45pt;width:98.95pt;height:62.3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รายงานคณะกรรมการตรวจการจ้างตาม    พรบ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>.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 xml:space="preserve">จัดซื้อจัดจ้าง </w:t>
            </w:r>
            <w:r>
              <w:rPr>
                <w:rFonts w:cs="TH SarabunPSK" w:ascii="TH SarabunPSK" w:hAnsi="TH SarabunPSK"/>
                <w:spacing w:val="-20"/>
                <w:sz w:val="28"/>
              </w:rPr>
              <w:t xml:space="preserve">2560 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ตรวจสอบความ  ถูกต้องของงา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้อกำหนดรูปแบบ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การและสัญญ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ให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้าง ทรา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ตรวจรับงานจ้า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รบ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จัดซื้อ จัดจ้างและการบริหารพัสดุภาครัฐ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2560</w:t>
            </w:r>
          </w:p>
        </w:tc>
      </w:tr>
      <w:tr>
        <w:trPr>
          <w:trHeight w:val="1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34010</wp:posOffset>
                      </wp:positionV>
                      <wp:extent cx="0" cy="5715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6.3pt" to="48.2pt,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10490</wp:posOffset>
                      </wp:positionV>
                      <wp:extent cx="977265" cy="51816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51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ผู้สั่ง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pt;margin-top:8.7pt;width:76.9pt;height:4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ผู้สั่ง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เอกสารที่เกี่ยวข้องของ</w:t>
            </w:r>
            <w:r>
              <w:rPr>
                <w:rFonts w:cs="TH SarabunPSK" w:ascii="TH SarabunPSK" w:hAnsi="TH SarabunPSK"/>
                <w:sz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ู้รับจ้าง หลังจากส่งมอบงานเสนอผู้สั่งจ้า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93040</wp:posOffset>
                      </wp:positionV>
                      <wp:extent cx="806450" cy="477520"/>
                      <wp:effectExtent l="3175" t="3175" r="16510" b="165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47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22.05pt;margin-top:15.2pt;width:63.45pt;height:37.55pt;mso-wrap-style:none;v-text-anchor:middle" type="_x0000_t22">
                      <v:fill o:detectmouseclick="t" on="false"/>
                      <v:stroke color="black" weight="648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ก็บ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เอกสารไว้เป็นหลัก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0870</wp:posOffset>
                </wp:positionH>
                <wp:positionV relativeFrom="paragraph">
                  <wp:posOffset>-113030</wp:posOffset>
                </wp:positionV>
                <wp:extent cx="3968115" cy="42291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8.9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ออกแบบ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มาณราค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ุดลอกคลอง และแหล่งรับน้ำ  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41960</wp:posOffset>
                      </wp:positionV>
                      <wp:extent cx="1423035" cy="520700"/>
                      <wp:effectExtent l="5715" t="5080" r="5080" b="2260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2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ศึกษาแผนป้องกัน  น้ำท่ว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5pt;margin-top:34.8pt;width:112pt;height:4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ศึกษาแผนป้องกัน  น้ำท่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cs="TH SarabunPSK"/>
                <w:szCs w:val="24"/>
              </w:rPr>
              <w:t>ศึกษาแผนป้องกันน้ำท่วมและยุทธศาสตร์สนน</w:t>
            </w:r>
            <w:r>
              <w:rPr>
                <w:rFonts w:cs="TH SarabunPSK" w:ascii="TH SarabunPSK" w:hAnsi="TH SarabunPSK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szCs w:val="24"/>
              </w:rPr>
              <w:t>เพื่อจัดลำดับความสำคัญในการของบประมาณประจำ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41605</wp:posOffset>
                      </wp:positionV>
                      <wp:extent cx="1431925" cy="50419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สำรวจรายละเอียดสภาพพื้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39.7pt;mso-wrap-distance-left:9.05pt;mso-wrap-distance-right:9.05pt;mso-wrap-distance-top:0pt;mso-wrap-distance-bottom:0pt;margin-top:11.1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สำรวจรายละเอียดสภาพพื้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60325</wp:posOffset>
                      </wp:positionV>
                      <wp:extent cx="1270" cy="23050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pt;margin-top:4.7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cs="TH SarabunPSK"/>
                <w:szCs w:val="24"/>
              </w:rPr>
              <w:t>ตรวจสอบสถานที่คลอง เก็บรายละเอียดข้อมูลสภาพธรรมชาติก่อนดำเนินการ</w:t>
            </w:r>
            <w:r>
              <w:rPr>
                <w:rFonts w:ascii="TH SarabunPSK" w:hAnsi="TH SarabunPSK" w:cs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ระดับดินก่อนขุดล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1750</wp:posOffset>
                      </wp:positionV>
                      <wp:extent cx="1275080" cy="4318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431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ออกแบบเขียนแบบ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ประมาณราค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34pt;mso-wrap-distance-left:9.05pt;mso-wrap-distance-right:9.05pt;mso-wrap-distance-top:0pt;mso-wrap-distance-bottom:0pt;margin-top:2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ออกแบบเขียนแบบ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ประมาณราค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กำหนดค่าระดับขุดลอก เขียนแบบเพื่อใช้ในการควบคุมงานและการประมาณราค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หลักเกณฑ์ มาตรฐานที่กำหน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</w:tc>
      </w:tr>
      <w:tr>
        <w:trPr>
          <w:trHeight w:val="12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58165</wp:posOffset>
                      </wp:positionV>
                      <wp:extent cx="1270" cy="345440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43.95pt;width:0.1pt;height:27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2715</wp:posOffset>
                      </wp:positionV>
                      <wp:extent cx="1396365" cy="34671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6365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ตรวจสอบความถูกต้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95pt;height:27.3pt;mso-wrap-distance-left:9.05pt;mso-wrap-distance-right:9.05pt;mso-wrap-distance-top:0pt;mso-wrap-distance-bottom:0pt;margin-top:10.4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ตรวจสอบความถูกต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ตรวจสอบรูปแบบคลองให้ถูกต้องตามที่ออกแบบและค่าระดับความลึกก่อนขุดลอก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หลักเกณฑ์มาตรฐานที่กำหน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34010</wp:posOffset>
                      </wp:positionV>
                      <wp:extent cx="0" cy="5715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6.3pt" to="48.2pt,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73405</wp:posOffset>
                      </wp:positionV>
                      <wp:extent cx="1270" cy="230505"/>
                      <wp:effectExtent l="37465" t="635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45.15pt;width:0.1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3660</wp:posOffset>
                      </wp:positionV>
                      <wp:extent cx="1316990" cy="571500"/>
                      <wp:effectExtent l="12065" t="5715" r="12700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88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pt;margin-top:5.8pt;width:103.65pt;height:44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รวจสอบความถูกต้องของรูปแบบและรายละเอียดข้อกำหนด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หลักเกณฑ์มาตรฐานที่กำหน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งานผลให้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อ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บ ทรา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8735</wp:posOffset>
                      </wp:positionV>
                      <wp:extent cx="1274445" cy="347345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4445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ลงนามแบ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5pt;height:27.35pt;mso-wrap-distance-left:9.05pt;mso-wrap-distance-right:9.05pt;mso-wrap-distance-top:0pt;mso-wrap-distance-bottom:0pt;margin-top:3.05pt;mso-position-vertical-relative:text;margin-left:-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ลงนามแบ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37160</wp:posOffset>
                      </wp:positionV>
                      <wp:extent cx="1270" cy="230505"/>
                      <wp:effectExtent l="37465" t="635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5pt;margin-top:10.8pt;width:0.1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นุมัติรูปแบบและรายละเอียดข้อกำหนดโครง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32080</wp:posOffset>
                      </wp:positionV>
                      <wp:extent cx="1423035" cy="571500"/>
                      <wp:effectExtent l="5715" t="5080" r="5080" b="4127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65pt;margin-top:10.4pt;width:112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เอกสารไว้เป็นหลัก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98470</wp:posOffset>
                </wp:positionH>
                <wp:positionV relativeFrom="paragraph">
                  <wp:posOffset>-342900</wp:posOffset>
                </wp:positionV>
                <wp:extent cx="3968115" cy="42291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1pt;margin-top:-27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4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ระวังชี้แนวเขตที่ดินและรับรองแนวเขตที่ดินคลองชลประทานที่ราชพัสดุ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451485</wp:posOffset>
                      </wp:positionV>
                      <wp:extent cx="1040765" cy="521970"/>
                      <wp:effectExtent l="5715" t="5080" r="5080" b="59626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52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รับหนังสือ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ลงทะเบีย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pt;margin-top:35.55pt;width:81.9pt;height:4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ับหนังสือ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ลงทะเบีย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ก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น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บเรื่อง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นักงานที่ด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47320</wp:posOffset>
                      </wp:positionV>
                      <wp:extent cx="1222375" cy="708025"/>
                      <wp:effectExtent l="10160" t="6350" r="9525" b="3695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708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pt;margin-top:11.6pt;width:96.2pt;height:5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สั่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ระบบคลอง สั่งการกลุ่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74930</wp:posOffset>
                      </wp:positionV>
                      <wp:extent cx="1273810" cy="35179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กลุ่มงาน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27.7pt;mso-wrap-distance-left:9.05pt;mso-wrap-distance-right:9.05pt;mso-wrap-distance-top:0pt;mso-wrap-distance-bottom:0pt;margin-top:5.9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กลุ่มงาน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ัวหน้ากลุ่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ั่ง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พร้อมทำหนังสื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อบอำนา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00355</wp:posOffset>
                      </wp:positionV>
                      <wp:extent cx="0" cy="5715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3.65pt" to="48.25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19405</wp:posOffset>
                      </wp:positionV>
                      <wp:extent cx="5715" cy="503555"/>
                      <wp:effectExtent l="33655" t="635" r="3746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5.15pt" to="48.6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1273810" cy="46609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ดำเนินการร่วมกับเจ้าหน้าที่สำนักงานที่ด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36.7pt;mso-wrap-distance-left:9.05pt;mso-wrap-distance-right:9.05pt;mso-wrap-distance-top:0pt;mso-wrap-distance-bottom:0pt;margin-top:5.6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ดำเนินการร่วมกับเจ้าหน้าที่สำนักงานที่ด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pacing w:val="-20"/>
                <w:sz w:val="20"/>
                <w:szCs w:val="20"/>
              </w:rPr>
            </w:pPr>
            <w:r>
              <w:rPr>
                <w:rFonts w:cs="TH SarabunPSK" w:ascii="TH SarabunPSK" w:hAnsi="TH SarabunPSK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เจ้าหน้าที่ตรวจสอบและ</w:t>
            </w: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ร่วมดำเนินการระวังชี้แนวเขตและรอเอกสารจากสำนักงานที่ด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มวลกฎหมายที่ดินฯ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ปฏิบัติงาน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วลกฎหมายที่ดินฯ</w:t>
            </w:r>
          </w:p>
        </w:tc>
      </w:tr>
      <w:tr>
        <w:trPr>
          <w:trHeight w:val="1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34010</wp:posOffset>
                      </wp:positionV>
                      <wp:extent cx="0" cy="5715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6.3pt" to="48.2pt,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27635</wp:posOffset>
                      </wp:positionV>
                      <wp:extent cx="991870" cy="481965"/>
                      <wp:effectExtent l="5080" t="5715" r="5715" b="14243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482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ลการปฎ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บเสนอราค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- ใบสั่งซื้อ/จ้า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pt;margin-top:10.05pt;width:78.05pt;height:3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ล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บเสนอราค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- ใบสั่งซื้อ/จ้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ลุ่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ฯ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นอเรื่อ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องระบบคล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นา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รายงานผลการปฏิบัติงา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5255</wp:posOffset>
                      </wp:positionV>
                      <wp:extent cx="1423035" cy="571500"/>
                      <wp:effectExtent l="5715" t="5080" r="5080" b="4127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5pt;margin-top:10.65pt;width:112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ู้มอบอำนาจ ทราบ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่งเรื่องกลับกลุ่มงาน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50870</wp:posOffset>
                </wp:positionH>
                <wp:positionV relativeFrom="paragraph">
                  <wp:posOffset>-95885</wp:posOffset>
                </wp:positionV>
                <wp:extent cx="3968115" cy="42291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-7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ำรุงรักษา คู คลอง และแหล่งรับน้ำ  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52730</wp:posOffset>
                      </wp:positionV>
                      <wp:extent cx="635" cy="657225"/>
                      <wp:effectExtent l="38100" t="635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19.9pt" to="48.2pt,7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56515</wp:posOffset>
                      </wp:positionV>
                      <wp:extent cx="1332865" cy="567690"/>
                      <wp:effectExtent l="5715" t="5080" r="5080" b="806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56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รวจสอบคู คลองและแหล่งรับน้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4.45pt;width:104.9pt;height:4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รวจสอบคู คลองและแหล่งรับ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ำรวจตรวจสอบสภาพคู คลอง แหล่งรับน้ำ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สาธารณะทั่วไปที่รับผิดชอบ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ามแผนปฏิบัติการป้องกันและแก้ไขปัญหาน้ำท่วมประจำป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</w:tr>
      <w:tr>
        <w:trPr>
          <w:trHeight w:val="14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1135</wp:posOffset>
                      </wp:positionV>
                      <wp:extent cx="1431925" cy="50419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สำรวจและทำแผนที่โครงก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39.7pt;mso-wrap-distance-left:9.05pt;mso-wrap-distance-right:9.05pt;mso-wrap-distance-top:0pt;mso-wrap-distance-bottom:0pt;margin-top:15.0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สำรวจและทำแผนที่โครง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ทำแผนที่สังเขปคู คลอง แหล่งน้ำ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พื่อวางแผนจัดทำโครง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47955</wp:posOffset>
                      </wp:positionV>
                      <wp:extent cx="635" cy="657225"/>
                      <wp:effectExtent l="38100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11.65pt" to="48.2pt,63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78740</wp:posOffset>
                      </wp:positionV>
                      <wp:extent cx="1431290" cy="528955"/>
                      <wp:effectExtent l="0" t="0" r="0" b="0"/>
                      <wp:wrapNone/>
                      <wp:docPr id="6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>เข้าปฎิบัติงานตามแผ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pt;height:41.65pt;mso-wrap-distance-left:9.05pt;mso-wrap-distance-right:9.05pt;mso-wrap-distance-top:0pt;mso-wrap-distance-bottom:0pt;margin-top:6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เข้าปฎิบัติงานตามแผ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ัดลำดับความจำเป็นคู คลอง แหล่งรับน้ำ และเข้าดำเนินการเก็บขยะและกำจัดวัชพืช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ทั่วไป 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00355</wp:posOffset>
                      </wp:positionV>
                      <wp:extent cx="0" cy="5715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3.65pt" to="48.25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540385</wp:posOffset>
                      </wp:positionV>
                      <wp:extent cx="0" cy="571500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42.55pt" to="48.2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83515</wp:posOffset>
                      </wp:positionV>
                      <wp:extent cx="1431290" cy="694690"/>
                      <wp:effectExtent l="0" t="0" r="0" b="0"/>
                      <wp:wrapNone/>
                      <wp:docPr id="6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>สรุปผลการปฎ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pt;height:54.7pt;mso-wrap-distance-left:9.05pt;mso-wrap-distance-right:9.05pt;mso-wrap-distance-top:0pt;mso-wrap-distance-bottom:0pt;margin-top:14.4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สรุปผลการปฎ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pacing w:val="-20"/>
                <w:sz w:val="28"/>
                <w:sz w:val="28"/>
              </w:rPr>
              <w:t>สรุปผลรายงานคูคลองและแหล่งรับน้ำที่เข้าดำเนินการตามแผน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ปฏิบัติงาน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ปฏิบัติงา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34010</wp:posOffset>
                      </wp:positionV>
                      <wp:extent cx="0" cy="571500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6.3pt" to="48.2pt,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10490</wp:posOffset>
                      </wp:positionV>
                      <wp:extent cx="852170" cy="518160"/>
                      <wp:effectExtent l="5080" t="5080" r="5715" b="4699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1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การปฎิบัติ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5pt;margin-top:8.7pt;width:67.05pt;height:4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งาน ผอ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องระบบคลอง ทราบ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สำรวจ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39700</wp:posOffset>
                      </wp:positionV>
                      <wp:extent cx="806450" cy="477520"/>
                      <wp:effectExtent l="3175" t="3810" r="16510" b="165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47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7819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1pt;width:63.45pt;height:37.55pt;mso-wrap-style:none;v-text-anchor:middle" type="_x0000_t22">
                      <v:fill o:detectmouseclick="t" on="false"/>
                      <v:stroke color="black" weight="648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วบรวมเอกสารไว้เป็นหลักฐ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18765</wp:posOffset>
                </wp:positionH>
                <wp:positionV relativeFrom="paragraph">
                  <wp:posOffset>-284480</wp:posOffset>
                </wp:positionV>
                <wp:extent cx="3968115" cy="42291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.95pt;margin-top:-22.4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6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ล้างทำความสะอาดท่อระบายน้ำโดยแรงงานคน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97790</wp:posOffset>
                      </wp:positionV>
                      <wp:extent cx="1423035" cy="394335"/>
                      <wp:effectExtent l="5715" t="5715" r="5080" b="3619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ทำความสะอาดบ่อพั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pt;margin-top:7.7pt;width:112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ทำความสะอาดบ่อพั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5250</wp:posOffset>
                      </wp:positionV>
                      <wp:extent cx="0" cy="2286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5pt" to="48.2pt,2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ิดฝาบ่อพัก ตักดินเลนขึ้นมาจากบ่อพักโดยใช้ถุงตักเล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อบสำหรับโก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่อผู้บริหา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ฏิบัติงา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</w:tr>
      <w:tr>
        <w:trPr>
          <w:trHeight w:val="8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78790</wp:posOffset>
                      </wp:positionV>
                      <wp:extent cx="0" cy="18796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37.7pt" to="48.2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12395</wp:posOffset>
                      </wp:positionV>
                      <wp:extent cx="1270635" cy="366395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63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ทำความสะอาดช่องรับน้ำฝ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05pt;height:28.85pt;mso-wrap-distance-left:9.05pt;mso-wrap-distance-right:9.05pt;mso-wrap-distance-top:0pt;mso-wrap-distance-bottom:0pt;margin-top:8.8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ทำความสะอาดช่องรับน้ำฝ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พลั่วกาบกล้วยแซะดินเลนในช่องรับน้ำฝนอ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421640</wp:posOffset>
                      </wp:positionV>
                      <wp:extent cx="0" cy="276225"/>
                      <wp:effectExtent l="38100" t="0" r="3810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33.2pt" to="48.2pt,5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85090</wp:posOffset>
                      </wp:positionV>
                      <wp:extent cx="1163955" cy="340995"/>
                      <wp:effectExtent l="0" t="0" r="0" b="0"/>
                      <wp:wrapNone/>
                      <wp:docPr id="7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395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24"/>
                                    </w:rPr>
                                    <w:t>ติดตั้งลูกลากในท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65pt;height:26.85pt;mso-wrap-distance-left:9.05pt;mso-wrap-distance-right:9.05pt;mso-wrap-distance-top:0pt;mso-wrap-distance-bottom:0pt;margin-top:6.7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24"/>
                              </w:rPr>
                              <w:t>ติดตั้งลูกลากในท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ใช้ไม้ไผ่ผ่าซีกต่อกันแล้วใส่ไปในท่อระบายน้ำแล้วนำเชือกผูกลูกลากติดกับปลายไม้ไผ่แล้วนำไม้ไผ่ขึ้นจากบ่อพักเชือกที่ผูกติดกับไม้ไผ่ก็จะขึ้นมาด้วยแล้วลูกลากจะลงไปอยู่ในท่อระบายน้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294005</wp:posOffset>
                      </wp:positionV>
                      <wp:extent cx="5715" cy="503555"/>
                      <wp:effectExtent l="33655" t="635" r="3746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23.15pt" to="49.45pt,6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8740</wp:posOffset>
                      </wp:positionV>
                      <wp:extent cx="1273175" cy="366395"/>
                      <wp:effectExtent l="0" t="0" r="0" b="0"/>
                      <wp:wrapNone/>
                      <wp:docPr id="7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17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ลากดินเลนในท่อโดยลูกลา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25pt;height:28.85pt;mso-wrap-distance-left:9.05pt;mso-wrap-distance-right:9.05pt;mso-wrap-distance-top:0pt;mso-wrap-distance-bottom:0pt;margin-top:6.2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ลากดินเลนในท่อโดยลูกลา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20"/>
                <w:sz w:val="26"/>
                <w:sz w:val="26"/>
                <w:szCs w:val="26"/>
              </w:rPr>
              <w:t>ดึงเชือกที่ผูกติดลูกลาก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ึ้นจากบ่อพักแล้วเริ่มทำการชักลากเหมือนเดิมใหม่จากท่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490855</wp:posOffset>
                      </wp:positionV>
                      <wp:extent cx="8255" cy="333375"/>
                      <wp:effectExtent l="31750" t="635" r="3683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5pt,38.65pt" to="51.85pt,6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46380</wp:posOffset>
                      </wp:positionV>
                      <wp:extent cx="5715" cy="503555"/>
                      <wp:effectExtent l="33655" t="635" r="3746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pt,19.4pt" to="52.2pt,5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49530</wp:posOffset>
                      </wp:positionV>
                      <wp:extent cx="1264285" cy="441325"/>
                      <wp:effectExtent l="15240" t="5715" r="14605" b="26162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441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ตรวจสอบดินใน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ท่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pt;margin-top:3.9pt;width:99.5pt;height:34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รวจสอบดินใ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ท่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ทำการตรวจสอบดินเล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244475</wp:posOffset>
                      </wp:positionV>
                      <wp:extent cx="5715" cy="503555"/>
                      <wp:effectExtent l="33655" t="635" r="3746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19.25pt" to="48.65pt,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102235</wp:posOffset>
                      </wp:positionV>
                      <wp:extent cx="5715" cy="503555"/>
                      <wp:effectExtent l="33655" t="635" r="3746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pt,8.05pt" to="52.2pt,4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4450</wp:posOffset>
                      </wp:positionV>
                      <wp:extent cx="1273175" cy="366395"/>
                      <wp:effectExtent l="0" t="0" r="0" b="0"/>
                      <wp:wrapNone/>
                      <wp:docPr id="8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17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ทำความสะอาดบ่อพักอีกครั้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25pt;height:28.85pt;mso-wrap-distance-left:9.05pt;mso-wrap-distance-right:9.05pt;mso-wrap-distance-top:0pt;mso-wrap-distance-bottom:0pt;margin-top:3.5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ทำความสะอาดบ่อพักอีกคร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ักดินเลนในบ่อพักที่ค้างขึ้นจนหมดแล้วปิดฝาบ่อพั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55245</wp:posOffset>
                      </wp:positionV>
                      <wp:extent cx="1646555" cy="366395"/>
                      <wp:effectExtent l="0" t="0" r="0" b="0"/>
                      <wp:wrapNone/>
                      <wp:docPr id="8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555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ทำความสะอาดรอบบริเวณบฎิบัติงา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65pt;height:28.85pt;mso-wrap-distance-left:9.05pt;mso-wrap-distance-right:9.05pt;mso-wrap-distance-top:0pt;mso-wrap-distance-bottom:0pt;margin-top:4.3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ทำความสะอาดรอบบริเวณบฎิบัติ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25400</wp:posOffset>
                      </wp:positionV>
                      <wp:extent cx="5715" cy="503555"/>
                      <wp:effectExtent l="33655" t="635" r="3746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5pt,2pt" to="50.05pt,4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ล้างและเก็บกวาดบริเวณที่ปฎิบัติ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5400</wp:posOffset>
                      </wp:positionV>
                      <wp:extent cx="631825" cy="394335"/>
                      <wp:effectExtent l="5715" t="5715" r="5080" b="679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45pt;margin-top:2pt;width:49.7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ิ้นสุดกระบวน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54655</wp:posOffset>
                </wp:positionH>
                <wp:positionV relativeFrom="paragraph">
                  <wp:posOffset>-258445</wp:posOffset>
                </wp:positionV>
                <wp:extent cx="3968115" cy="42291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65pt;margin-top:-20.3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  <w:t>7.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ล้างทำความสะอาดท่อระบายน้ำโดยรถดูดเลน</w:t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712"/>
        <w:gridCol w:w="1080"/>
        <w:gridCol w:w="2520"/>
        <w:gridCol w:w="1800"/>
        <w:gridCol w:w="1890"/>
        <w:gridCol w:w="2070"/>
        <w:gridCol w:w="1710"/>
        <w:gridCol w:w="157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4445</wp:posOffset>
                      </wp:positionV>
                      <wp:extent cx="1422400" cy="474345"/>
                      <wp:effectExtent l="5080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ทำความสะอาดบ่อพั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5pt;margin-top:-0.35pt;width:111.95pt;height:3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ทำความสะอาดบ่อพั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เปิดฝาบ่อพักแล้วปล่อยท่อดูดเลนลงไปดูดเลนในบ่อพั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่อผู้บริห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ฏิบัติงา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</w:tr>
      <w:tr>
        <w:trPr>
          <w:trHeight w:val="144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1135</wp:posOffset>
                      </wp:positionV>
                      <wp:extent cx="1431925" cy="504190"/>
                      <wp:effectExtent l="0" t="0" r="0" b="0"/>
                      <wp:wrapNone/>
                      <wp:docPr id="9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ทำความสะอาดช่องรับน้ำฝ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39.7pt;mso-wrap-distance-left:9.05pt;mso-wrap-distance-right:9.05pt;mso-wrap-distance-top:0pt;mso-wrap-distance-bottom:0pt;margin-top:15.0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ทำความสะอาดช่องรับน้ำฝ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ใช่ที่ฉีดน้ำที่อยู่ท้ายรถฉีดล้างเข้าไปในช่องรับน้ำฝ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78740</wp:posOffset>
                      </wp:positionV>
                      <wp:extent cx="1431290" cy="351790"/>
                      <wp:effectExtent l="0" t="0" r="0" b="0"/>
                      <wp:wrapNone/>
                      <wp:docPr id="9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>ฉีดล้างดินเลนในท่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pt;height:27.7pt;mso-wrap-distance-left:9.05pt;mso-wrap-distance-right:9.05pt;mso-wrap-distance-top:0pt;mso-wrap-distance-bottom:0pt;margin-top:6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ฉีดล้างดินเลนในท่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่อยสายฉีดลงไปในท่อ เอาน้ำฉีดในท่อตามระยะที่ต้องการ นำสายฉีดออกมาน้ำที่ออกมาจากสายฉีดก้อจะพาดินเลนที่อยู่ในท่อกลับออกมาที่บ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9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20015</wp:posOffset>
                      </wp:positionV>
                      <wp:extent cx="1586865" cy="351790"/>
                      <wp:effectExtent l="0" t="0" r="0" b="0"/>
                      <wp:wrapNone/>
                      <wp:docPr id="9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686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</w:rPr>
                                    <w:t>ทำควาสะอาดรอบบริเวณที่ปฎิบัติ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95pt;height:27.7pt;mso-wrap-distance-left:9.05pt;mso-wrap-distance-right:9.05pt;mso-wrap-distance-top:0pt;mso-wrap-distance-bottom:0pt;margin-top:9.4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ทำควาสะอาดรอบบริเวณที่ปฎิบัติ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334010</wp:posOffset>
                      </wp:positionV>
                      <wp:extent cx="0" cy="5715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26.3pt" to="48.2pt,7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95580</wp:posOffset>
                      </wp:positionV>
                      <wp:extent cx="0" cy="571500"/>
                      <wp:effectExtent l="38735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5.4pt" to="48.1pt,6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้างและเก็บกวาดบริเวณที่ปฎิบัติ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635</wp:posOffset>
                      </wp:positionV>
                      <wp:extent cx="631825" cy="394335"/>
                      <wp:effectExtent l="5715" t="5715" r="5080" b="679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39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3pt;margin-top:0pt;width:49.7pt;height:3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้นสุดกระบวนการ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20"/>
          <w:szCs w:val="20"/>
          <w:lang w:val="en-US" w:eastAsia="en-US"/>
        </w:rPr>
      </w:pPr>
      <w:r>
        <w:rPr>
          <w:rFonts w:cs="TH SarabunIT๙" w:ascii="TH SarabunIT๙" w:hAnsi="TH SarabunIT๙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68930</wp:posOffset>
                </wp:positionH>
                <wp:positionV relativeFrom="paragraph">
                  <wp:posOffset>-441960</wp:posOffset>
                </wp:positionV>
                <wp:extent cx="3968115" cy="42291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9pt;margin-top:-34.8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 w:val="32"/>
          <w:szCs w:val="24"/>
        </w:rPr>
        <w:t xml:space="preserve">8  </w:t>
      </w:r>
      <w:r>
        <w:rPr>
          <w:rFonts w:ascii="TH SarabunIT๙" w:hAnsi="TH SarabunIT๙" w:cs="TH SarabunIT๙"/>
          <w:sz w:val="28"/>
          <w:sz w:val="28"/>
          <w:szCs w:val="24"/>
        </w:rPr>
        <w:t>กระบวนการตรวจพื้นที่ขณะฝนตก</w:t>
      </w:r>
      <w:r>
        <w:rPr>
          <w:rFonts w:ascii="TH SarabunIT๙" w:hAnsi="TH SarabunIT๙" w:cs="TH SarabunIT๙"/>
          <w:szCs w:val="24"/>
        </w:rPr>
        <w:t xml:space="preserve"> 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557"/>
        <w:gridCol w:w="1806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Cs w:val="24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9050</wp:posOffset>
                      </wp:positionV>
                      <wp:extent cx="1423035" cy="474345"/>
                      <wp:effectExtent l="5715" t="5715" r="5080" b="990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ดูสภาพอากา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pt;margin-top:1.5pt;width:112pt;height:3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ดูสภาพอากา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รวจสอบสภาพอากาศเพื่อดูกลุ่มฝนว่าพื้นที่ใด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</w:tr>
      <w:tr>
        <w:trPr>
          <w:trHeight w:val="11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41605</wp:posOffset>
                      </wp:positionV>
                      <wp:extent cx="1431925" cy="504190"/>
                      <wp:effectExtent l="0" t="0" r="0" b="0"/>
                      <wp:wrapNone/>
                      <wp:docPr id="10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แจ้งหน่วยงานออกตรวจพื้น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39.7pt;mso-wrap-distance-left:9.05pt;mso-wrap-distance-right:9.05pt;mso-wrap-distance-top:0pt;mso-wrap-distance-bottom:0pt;margin-top:11.1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จ้งหน่วยงานออกตรวจพื้น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60325</wp:posOffset>
                      </wp:positionV>
                      <wp:extent cx="1270" cy="230505"/>
                      <wp:effectExtent l="37465" t="635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pt;margin-top:3.6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จ้งหน่วยเคลี่อนที่เร็วออกประจำจุดอ่อนน้ำท่ว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685</wp:posOffset>
                      </wp:positionV>
                      <wp:extent cx="1431290" cy="521335"/>
                      <wp:effectExtent l="0" t="0" r="0" b="0"/>
                      <wp:wrapNone/>
                      <wp:docPr id="10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</w:rPr>
                                    <w:t>แจ้งหน่วยงานที่เกี่ยวข้องลดระดับ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pt;height:41.05pt;mso-wrap-distance-left:9.05pt;mso-wrap-distance-right:9.05pt;mso-wrap-distance-top:0pt;mso-wrap-distance-bottom:0pt;margin-top:1.5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จ้งหน่วยงานที่เกี่ยวข้องลดระดับ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แจ้งหน่วยงานที่เกี่ยวข้องลดระดับน้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558165</wp:posOffset>
                      </wp:positionV>
                      <wp:extent cx="1270" cy="345440"/>
                      <wp:effectExtent l="37465" t="635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2pt;margin-top:43.95pt;width:0.1pt;height:27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0800</wp:posOffset>
                      </wp:positionV>
                      <wp:extent cx="1431290" cy="521335"/>
                      <wp:effectExtent l="0" t="0" r="0" b="0"/>
                      <wp:wrapNone/>
                      <wp:docPr id="10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>รายงานสภาพการตรวจพื้นที่ให้ศูนย์ระบายน้ำทรา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pt;height:41.05pt;mso-wrap-distance-left:9.05pt;mso-wrap-distance-right:9.05pt;mso-wrap-distance-top:0pt;mso-wrap-distance-bottom:0pt;margin-top:4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รายงานสภาพการตรวจพื้นที่ให้ศูนย์ระบายน้ำทรา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เมื่อมีฝนตกให้รายงานให้ศูนย์ระบายน้ำทราบทางวิทยุสื่อสารว่ามีฝนมากน้อยเพียงใดและมีปัญหาน้ำท่วมหรือไม่ จนกว่าน้ำที่ท่วมจะแห้ง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pacing w:val="-20"/>
                <w:sz w:val="28"/>
              </w:rPr>
            </w:pPr>
            <w:r>
              <w:rPr>
                <w:rFonts w:cs="TH SarabunPSK" w:ascii="TH SarabunPSK" w:hAnsi="TH SarabunPSK"/>
                <w:spacing w:val="-20"/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่อผู้บริหา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35255</wp:posOffset>
                      </wp:positionV>
                      <wp:extent cx="1423035" cy="571500"/>
                      <wp:effectExtent l="5715" t="5080" r="5080" b="4127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ข้อมู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ิ้นสุดกระบวน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9pt;margin-top:10.65pt;width:112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ิ้นสุดกระบวน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้นสุดกระบวนการ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92450</wp:posOffset>
                </wp:positionH>
                <wp:positionV relativeFrom="paragraph">
                  <wp:posOffset>-113030</wp:posOffset>
                </wp:positionV>
                <wp:extent cx="3968115" cy="42291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.5pt;margin-top:-8.9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ทำแนวกระสอบทรายป้องกันน้ำหนุนและน้ำเหนือ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1485</wp:posOffset>
                      </wp:positionV>
                      <wp:extent cx="1221105" cy="47434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1120" cy="47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H SarabunPSK" w:hAnsi="TH SarabunPSK" w:eastAsia="Times New Roman" w:cs="TH SarabunPSK"/>
                                      <w:color w:val="auto"/>
                                      <w:lang w:val="en-US" w:bidi="th-TH"/>
                                    </w:rPr>
                                    <w:t>สำรวจแนวที่จะเรีย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pt;margin-top:35.55pt;width:96.1pt;height:37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ำรวจแนวที่จะเรีย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ดระยะความยาวที่จะเรียวกระสอบทร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่อผู้บริหา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ฏิบัติงา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74930</wp:posOffset>
                      </wp:positionV>
                      <wp:extent cx="1273810" cy="351790"/>
                      <wp:effectExtent l="0" t="0" r="0" b="0"/>
                      <wp:wrapNone/>
                      <wp:docPr id="11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กรอกกระสอบทรา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27.7pt;mso-wrap-distance-left:9.05pt;mso-wrap-distance-right:9.05pt;mso-wrap-distance-top:0pt;mso-wrap-distance-bottom:0pt;margin-top:5.9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กรอกกระสอบทร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กทรายใส่ถุงประมาณ </w:t>
            </w:r>
            <w:r>
              <w:rPr>
                <w:rFonts w:cs="TH SarabunPSK" w:ascii="TH SarabunPSK" w:hAnsi="TH SarabunPSK"/>
                <w:sz w:val="28"/>
              </w:rPr>
              <w:t xml:space="preserve">2. 5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ลั่ว แล้วหมัดปากถุงด้วยลวดผูกเหล็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9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300355</wp:posOffset>
                      </wp:positionV>
                      <wp:extent cx="0" cy="571500"/>
                      <wp:effectExtent l="38100" t="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5pt,23.65pt" to="48.25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540</wp:posOffset>
                      </wp:positionV>
                      <wp:extent cx="1273810" cy="466090"/>
                      <wp:effectExtent l="0" t="0" r="0" b="0"/>
                      <wp:wrapNone/>
                      <wp:docPr id="11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นำกระสอยทรายไปเรีย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36.7pt;mso-wrap-distance-left:9.05pt;mso-wrap-distance-right:9.05pt;mso-wrap-distance-top:0pt;mso-wrap-distance-bottom:0pt;margin-top:0.2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นำกระสอยทรายไปเรีย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ำกระสอบทรายไปเรียงทับกันเป็นชั้นๆให้ได้ความกว้าง ความยาว ความสูงตลอดแน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47955</wp:posOffset>
                      </wp:positionV>
                      <wp:extent cx="789940" cy="5715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84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85pt;margin-top:11.65pt;width:62.1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้นสุดกระบวน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0870</wp:posOffset>
                </wp:positionH>
                <wp:positionV relativeFrom="paragraph">
                  <wp:posOffset>146685</wp:posOffset>
                </wp:positionV>
                <wp:extent cx="3968115" cy="422910"/>
                <wp:effectExtent l="5715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28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ั้นตอนการปฎ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1pt;margin-top:11.55pt;width:312.4pt;height:3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ขั้นตอนการปฎ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ตรวจสอบ</w:t>
      </w:r>
      <w:r>
        <w:rPr>
          <w:rFonts w:ascii="TH SarabunIT๙" w:hAnsi="TH SarabunIT๙" w:cs="TH SarabunIT๙"/>
          <w:sz w:val="32"/>
          <w:sz w:val="32"/>
          <w:szCs w:val="32"/>
        </w:rPr>
        <w:t>ความพร้อมบ่อสู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้ำ  </w:t>
      </w:r>
    </w:p>
    <w:tbl>
      <w:tblPr>
        <w:tblW w:w="15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69"/>
        <w:gridCol w:w="1063"/>
        <w:gridCol w:w="2923"/>
        <w:gridCol w:w="1440"/>
        <w:gridCol w:w="1901"/>
        <w:gridCol w:w="2083"/>
        <w:gridCol w:w="1658"/>
        <w:gridCol w:w="157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59765</wp:posOffset>
                      </wp:positionH>
                      <wp:positionV relativeFrom="paragraph">
                        <wp:posOffset>407035</wp:posOffset>
                      </wp:positionV>
                      <wp:extent cx="1270" cy="230505"/>
                      <wp:effectExtent l="37465" t="635" r="3810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95pt;margin-top:32.05pt;width:0.05pt;height:18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252730</wp:posOffset>
                      </wp:positionV>
                      <wp:extent cx="635" cy="657225"/>
                      <wp:effectExtent l="38100" t="635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19.9pt" to="48.2pt,71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56515</wp:posOffset>
                      </wp:positionV>
                      <wp:extent cx="1332865" cy="567690"/>
                      <wp:effectExtent l="5715" t="5080" r="5080" b="5270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56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 xml:space="preserve"> ตรว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4.45pt;width:104.9pt;height:44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 xml:space="preserve"> ตรว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szCs w:val="24"/>
              </w:rPr>
              <w:t>ตรวจสอบว่ามีขยะวัสดุหรือเศษไม้อยู่กรือไม่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szCs w:val="24"/>
              </w:rPr>
              <w:t>ตรวจสอบความแข็งแรงของตะแกรงกั้นขยะ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. </w:t>
            </w:r>
            <w:r>
              <w:rPr>
                <w:rFonts w:ascii="TH SarabunPSK" w:hAnsi="TH SarabunPSK" w:cs="TH SarabunPSK"/>
                <w:szCs w:val="24"/>
              </w:rPr>
              <w:t>ตรวบสอบการทำงานของเครื่องสูบน้ำ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4. </w:t>
            </w:r>
            <w:r>
              <w:rPr>
                <w:rFonts w:ascii="TH SarabunPSK" w:hAnsi="TH SarabunPSK" w:cs="TH SarabunPSK"/>
                <w:szCs w:val="24"/>
              </w:rPr>
              <w:t>ตรวจสอบตู้ควบคุมเครี่องสูบน้ำ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5. </w:t>
            </w:r>
            <w:r>
              <w:rPr>
                <w:rFonts w:ascii="TH SarabunPSK" w:hAnsi="TH SarabunPSK" w:cs="TH SarabunPSK"/>
                <w:szCs w:val="24"/>
              </w:rPr>
              <w:t>ตรวจสอบท่อส่งน้ำว่าชำรุดหรือไม่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6. </w:t>
            </w:r>
            <w:r>
              <w:rPr>
                <w:rFonts w:ascii="TH SarabunPSK" w:hAnsi="TH SarabunPSK" w:cs="TH SarabunPSK"/>
                <w:szCs w:val="24"/>
              </w:rPr>
              <w:t>ตรวจสอบดูทางระบายน้ำที่จะเข้าบ่อสูบว่ามีสิ่งกีดขวางหรือไม่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7. </w:t>
            </w:r>
            <w:r>
              <w:rPr>
                <w:rFonts w:ascii="TH SarabunPSK" w:hAnsi="TH SarabunPSK" w:cs="TH SarabunPSK"/>
                <w:szCs w:val="24"/>
              </w:rPr>
              <w:t>ตรวจดูที่พักเจ้าหน้าที่ที่เฝ้าเครื่องสูบน้ำ และความสะอาดรอบที่พัก และรอบบ่อสูบ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้องกันและแก้ไขปัญหาน้ำท่วมประจำปี</w:t>
            </w:r>
          </w:p>
        </w:tc>
      </w:tr>
      <w:tr>
        <w:trPr>
          <w:trHeight w:val="14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1135</wp:posOffset>
                      </wp:positionV>
                      <wp:extent cx="1431925" cy="504190"/>
                      <wp:effectExtent l="0" t="0" r="0" b="0"/>
                      <wp:wrapNone/>
                      <wp:docPr id="1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04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</w:rPr>
                                    <w:t>แจ้งหน่วยงานที่เกี่ยวข้อ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39.7pt;mso-wrap-distance-left:9.05pt;mso-wrap-distance-right:9.05pt;mso-wrap-distance-top:0pt;mso-wrap-distance-bottom:0pt;margin-top:15.0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</w:rPr>
                              <w:t>แจ้งหน่วยงาน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188595</wp:posOffset>
                      </wp:positionV>
                      <wp:extent cx="0" cy="571500"/>
                      <wp:effectExtent l="38100" t="0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4.85pt" to="49.8pt,5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แจ้งหน่วยงานที่เกี่ยวข้อง เช่น เครื่องสูบน้ำเสียแจ้งกองเครื่องจักรเข้ามาทำการแก้ไขให้อยู่ในสภาพพร้อม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่อผู้บริหาร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ฏิบัติงา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9375</wp:posOffset>
                      </wp:positionV>
                      <wp:extent cx="0" cy="571500"/>
                      <wp:effectExtent l="38100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.25pt" to="49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0330</wp:posOffset>
                      </wp:positionV>
                      <wp:extent cx="789940" cy="5715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84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Angsana New"/>
                                      <w:color w:val="auto"/>
                                      <w:lang w:val="en-US" w:bidi="th-TH"/>
                                    </w:rPr>
                                    <w:t>สิ้นสุ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4pt;margin-top:7.9pt;width:62.1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สิ้นสุ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ลิ้นสุดกระบวนการ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1" w:right="68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H SarabunIT๙" w:hAnsi="TH SarabunIT๙" w:eastAsia="Times New Roman" w:cs="TH SarabunIT๙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</w:rPr>
  </w:style>
  <w:style w:type="character" w:styleId="WW8Num14z1">
    <w:name w:val="WW8Num14z1"/>
    <w:qFormat/>
    <w:rPr>
      <w:sz w:val="32"/>
      <w:szCs w:val="32"/>
    </w:rPr>
  </w:style>
  <w:style w:type="character" w:styleId="WW8Num15z0">
    <w:name w:val="WW8Num15z0"/>
    <w:qFormat/>
    <w:rPr>
      <w:rFonts w:ascii="TH SarabunIT๙" w:hAnsi="TH SarabunIT๙" w:eastAsia="Times New Roman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H SarabunIT๙" w:hAnsi="TH SarabunIT๙" w:eastAsia="Times New Roman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IT๙" w:hAnsi="TH SarabunIT๙" w:eastAsia="Times New Roman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H SarabunIT๙" w:hAnsi="TH SarabunIT๙" w:eastAsia="Times New Roman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cs="Angsana New"/>
      <w:sz w:val="24"/>
      <w:szCs w:val="28"/>
      <w:lang w:val="en-US" w:bidi="th-TH"/>
    </w:rPr>
  </w:style>
  <w:style w:type="character" w:styleId="Style16">
    <w:name w:val="ท้ายกระดาษ อักขระ"/>
    <w:qFormat/>
    <w:rPr>
      <w:rFonts w:cs="Angsana New"/>
      <w:sz w:val="24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cs="Angsana New"/>
      <w:sz w:val="24"/>
      <w:szCs w:val="28"/>
      <w:lang w:val="en-US" w:bidi="th-TH"/>
    </w:rPr>
  </w:style>
  <w:style w:type="character" w:styleId="CharChar2">
    <w:name w:val=" Char Char2"/>
    <w:qFormat/>
    <w:rPr>
      <w:rFonts w:cs="Angsana New"/>
      <w:sz w:val="24"/>
      <w:szCs w:val="28"/>
      <w:lang w:val="en-US" w:bidi="th-TH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/>
    <w:rPr>
      <w:rFonts w:cs="AngsanaUP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20">
    <w:name w:val="ข้อความข้อคิดเห็น"/>
    <w:basedOn w:val="Normal"/>
    <w:qFormat/>
    <w:pPr/>
    <w:rPr>
      <w:sz w:val="20"/>
      <w:szCs w:val="25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38:00Z</dcterms:created>
  <dc:creator>com</dc:creator>
  <dc:description/>
  <cp:keywords/>
  <dc:language>en-US</dc:language>
  <cp:lastModifiedBy>HP</cp:lastModifiedBy>
  <cp:lastPrinted>2018-05-24T11:24:00Z</cp:lastPrinted>
  <dcterms:modified xsi:type="dcterms:W3CDTF">2018-07-03T02:33:00Z</dcterms:modified>
  <cp:revision>26</cp:revision>
  <dc:subject/>
  <dc:title>- ร่าง -</dc:title>
</cp:coreProperties>
</file>