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ผังกระบวนการงาน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ควบคุมการก่อสร้าง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994"/>
        <w:gridCol w:w="1985"/>
        <w:gridCol w:w="1842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>
          <w:trHeight w:val="9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ฒนาระบบระบาย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, 2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การจ้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67005</wp:posOffset>
                      </wp:positionV>
                      <wp:extent cx="1542415" cy="429260"/>
                      <wp:effectExtent l="5715" t="5080" r="5080" b="2965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240" cy="42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เตรีย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95pt;margin-top:13.15pt;width:121.4pt;height:3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เตรียม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49860</wp:posOffset>
                      </wp:positionV>
                      <wp:extent cx="1270" cy="46164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2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5pt;margin-top:11.8pt;width:0.05pt;height:36.3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นับตั้งแต่เริ่มสัญญ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514985</wp:posOffset>
                      </wp:positionV>
                      <wp:extent cx="1270" cy="450850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pt;margin-top:40.55pt;width:0.05pt;height:35.4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63830</wp:posOffset>
                      </wp:positionV>
                      <wp:extent cx="1725930" cy="3530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ผู้แทนของผู้รับ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pt;height:27.8pt;mso-wrap-distance-left:9.05pt;mso-wrap-distance-right:9.05pt;mso-wrap-distance-top:0pt;mso-wrap-distance-bottom:0pt;margin-top:12.9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ต่งตั้งผู้แทนของผู้รับ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นับตั้งแต่เริ่มสัญญ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0480</wp:posOffset>
                      </wp:positionV>
                      <wp:extent cx="2794000" cy="6229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ติดตั้งป้ายประชาสัมพันธ์โครงการและตรวจสอบแผน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pt;height:49.05pt;mso-wrap-distance-left:9.05pt;mso-wrap-distance-right:9.05pt;mso-wrap-distance-top:0pt;mso-wrap-distance-bottom:0pt;margin-top:2.4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ติดตั้งป้ายประชาสัมพันธ์โครงการและตรวจสอบแผน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186690</wp:posOffset>
                      </wp:positionV>
                      <wp:extent cx="1270" cy="490220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0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1pt;margin-top:14.7pt;width:0.1pt;height:38.5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823595</wp:posOffset>
                      </wp:positionV>
                      <wp:extent cx="1270" cy="35179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2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7pt;margin-top:64.85pt;width:0.05pt;height:27.6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35910</wp:posOffset>
                      </wp:positionH>
                      <wp:positionV relativeFrom="paragraph">
                        <wp:posOffset>420370</wp:posOffset>
                      </wp:positionV>
                      <wp:extent cx="41211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2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3pt;margin-top:33.1pt;width:32.4pt;height:0.0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10185</wp:posOffset>
                      </wp:positionV>
                      <wp:extent cx="2794000" cy="6229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ัดเชิญคณะกรรมการตรวจการจ้า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สถาน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0pt;height:49.05pt;mso-wrap-distance-left:9.05pt;mso-wrap-distance-right:9.05pt;mso-wrap-distance-top:0pt;mso-wrap-distance-bottom:0pt;margin-top:16.55pt;mso-position-vertical-relative:text;margin-left: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ัดเชิญคณะกรรมการตรวจการจ้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ตรวจสอบสถาน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3190</wp:posOffset>
                      </wp:positionV>
                      <wp:extent cx="960120" cy="666115"/>
                      <wp:effectExtent l="3175" t="3810" r="3810" b="1066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66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อกสารนัดคณะกรร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pt;margin-top:9.7pt;width:75.55pt;height:52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อกสารนัดคณะกรรม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ผังกระบวนการงาน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994"/>
        <w:gridCol w:w="1985"/>
        <w:gridCol w:w="1842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>
          <w:trHeight w:val="9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ฒนาระบบระบาย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, 2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การจ้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นับตั้งแต่เริ่มสัญญ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715</wp:posOffset>
                      </wp:positionV>
                      <wp:extent cx="1270" cy="20383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0.45pt;width:0.1pt;height:1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99390</wp:posOffset>
                      </wp:positionV>
                      <wp:extent cx="2396490" cy="37655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กำหนดแนวและค่าระดับ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29.65pt;mso-wrap-distance-left:9.05pt;mso-wrap-distance-right:9.05pt;mso-wrap-distance-top:0pt;mso-wrap-distance-bottom:0pt;margin-top:15.7pt;mso-position-vertical-relative:text;margin-left: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กำหนดแนวและค่าระดับ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4300</wp:posOffset>
                      </wp:positionV>
                      <wp:extent cx="1270" cy="25209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2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5pt;margin-top:9pt;width:0.05pt;height:19.8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ลอดระยะเวลาก่อสร้าง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481330</wp:posOffset>
                      </wp:positionV>
                      <wp:extent cx="1270" cy="59944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97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37.9pt;width:0.1pt;height:47.2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320040</wp:posOffset>
                      </wp:positionV>
                      <wp:extent cx="337820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786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5pt;margin-top:25.2pt;width:266pt;height:0.1pt" type="_x0000_t32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39065</wp:posOffset>
                      </wp:positionV>
                      <wp:extent cx="1725930" cy="35306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ควบคุมงานขณะ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pt;height:27.8pt;mso-wrap-distance-left:9.05pt;mso-wrap-distance-right:9.05pt;mso-wrap-distance-top:0pt;mso-wrap-distance-bottom:0pt;margin-top:10.95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ควบคุมงานขณะ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510</wp:posOffset>
                      </wp:positionV>
                      <wp:extent cx="914400" cy="882650"/>
                      <wp:effectExtent l="3175" t="3175" r="3810" b="1593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8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ประสานหน่วยงานสาธารณูปโภ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1.3pt;width:71.95pt;height:69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ประสานหน่วยงานสาธารณูปโภ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531495</wp:posOffset>
                      </wp:positionV>
                      <wp:extent cx="1270" cy="35052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1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4pt;margin-top:41.85pt;width:0.05pt;height:27.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340995</wp:posOffset>
                      </wp:positionV>
                      <wp:extent cx="897255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74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5pt;margin-top:26.85pt;width:70.6pt;height:0.1pt" type="_x0000_t32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531495</wp:posOffset>
                      </wp:positionV>
                      <wp:extent cx="1270" cy="223520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35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41.85pt;width:0.05pt;height:17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6685</wp:posOffset>
                      </wp:positionV>
                      <wp:extent cx="1936750" cy="39433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75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รับ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5pt;height:31.05pt;mso-wrap-distance-left:9.05pt;mso-wrap-distance-right:9.05pt;mso-wrap-distance-top:0pt;mso-wrap-distance-bottom:0pt;margin-top:11.55pt;mso-position-vertical-relative:text;margin-left:29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ตรวจรับ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54610</wp:posOffset>
                      </wp:positionV>
                      <wp:extent cx="926465" cy="588010"/>
                      <wp:effectExtent l="3810" t="3175" r="3175" b="1854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อกสารนัดคณะกรร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pt;margin-top:4.3pt;width:72.9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อกสารนัดคณะกรรม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340995</wp:posOffset>
                      </wp:positionV>
                      <wp:extent cx="38798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84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5pt;margin-top:26.85pt;width:30.55pt;height:0.1pt" type="_x0000_t32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54610</wp:posOffset>
                      </wp:positionV>
                      <wp:extent cx="926465" cy="588010"/>
                      <wp:effectExtent l="3810" t="3175" r="3175" b="1854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ายงานผู้สั่งจ้าง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4.3pt;width:72.9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ายงานผู้สั่งจ้าง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176530</wp:posOffset>
                      </wp:positionV>
                      <wp:extent cx="1506220" cy="62293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สงวนสิทธิ์ในการปรับกรณีงานเกิน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6pt;height:49.05pt;mso-wrap-distance-left:9.05pt;mso-wrap-distance-right:9.05pt;mso-wrap-distance-top:0pt;mso-wrap-distance-bottom:0pt;margin-top:13.9pt;mso-position-vertical-relative:text;margin-left:58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งวนสิทธิ์ในการปรับกรณีงานเกิน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0965</wp:posOffset>
                      </wp:positionV>
                      <wp:extent cx="5080" cy="450850"/>
                      <wp:effectExtent l="37465" t="635" r="3429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" cy="451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-6.55pt;width:0.3pt;height:35.45pt;flip:x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85800</wp:posOffset>
                      </wp:positionV>
                      <wp:extent cx="1270" cy="46037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0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4pt;margin-top:54pt;width:0.05pt;height:36.2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537210</wp:posOffset>
                      </wp:positionV>
                      <wp:extent cx="979170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9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05pt;margin-top:42.3pt;width:77.1pt;height:0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690245</wp:posOffset>
                      </wp:positionV>
                      <wp:extent cx="1270" cy="336550"/>
                      <wp:effectExtent l="37465" t="0" r="3810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36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pt;margin-top:54.35pt;width:0.1pt;height:26.45pt;flip:y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1026160</wp:posOffset>
                      </wp:positionV>
                      <wp:extent cx="2019935" cy="1270"/>
                      <wp:effectExtent l="635" t="3175" r="63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203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3pt;margin-top:80.8pt;width:159.05pt;height:0.1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305435</wp:posOffset>
                      </wp:positionV>
                      <wp:extent cx="1506220" cy="38989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622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ต่ออายุ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6pt;height:30.7pt;mso-wrap-distance-left:9.05pt;mso-wrap-distance-right:9.05pt;mso-wrap-distance-top:0pt;mso-wrap-distance-bottom:0pt;margin-top:24.05pt;mso-position-vertical-relative:text;margin-left:57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ขอต่ออายุ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98470</wp:posOffset>
                      </wp:positionH>
                      <wp:positionV relativeFrom="paragraph">
                        <wp:posOffset>739140</wp:posOffset>
                      </wp:positionV>
                      <wp:extent cx="756285" cy="54991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549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ไม่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55pt;height:43.3pt;mso-wrap-distance-left:9.05pt;mso-wrap-distance-right:9.05pt;mso-wrap-distance-top:0pt;mso-wrap-distance-bottom:0pt;margin-top:58.2pt;mso-position-vertical-relative:text;margin-left:236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ไม่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 w:bidi="ar-SA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21285</wp:posOffset>
                      </wp:positionV>
                      <wp:extent cx="1097280" cy="843280"/>
                      <wp:effectExtent l="8255" t="6350" r="8890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843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Calibri" w:hAnsi="Calibri" w:eastAsia="Calibri" w:cs="Cordia New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.1pt;margin-top:9.55pt;width:86.35pt;height:66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541020</wp:posOffset>
                      </wp:positionV>
                      <wp:extent cx="303530" cy="1270"/>
                      <wp:effectExtent l="635" t="37465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5pt;margin-top:42.6pt;width:23.85pt;height:0.0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964565</wp:posOffset>
                      </wp:positionV>
                      <wp:extent cx="1270" cy="62230"/>
                      <wp:effectExtent l="3175" t="635" r="317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6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75.95pt;width:0.05pt;height:4.85pt;flip:y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168275</wp:posOffset>
                      </wp:positionV>
                      <wp:extent cx="739775" cy="68770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25pt;height:54.15pt;mso-wrap-distance-left:9.05pt;mso-wrap-distance-right:9.05pt;mso-wrap-distance-top:0pt;mso-wrap-distance-bottom:0pt;margin-top:13.25pt;mso-position-vertical-relative:text;margin-left:6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47015</wp:posOffset>
                      </wp:positionV>
                      <wp:extent cx="926465" cy="588010"/>
                      <wp:effectExtent l="3810" t="3175" r="3175" b="21463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บันทึกต่อท้ายสัญญ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19.45pt;width:72.9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บันทึกต่อท้ายสัญญ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ผังกระบวนการงาน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994"/>
        <w:gridCol w:w="1985"/>
        <w:gridCol w:w="1842"/>
        <w:gridCol w:w="184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>
          <w:trHeight w:val="9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ฒนาระบบระบาย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, 2,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การจ้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5715</wp:posOffset>
                      </wp:positionV>
                      <wp:extent cx="1270" cy="203835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0.45pt;width:0.1pt;height:1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5715</wp:posOffset>
                      </wp:positionV>
                      <wp:extent cx="1270" cy="203835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41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0.45pt;width:0.1pt;height:1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99390</wp:posOffset>
                      </wp:positionV>
                      <wp:extent cx="2069465" cy="37655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946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แจ้งวันแล้วเสร็จ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95pt;height:29.65pt;mso-wrap-distance-left:9.05pt;mso-wrap-distance-right:9.05pt;mso-wrap-distance-top:0pt;mso-wrap-distance-bottom:0pt;margin-top:15.7pt;mso-position-vertical-relative:text;margin-left: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แจ้งวันแล้วเสร็จ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4300</wp:posOffset>
                      </wp:positionV>
                      <wp:extent cx="1270" cy="25209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2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75pt;margin-top:6.7pt;width:0.05pt;height:19.8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481330</wp:posOffset>
                      </wp:positionV>
                      <wp:extent cx="5080" cy="370205"/>
                      <wp:effectExtent l="34290" t="635" r="3746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370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4pt;margin-top:37.9pt;width:0.4pt;height:29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482600</wp:posOffset>
                      </wp:positionV>
                      <wp:extent cx="1270" cy="1283970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841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pt;margin-top:38pt;width:0.05pt;height:101.0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39065</wp:posOffset>
                      </wp:positionV>
                      <wp:extent cx="1725930" cy="35306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ส่งมอบ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9pt;height:27.8pt;mso-wrap-distance-left:9.05pt;mso-wrap-distance-right:9.05pt;mso-wrap-distance-top:0pt;mso-wrap-distance-bottom:0pt;margin-top:10.95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่งมอบ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146685</wp:posOffset>
                      </wp:positionV>
                      <wp:extent cx="1863725" cy="64071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3725" cy="640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เรียกเงินคืนหรือการชดเช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่างานก่อสร้า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6.75pt;height:50.45pt;mso-wrap-distance-left:9.05pt;mso-wrap-distance-right:9.05pt;mso-wrap-distance-top:0pt;mso-wrap-distance-bottom:0pt;margin-top:11.55pt;mso-position-vertical-relative:text;margin-left:72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เรียกเงินคืนหรือการชดเช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่างานก่อสร้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่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0665</wp:posOffset>
                      </wp:positionH>
                      <wp:positionV relativeFrom="paragraph">
                        <wp:posOffset>158750</wp:posOffset>
                      </wp:positionV>
                      <wp:extent cx="2872740" cy="1270"/>
                      <wp:effectExtent l="635" t="37465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731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95pt;margin-top:12.5pt;width:226.2pt;height:0.1pt" type="_x0000_t32">
                      <v:stroke color="black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88900</wp:posOffset>
                      </wp:positionV>
                      <wp:extent cx="1270" cy="948690"/>
                      <wp:effectExtent l="37465" t="635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493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65pt;margin-top:-36.7pt;width:0.05pt;height:74.7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70180</wp:posOffset>
                      </wp:positionV>
                      <wp:extent cx="926465" cy="588010"/>
                      <wp:effectExtent l="3810" t="3175" r="3175" b="1866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เอกสารให้สนย.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05pt;margin-top:13.4pt;width:72.9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เอกสารให้สนย.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6525</wp:posOffset>
                      </wp:positionV>
                      <wp:extent cx="1489710" cy="39370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710" cy="393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บอกเลิก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pt;height:31pt;mso-wrap-distance-left:9.05pt;mso-wrap-distance-right:9.05pt;mso-wrap-distance-top:0pt;mso-wrap-distance-bottom:0pt;margin-top:10.7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บอกเลิก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662940</wp:posOffset>
                      </wp:positionV>
                      <wp:extent cx="1270" cy="268605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89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65pt;margin-top:52.2pt;width:0.05pt;height:21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04775</wp:posOffset>
                      </wp:positionV>
                      <wp:extent cx="1999615" cy="56769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961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ซ่อมแซมสิ่งเสียหายที่อยู่ระหว่างค้ำประก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45pt;height:44.7pt;mso-wrap-distance-left:9.05pt;mso-wrap-distance-right:9.05pt;mso-wrap-distance-top:0pt;mso-wrap-distance-bottom:0pt;margin-top:8.25pt;mso-position-vertical-relative:text;margin-left:4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ซ่อมแซมสิ่งเสียหายที่อยู่ระหว่างค้ำประก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ได้รับมอบหมาย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164465</wp:posOffset>
                      </wp:positionV>
                      <wp:extent cx="2202815" cy="492760"/>
                      <wp:effectExtent l="5715" t="5080" r="5080" b="2419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2840" cy="49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ถอนค้ำประกันผล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3pt;margin-top:12.95pt;width:173.4pt;height:3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ถอนค้ำประกันผล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48:00Z</dcterms:created>
  <dc:creator>admin</dc:creator>
  <dc:description/>
  <cp:keywords/>
  <dc:language>en-US</dc:language>
  <cp:lastModifiedBy>Acer</cp:lastModifiedBy>
  <cp:lastPrinted>2015-05-22T10:40:00Z</cp:lastPrinted>
  <dcterms:modified xsi:type="dcterms:W3CDTF">2015-05-22T05:17:00Z</dcterms:modified>
  <cp:revision>14</cp:revision>
  <dc:subject/>
  <dc:title/>
</cp:coreProperties>
</file>